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新设采矿权登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200405</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开采矿产资源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开采矿产资源审批（县级权限）【</w:t>
      </w:r>
      <w:r>
        <w:rPr>
          <w:rFonts w:eastAsia="仿宋_GB2312" w:cs="仿宋_GB2312" w:ascii="仿宋_GB2312" w:hAnsi="仿宋_GB2312"/>
          <w:strike w:val="false"/>
          <w:dstrike w:val="false"/>
          <w:sz w:val="32"/>
          <w:szCs w:val="32"/>
          <w:lang w:val="en-US"/>
        </w:rPr>
        <w:t>000115102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新设采矿权登记</w:t>
      </w:r>
      <w:r>
        <w:rPr>
          <w:rFonts w:eastAsia="仿宋_GB2312" w:cs="仿宋_GB2312" w:ascii="仿宋_GB2312" w:hAnsi="仿宋_GB2312"/>
          <w:strike w:val="false"/>
          <w:dstrike w:val="false"/>
          <w:sz w:val="32"/>
          <w:szCs w:val="32"/>
          <w:lang w:val="en-US" w:eastAsia="zh-CN"/>
        </w:rPr>
        <w:t>(00011510200405)</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第三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四条、第七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推进矿产资源管理改革若干事项的意见（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国土资规〔</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法实施细则》第四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采矿权延续登记，采矿权变更登记，采矿权注销登记，开采矿产资源划定矿区范围批准，新设采矿权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材料齐全、符合法定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在划定矿区范围预留期内或采矿权出让合同约定的期限内提出了采矿权登记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除特定情形外，申请登记的矿区范围不得与已设矿业权垂直投影范围重叠，符合矿产资源规划和国家产业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矿产资源开发利用方案、矿山地质环境保护与土地复垦方案经评审通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采矿权出让方式符合相关规定，涉及矿业权有偿处置的已按规定完成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涉外采矿权申请项目已征得军事部门同意，并符合国家关于外商投资的产业政策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探矿权转采矿权的，准予采矿权新立登记后，申请人应申请注销原探矿权，并凭探矿权注销通知领取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申请稀土矿采矿权的，应符合国家产业政策和开采总量控制要求，且申请人具有国家确定的大型稀土企业集团主体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法律法规规章规范性文件对行政许可条件作出调整的，根据新的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法》第七条  国家对矿产资源的勘查、开发实行统一规划、合理布局、综合勘查、合理开采和综合利用的方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五条  设立矿山企业，必须符合国家规定的资质条件，并依照法律和国家有关规定，由审批机关对其矿区范围、矿山设计或者开采方案、生产技术条件、安全措施和环境保护措施等进行审查；审查合格的，方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十五条  国家对矿产资源勘查实行统一规划。全国矿产资源中、长期勘查规划，在国务院计划行政主管部门指导下，由国务院地质矿产主管部门根据国民经济和社会发展中、长期规划，在国务院有关主管部门勘查规划的基础上组织编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全国矿产资源年度勘查计划和省、自治区、直辖市矿产资源年度勘查计划，分别由国务院地质矿产主管部门和省、自治区、直辖市人民政府地质矿产主管部门组织有关主管部门，根据全国矿产资源中、长期勘查规划编制，经同级人民政府计划行政主管部门批准后施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律对勘查规划的审批权另有规定的，依照有关法律的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石油、天然气的，还应当提交国务院批准设立石油公司或者同意进行石油、天然气开采的批准文件以及采矿企业法人资格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采矿许可证有效期，按照矿山建设规模确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采矿许可证有效期满，需要继续采矿的，采矿权人应当在采矿许可证有效期届满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到登记管理机关办理延续登记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采矿权人逾期不办理延续登记手续的，采矿许可证自行废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出资勘查形成的采矿权价款或矿业权出让收益，由具有矿业权评估资质的评估机构进行评估；评估报告报登记管理机关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五条  有下列情形之一的，采矿权人应当在采矿许可证有效期内，向登记管理机关申请变更登记</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变更矿区范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变更主要开采矿种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变更开采方式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变更矿山企业名称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经依法批准转让采矿权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探矿权采矿权转让管理办法》（国务院令第</w:t>
      </w:r>
      <w:r>
        <w:rPr>
          <w:rFonts w:eastAsia="仿宋_GB2312" w:cs="仿宋_GB2312" w:ascii="仿宋_GB2312" w:hAnsi="仿宋_GB2312"/>
          <w:b w:val="false"/>
          <w:bCs w:val="false"/>
          <w:strike w:val="false"/>
          <w:dstrike w:val="false"/>
          <w:color w:val="000000"/>
          <w:sz w:val="32"/>
          <w:szCs w:val="32"/>
          <w:lang w:val="en-US" w:eastAsia="zh-CN"/>
        </w:rPr>
        <w:t>242</w:t>
      </w:r>
      <w:r>
        <w:rPr>
          <w:rFonts w:ascii="仿宋_GB2312" w:hAnsi="仿宋_GB2312" w:cs="仿宋_GB2312" w:eastAsia="仿宋_GB2312"/>
          <w:b w:val="false"/>
          <w:bCs w:val="false"/>
          <w:strike w:val="false"/>
          <w:dstrike w:val="false"/>
          <w:color w:val="000000"/>
          <w:sz w:val="32"/>
          <w:szCs w:val="32"/>
          <w:lang w:val="en-US" w:eastAsia="zh-CN"/>
        </w:rPr>
        <w:t>号）第六条  转让采矿权，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矿山企业投入采矿生产满</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属无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按照国家有关规定已经缴纳采矿权使用费、采矿权价款或矿业权出让收益、矿产资源补偿费和资源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国务院地质矿产主管部门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有矿山企业在申请转让采矿权前，应当征得矿山企业主管部门的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八条  探矿权人或者采矿权人在申请转让探矿权或者采矿权时，应当向审批管理机关提交下列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转让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转让人与受让人签订的转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受让人资质条件的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转让人具备本办法第五条或者第六条规定的转让条件的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矿产资源勘查或者开采情况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审批管理机关要求提交的其他有关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有矿山企业转让采矿权时，还应当提交有关主管部门同意转让采矿权的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开采矿产资源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采矿的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利用有关信息系统实现矿业权人勘查开采信息公示等，加强对采矿权人行为的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申请登记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 划定矿区范围批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 以地质地形图为底图的矿区范围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申请采矿权范围、资源储量估算范围、划定矿区范围坐标及三者叠合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经评审备案的矿产资源储量评审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矿产资源开发利用方案和专家审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 矿山地质环境保护与土地复垦方案评审意见及公告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采矿权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 矿业权出让收益（价款）缴纳或有偿处置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外商投资企业批准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互不影响和权益保护协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特殊环节：部分情况下需组织听证、现场勘验、专家评审、鉴定、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四条  采矿权申请人在提出采矿权申请前，应当根据经批准的地质勘查储量报告，向登记管理机关申请划定矿区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申请立项，设立矿山企业的，应当根据划定的矿区范围，按照国家规定办理有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石油、天然气的，还应当提交国务院批准设立石油公司或者同意进行石油、天然气开采的批准文件以及采矿企业法人资格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招标、拍卖、检验、检测、检疫、鉴定和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登记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暂停征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使用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每平方公里</w:t>
      </w:r>
      <w:r>
        <w:rPr>
          <w:rFonts w:eastAsia="仿宋_GB2312" w:cs="仿宋_GB2312" w:ascii="仿宋_GB2312" w:hAnsi="仿宋_GB2312"/>
          <w:b w:val="false"/>
          <w:bCs w:val="false"/>
          <w:strike w:val="false"/>
          <w:dstrike w:val="false"/>
          <w:color w:val="000000"/>
          <w:sz w:val="32"/>
          <w:szCs w:val="32"/>
          <w:lang w:val="en-US" w:eastAsia="zh-CN"/>
        </w:rPr>
        <w:t>100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c</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矿业权出让收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按《矿业权出让收益征收管理暂行办法》有关规定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国土资源部关于印发矿业权出让收益征收管理暂行办法的通知》（财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5</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国土资源部关于印发矿业权出让收益征收管理暂行办法的通知》（财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5</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1-3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七条  采矿许可证有效期，按照矿山建设规模确定：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办理延续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四条  在中华人民共和国领域及管辖的其他海域勘查、开采矿产资源，必须遵守《中华人民共和国矿产资源法》（以下简称《矿产资源法》）和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国家对矿产资源的勘查、开采试行许可证制度。勘查矿产资源，必须依法申请登记，领取勘查许可证，取得探矿权；开采矿产资源，必须依法申请登记，领取采矿许可证，取得采矿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矿产资源勘查开采年度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第九条第一款  凡持有矿产勘查许可证、采矿许可证的矿业权人，应当按照本办法要求填报矿产资源勘查开采年度信息并按要求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uoxm</cp:lastModifiedBy>
  <cp:lastPrinted>2022-06-15T22:53:00Z</cp:lastPrinted>
  <dcterms:modified xsi:type="dcterms:W3CDTF">2023-03-17T14:51: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