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小标宋_GBK" w:cs="方正小标宋_GBK"/>
          <w:b w:val="false"/>
          <w:b w:val="false"/>
          <w:bCs w:val="false"/>
          <w:strike w:val="false"/>
          <w:dstrike w:val="false"/>
          <w:color w:val="000000"/>
          <w:sz w:val="40"/>
          <w:szCs w:val="40"/>
          <w:lang w:val="en-US" w:eastAsia="zh-CN"/>
          <w:del w:id="4" w:author="hjdk" w:date="2024-01-05T16:04:00Z"/>
        </w:rPr>
      </w:pPr>
      <w:ins w:id="0" w:author="hjdk" w:date="2024-01-05T16:04:00Z">
        <w:r>
          <w:rPr>
            <w:rFonts w:ascii="宋体" w:hAnsi="宋体" w:cs="方正小标宋_GBK" w:eastAsia="方正小标宋_GBK"/>
            <w:b w:val="false"/>
            <w:bCs w:val="false"/>
            <w:strike w:val="false"/>
            <w:dstrike w:val="false"/>
            <w:color w:val="000000"/>
            <w:sz w:val="40"/>
            <w:szCs w:val="40"/>
            <w:lang w:val="en-US" w:eastAsia="zh-CN"/>
          </w:rPr>
          <w:t>、</w:t>
        </w:r>
      </w:ins>
      <w:del w:id="1" w:author="hjdk" w:date="2024-01-05T16:04:00Z">
        <w:r>
          <w:rPr>
            <w:rFonts w:ascii="宋体" w:hAnsi="宋体" w:cs="方正小标宋_GBK" w:eastAsia="方正小标宋_GBK"/>
            <w:b w:val="false"/>
            <w:bCs w:val="false"/>
            <w:strike w:val="false"/>
            <w:dstrike w:val="false"/>
            <w:color w:val="000000"/>
            <w:sz w:val="40"/>
            <w:szCs w:val="40"/>
            <w:lang w:val="en-US" w:eastAsia="zh-CN"/>
          </w:rPr>
          <w:delText>第</w:delText>
        </w:r>
      </w:del>
      <w:del w:id="2" w:author="hjdk" w:date="2024-01-05T16:04:00Z">
        <w:r>
          <w:rPr>
            <w:rFonts w:eastAsia="方正小标宋_GBK" w:cs="方正小标宋_GBK" w:ascii="宋体" w:hAnsi="宋体"/>
            <w:b w:val="false"/>
            <w:bCs w:val="false"/>
            <w:strike w:val="false"/>
            <w:dstrike w:val="false"/>
            <w:color w:val="000000"/>
            <w:sz w:val="40"/>
            <w:szCs w:val="40"/>
            <w:lang w:val="en-US" w:eastAsia="zh-CN"/>
          </w:rPr>
          <w:delText>6</w:delText>
        </w:r>
      </w:del>
      <w:del w:id="3" w:author="hjdk" w:date="2024-01-05T16:04:00Z">
        <w:r>
          <w:rPr>
            <w:rFonts w:ascii="宋体" w:hAnsi="宋体" w:cs="方正小标宋_GBK" w:eastAsia="方正小标宋_GBK"/>
            <w:b w:val="false"/>
            <w:bCs w:val="false"/>
            <w:strike w:val="false"/>
            <w:dstrike w:val="false"/>
            <w:color w:val="000000"/>
            <w:sz w:val="40"/>
            <w:szCs w:val="40"/>
            <w:lang w:val="en-US" w:eastAsia="zh-CN"/>
          </w:rPr>
          <w:delText>项：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hanging="0"/>
        <w:jc w:val="both"/>
        <w:textAlignment w:val="auto"/>
        <w:outlineLvl w:val="1"/>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Arial Unicode MS" w:eastAsia="方正楷体_GBK;Arial Unicode MS"/>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del w:id="6" w:author="hjdk" w:date="2024-01-05T16:04:00Z"/>
        </w:rPr>
      </w:pPr>
      <w:r>
        <w:rPr>
          <w:rFonts w:ascii="黑体" w:hAnsi="黑体" w:cs="黑体" w:eastAsia="黑体"/>
          <w:b w:val="false"/>
          <w:bCs w:val="false"/>
          <w:strike w:val="false"/>
          <w:dstrike w:val="false"/>
          <w:color w:val="000000"/>
          <w:sz w:val="32"/>
          <w:szCs w:val="32"/>
          <w:lang w:val="en-US" w:eastAsia="zh-CN"/>
        </w:rPr>
        <w:t>二、</w:t>
      </w:r>
      <w:del w:id="5" w:author="hjdk" w:date="2024-01-05T16:04:00Z">
        <w:r>
          <w:rPr>
            <w:rFonts w:ascii="黑体" w:hAnsi="黑体" w:cs="黑体" w:eastAsia="黑体"/>
            <w:b w:val="false"/>
            <w:bCs w:val="false"/>
            <w:strike w:val="false"/>
            <w:dstrike w:val="false"/>
            <w:color w:val="000000"/>
            <w:sz w:val="32"/>
            <w:szCs w:val="32"/>
            <w:lang w:val="en-US" w:eastAsia="zh-CN"/>
          </w:rPr>
          <w:delText>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strike w:val="false"/>
          <w:dstrike w:val="false"/>
          <w:color w:val="000000"/>
          <w:sz w:val="32"/>
          <w:szCs w:val="32"/>
          <w:lang w:val="en-US" w:eastAsia="zh-CN"/>
          <w:del w:id="8" w:author="hjdk" w:date="2024-01-05T16:04:00Z"/>
        </w:rPr>
      </w:pPr>
      <w:del w:id="7" w:author="hjdk" w:date="2024-01-05T16:04:00Z">
        <w:r>
          <w:rPr>
            <w:rFonts w:ascii="黑体" w:hAnsi="黑体" w:cs="黑体" w:eastAsia="黑体"/>
            <w:strike w:val="false"/>
            <w:dstrike w:val="false"/>
            <w:color w:val="000000"/>
            <w:sz w:val="32"/>
            <w:szCs w:val="32"/>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strike w:val="false"/>
          <w:dstrike w:val="false"/>
          <w:color w:val="000000"/>
          <w:sz w:val="32"/>
          <w:szCs w:val="32"/>
          <w:lang w:val="en-US" w:eastAsia="zh-CN"/>
          <w:del w:id="10" w:author="hjdk" w:date="2024-01-05T16:04:00Z"/>
        </w:rPr>
      </w:pPr>
      <w:del w:id="9" w:author="hjdk" w:date="2024-01-05T16:04:00Z">
        <w:r>
          <w:rPr>
            <w:rFonts w:ascii="黑体" w:hAnsi="黑体" w:cs="黑体" w:eastAsia="黑体"/>
            <w:strike w:val="false"/>
            <w:dstrike w:val="false"/>
            <w:color w:val="000000"/>
            <w:sz w:val="32"/>
            <w:szCs w:val="32"/>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11" w:author="hjdk" w:date="2024-01-05T16:04:00Z">
        <w:r>
          <w:rPr>
            <w:rFonts w:ascii="黑体" w:hAnsi="黑体" w:cs="黑体" w:eastAsia="黑体"/>
            <w:b w:val="false"/>
            <w:bCs w:val="false"/>
            <w:strike w:val="false"/>
            <w:dstrike w:val="false"/>
            <w:color w:val="000000"/>
            <w:sz w:val="32"/>
            <w:szCs w:val="32"/>
            <w:lang w:val="en-US" w:eastAsia="zh-CN"/>
          </w:rPr>
          <w:delText>三、</w:delText>
        </w:r>
      </w:del>
      <w:r>
        <w:rPr>
          <w:rFonts w:ascii="黑体" w:hAnsi="黑体" w:cs="黑体" w:eastAsia="黑体"/>
          <w:b w:val="false"/>
          <w:bCs w:val="false"/>
          <w:strike w:val="false"/>
          <w:dstrike w:val="false"/>
          <w:color w:val="000000"/>
          <w:sz w:val="32"/>
          <w:szCs w:val="32"/>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宋体" w:hAnsi="宋体" w:eastAsia="方正仿宋_GBK;Arial Unicode MS" w:cs="方正仿宋_GBK;Arial Unicode MS"/>
          <w:strike w:val="false"/>
          <w:dstrike w:val="false"/>
          <w:color w:val="000000"/>
          <w:sz w:val="28"/>
          <w:szCs w:val="28"/>
          <w:lang w:val="en-US" w:eastAsia="zh-CN"/>
        </w:rPr>
      </w:pPr>
      <w:del w:id="12" w:author="hjdk" w:date="2024-01-05T16:04:00Z">
        <w:r>
          <w:rPr>
            <w:rFonts w:ascii="仿宋_GB2312;仿宋" w:hAnsi="仿宋_GB2312;仿宋" w:cs="仿宋_GB2312;仿宋" w:eastAsia="仿宋_GB2312;仿宋"/>
            <w:strike w:val="false"/>
            <w:dstrike w:val="false"/>
            <w:color w:val="000000"/>
            <w:sz w:val="32"/>
            <w:szCs w:val="32"/>
            <w:lang w:val="en-US" w:eastAsia="zh-CN"/>
          </w:rPr>
          <w:delText>省水利厅；</w:delText>
        </w:r>
      </w:del>
      <w:ins w:id="13" w:author="Administrator" w:date="2023-11-15T09:35:00Z">
        <w:del w:id="14" w:author="hjdk" w:date="2024-01-05T16:04:00Z">
          <w:r>
            <w:rPr>
              <w:rFonts w:ascii="仿宋_GB2312;仿宋" w:hAnsi="仿宋_GB2312;仿宋" w:cs="仿宋_GB2312;仿宋" w:eastAsia="仿宋_GB2312;仿宋"/>
              <w:strike w:val="false"/>
              <w:dstrike w:val="false"/>
              <w:color w:val="000000"/>
              <w:sz w:val="32"/>
              <w:szCs w:val="32"/>
              <w:lang w:val="en-US" w:eastAsia="zh-CN"/>
            </w:rPr>
            <w:delText>临沧市</w:delText>
          </w:r>
        </w:del>
      </w:ins>
      <w:ins w:id="15" w:author="hjdk" w:date="2024-01-05T16:04:00Z">
        <w:r>
          <w:rPr>
            <w:rFonts w:ascii="仿宋_GB2312;仿宋" w:hAnsi="仿宋_GB2312;仿宋" w:cs="仿宋_GB2312;仿宋" w:eastAsia="仿宋_GB2312;仿宋"/>
            <w:strike w:val="false"/>
            <w:dstrike w:val="false"/>
            <w:color w:val="000000"/>
            <w:sz w:val="32"/>
            <w:szCs w:val="32"/>
            <w:lang w:val="en-US" w:eastAsia="zh-CN"/>
          </w:rPr>
          <w:t>镇康县</w:t>
        </w:r>
      </w:ins>
      <w:ins w:id="16" w:author="Administrator" w:date="2023-11-15T09:35:00Z">
        <w:r>
          <w:rPr>
            <w:rFonts w:ascii="仿宋_GB2312;仿宋" w:hAnsi="仿宋_GB2312;仿宋" w:cs="仿宋_GB2312;仿宋" w:eastAsia="仿宋_GB2312;仿宋"/>
            <w:strike w:val="false"/>
            <w:dstrike w:val="false"/>
            <w:color w:val="000000"/>
            <w:sz w:val="32"/>
            <w:szCs w:val="32"/>
            <w:lang w:val="en-US" w:eastAsia="zh-CN"/>
          </w:rPr>
          <w:t>水务局</w:t>
        </w:r>
      </w:ins>
      <w:del w:id="17" w:author="hjdk" w:date="2024-01-05T16:04:00Z">
        <w:r>
          <w:rPr>
            <w:rFonts w:ascii="宋体" w:hAnsi="宋体" w:cs="方正仿宋_GBK;Arial Unicode MS" w:eastAsia="方正仿宋_GBK;Arial Unicode MS"/>
            <w:strike w:val="false"/>
            <w:dstrike w:val="false"/>
            <w:color w:val="000000"/>
            <w:sz w:val="28"/>
            <w:szCs w:val="28"/>
            <w:lang w:val="en-US" w:eastAsia="zh-CN"/>
          </w:rPr>
          <w:delText>设区的市级、县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18" w:author="hjdk" w:date="2024-01-05T16:04:00Z">
        <w:r>
          <w:rPr>
            <w:rFonts w:ascii="黑体" w:hAnsi="黑体" w:cs="黑体" w:eastAsia="黑体"/>
            <w:b w:val="false"/>
            <w:bCs w:val="false"/>
            <w:strike w:val="false"/>
            <w:dstrike w:val="false"/>
            <w:color w:val="000000"/>
            <w:sz w:val="32"/>
            <w:szCs w:val="32"/>
            <w:lang w:val="en-US" w:eastAsia="zh-CN"/>
          </w:rPr>
          <w:delText>四</w:delText>
        </w:r>
      </w:del>
      <w:ins w:id="19" w:author="hjdk" w:date="2024-01-05T16:04:00Z">
        <w:r>
          <w:rPr>
            <w:rFonts w:ascii="黑体" w:hAnsi="黑体" w:cs="黑体" w:eastAsia="黑体"/>
            <w:b w:val="false"/>
            <w:bCs w:val="false"/>
            <w:strike w:val="false"/>
            <w:dstrike w:val="false"/>
            <w:color w:val="000000"/>
            <w:sz w:val="32"/>
            <w:szCs w:val="32"/>
            <w:lang w:val="en-US" w:eastAsia="zh-CN"/>
          </w:rPr>
          <w:t>三</w:t>
        </w:r>
      </w:ins>
      <w:r>
        <w:rPr>
          <w:rFonts w:ascii="黑体" w:hAnsi="黑体" w:cs="黑体" w:eastAsia="黑体"/>
          <w:b w:val="false"/>
          <w:bCs w:val="false"/>
          <w:strike w:val="false"/>
          <w:dstrike w:val="false"/>
          <w:color w:val="000000"/>
          <w:sz w:val="32"/>
          <w:szCs w:val="32"/>
          <w:lang w:val="en-US" w:eastAsia="zh-CN"/>
        </w:rPr>
        <w:t>、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水土保持法》，《生产建设项目水土保持方案管理办法》（水利部令第</w:t>
      </w:r>
      <w:r>
        <w:rPr>
          <w:rFonts w:eastAsia="仿宋_GB2312;仿宋" w:cs="仿宋_GB2312;仿宋" w:ascii="仿宋_GB2312;仿宋" w:hAnsi="仿宋_GB2312;仿宋"/>
          <w:strike w:val="false"/>
          <w:dstrike w:val="false"/>
          <w:color w:val="000000"/>
          <w:sz w:val="32"/>
          <w:szCs w:val="32"/>
          <w:lang w:val="en-US" w:eastAsia="zh-CN"/>
        </w:rPr>
        <w:t>5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20" w:author="hjdk" w:date="2024-01-05T16:04:00Z">
        <w:r>
          <w:rPr>
            <w:rFonts w:ascii="黑体" w:hAnsi="黑体" w:cs="黑体" w:eastAsia="黑体"/>
            <w:b w:val="false"/>
            <w:bCs w:val="false"/>
            <w:strike w:val="false"/>
            <w:dstrike w:val="false"/>
            <w:color w:val="000000"/>
            <w:sz w:val="32"/>
            <w:szCs w:val="32"/>
            <w:lang w:val="en-US" w:eastAsia="zh-CN"/>
          </w:rPr>
          <w:delText>五</w:delText>
        </w:r>
      </w:del>
      <w:ins w:id="21" w:author="hjdk" w:date="2024-01-05T16:04:00Z">
        <w:r>
          <w:rPr>
            <w:rFonts w:ascii="黑体" w:hAnsi="黑体" w:cs="黑体" w:eastAsia="黑体"/>
            <w:b w:val="false"/>
            <w:bCs w:val="false"/>
            <w:strike w:val="false"/>
            <w:dstrike w:val="false"/>
            <w:color w:val="000000"/>
            <w:sz w:val="32"/>
            <w:szCs w:val="32"/>
            <w:lang w:val="en-US" w:eastAsia="zh-CN"/>
          </w:rPr>
          <w:t>四</w:t>
        </w:r>
      </w:ins>
      <w:r>
        <w:rPr>
          <w:rFonts w:ascii="黑体" w:hAnsi="黑体" w:cs="黑体" w:eastAsia="黑体"/>
          <w:b w:val="false"/>
          <w:bCs w:val="false"/>
          <w:strike w:val="false"/>
          <w:dstrike w:val="false"/>
          <w:color w:val="000000"/>
          <w:sz w:val="32"/>
          <w:szCs w:val="32"/>
          <w:lang w:val="en-US" w:eastAsia="zh-CN"/>
        </w:rPr>
        <w:t>、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del w:id="24" w:author="Administrator" w:date="2023-11-15T09:35:00Z"/>
        </w:rPr>
      </w:pPr>
      <w:del w:id="22" w:author="Administrator" w:date="2023-11-15T09:35:00Z">
        <w:r>
          <w:rPr>
            <w:rFonts w:eastAsia="仿宋_GB2312;仿宋" w:cs="仿宋_GB2312;仿宋" w:ascii="仿宋_GB2312;仿宋" w:hAnsi="仿宋_GB2312;仿宋"/>
            <w:strike w:val="false"/>
            <w:dstrike w:val="false"/>
            <w:color w:val="000000"/>
            <w:sz w:val="32"/>
            <w:szCs w:val="32"/>
            <w:lang w:val="en-US" w:eastAsia="zh-CN"/>
          </w:rPr>
          <w:delText>1.</w:delText>
        </w:r>
      </w:del>
      <w:del w:id="23" w:author="Administrator" w:date="2023-11-15T09:35:00Z">
        <w:r>
          <w:rPr>
            <w:rFonts w:ascii="仿宋_GB2312;仿宋" w:hAnsi="仿宋_GB2312;仿宋" w:cs="仿宋_GB2312;仿宋" w:eastAsia="仿宋_GB2312;仿宋"/>
            <w:strike w:val="false"/>
            <w:dstrike w:val="false"/>
            <w:color w:val="000000"/>
            <w:sz w:val="32"/>
            <w:szCs w:val="32"/>
            <w:lang w:val="en-US" w:eastAsia="zh-CN"/>
          </w:rPr>
          <w:delText>生产建设项目水土保持方案报告书审批（省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del w:id="27" w:author="Administrator" w:date="2023-11-15T09:35:00Z"/>
        </w:rPr>
      </w:pPr>
      <w:del w:id="25" w:author="Administrator" w:date="2023-11-15T09:35:00Z">
        <w:r>
          <w:rPr>
            <w:rFonts w:eastAsia="仿宋_GB2312;仿宋" w:cs="仿宋_GB2312;仿宋" w:ascii="仿宋_GB2312;仿宋" w:hAnsi="仿宋_GB2312;仿宋"/>
            <w:strike w:val="false"/>
            <w:dstrike w:val="false"/>
            <w:color w:val="000000"/>
            <w:sz w:val="32"/>
            <w:szCs w:val="32"/>
            <w:lang w:val="en-US" w:eastAsia="zh-CN"/>
          </w:rPr>
          <w:delText>2.</w:delText>
        </w:r>
      </w:del>
      <w:del w:id="26" w:author="Administrator" w:date="2023-11-15T09:35:00Z">
        <w:r>
          <w:rPr>
            <w:rFonts w:ascii="仿宋_GB2312;仿宋" w:hAnsi="仿宋_GB2312;仿宋" w:cs="仿宋_GB2312;仿宋" w:eastAsia="仿宋_GB2312;仿宋"/>
            <w:strike w:val="false"/>
            <w:dstrike w:val="false"/>
            <w:color w:val="000000"/>
            <w:sz w:val="32"/>
            <w:szCs w:val="32"/>
            <w:lang w:val="en-US" w:eastAsia="zh-CN"/>
          </w:rPr>
          <w:delText>生产建设项目水土保持方案报告表审批（省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del w:id="32" w:author="hjdk" w:date="2024-01-05T16:04:00Z"/>
        </w:rPr>
      </w:pPr>
      <w:ins w:id="28" w:author="Administrator" w:date="2023-11-15T09:35:00Z">
        <w:del w:id="29" w:author="hjdk" w:date="2024-01-05T16:04:00Z">
          <w:r>
            <w:rPr>
              <w:rFonts w:eastAsia="仿宋_GB2312;仿宋" w:cs="仿宋_GB2312;仿宋" w:ascii="仿宋_GB2312;仿宋" w:hAnsi="仿宋_GB2312;仿宋"/>
              <w:strike w:val="false"/>
              <w:dstrike w:val="false"/>
              <w:color w:val="000000"/>
              <w:sz w:val="32"/>
              <w:szCs w:val="32"/>
              <w:lang w:val="en-US" w:eastAsia="zh-CN"/>
            </w:rPr>
            <w:delText>1</w:delText>
          </w:r>
        </w:del>
      </w:ins>
      <w:del w:id="30" w:author="hjdk" w:date="2024-01-05T16:04:00Z">
        <w:r>
          <w:rPr>
            <w:rFonts w:eastAsia="仿宋_GB2312;仿宋" w:cs="仿宋_GB2312;仿宋" w:ascii="仿宋_GB2312;仿宋" w:hAnsi="仿宋_GB2312;仿宋"/>
            <w:strike w:val="false"/>
            <w:dstrike w:val="false"/>
            <w:color w:val="000000"/>
            <w:sz w:val="32"/>
            <w:szCs w:val="32"/>
            <w:lang w:val="en-US" w:eastAsia="zh-CN"/>
          </w:rPr>
          <w:delText>3.</w:delText>
        </w:r>
      </w:del>
      <w:del w:id="31" w:author="hjdk" w:date="2024-01-05T16:04:00Z">
        <w:r>
          <w:rPr>
            <w:rFonts w:ascii="仿宋_GB2312;仿宋" w:hAnsi="仿宋_GB2312;仿宋" w:cs="仿宋_GB2312;仿宋" w:eastAsia="仿宋_GB2312;仿宋"/>
            <w:strike w:val="false"/>
            <w:dstrike w:val="false"/>
            <w:color w:val="000000"/>
            <w:sz w:val="32"/>
            <w:szCs w:val="32"/>
            <w:lang w:val="en-US" w:eastAsia="zh-CN"/>
          </w:rPr>
          <w:delText>生产建设项目水土保持方案报告书审批（设区的市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del w:id="37" w:author="hjdk" w:date="2024-01-05T16:04:00Z"/>
        </w:rPr>
      </w:pPr>
      <w:ins w:id="33" w:author="Administrator" w:date="2023-11-15T09:35:00Z">
        <w:del w:id="34" w:author="hjdk" w:date="2024-01-05T16:04:00Z">
          <w:r>
            <w:rPr>
              <w:rFonts w:eastAsia="仿宋_GB2312;仿宋" w:cs="仿宋_GB2312;仿宋" w:ascii="仿宋_GB2312;仿宋" w:hAnsi="仿宋_GB2312;仿宋"/>
              <w:strike w:val="false"/>
              <w:dstrike w:val="false"/>
              <w:color w:val="000000"/>
              <w:sz w:val="32"/>
              <w:szCs w:val="32"/>
              <w:lang w:val="en-US" w:eastAsia="zh-CN"/>
            </w:rPr>
            <w:delText>2</w:delText>
          </w:r>
        </w:del>
      </w:ins>
      <w:del w:id="35" w:author="hjdk" w:date="2024-01-05T16:04:00Z">
        <w:r>
          <w:rPr>
            <w:rFonts w:eastAsia="仿宋_GB2312;仿宋" w:cs="仿宋_GB2312;仿宋" w:ascii="仿宋_GB2312;仿宋" w:hAnsi="仿宋_GB2312;仿宋"/>
            <w:strike w:val="false"/>
            <w:dstrike w:val="false"/>
            <w:color w:val="000000"/>
            <w:sz w:val="32"/>
            <w:szCs w:val="32"/>
            <w:lang w:val="en-US" w:eastAsia="zh-CN"/>
          </w:rPr>
          <w:delText>4.</w:delText>
        </w:r>
      </w:del>
      <w:del w:id="36" w:author="hjdk" w:date="2024-01-05T16:04:00Z">
        <w:r>
          <w:rPr>
            <w:rFonts w:ascii="仿宋_GB2312;仿宋" w:hAnsi="仿宋_GB2312;仿宋" w:cs="仿宋_GB2312;仿宋" w:eastAsia="仿宋_GB2312;仿宋"/>
            <w:strike w:val="false"/>
            <w:dstrike w:val="false"/>
            <w:color w:val="000000"/>
            <w:sz w:val="32"/>
            <w:szCs w:val="32"/>
            <w:lang w:val="en-US" w:eastAsia="zh-CN"/>
          </w:rPr>
          <w:delText>生产建设项目水土保持方案报告表审批（设区的市级权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ins w:id="38" w:author="Administrator" w:date="2023-11-15T09:35:00Z">
        <w:del w:id="39" w:author="hjdk" w:date="2024-01-05T16:04:00Z">
          <w:r>
            <w:rPr>
              <w:rFonts w:eastAsia="仿宋_GB2312;仿宋" w:cs="仿宋_GB2312;仿宋" w:ascii="仿宋_GB2312;仿宋" w:hAnsi="仿宋_GB2312;仿宋"/>
              <w:strike w:val="false"/>
              <w:dstrike w:val="false"/>
              <w:color w:val="000000"/>
              <w:sz w:val="32"/>
              <w:szCs w:val="32"/>
              <w:lang w:val="en-US" w:eastAsia="zh-CN"/>
            </w:rPr>
            <w:delText>3</w:delText>
          </w:r>
        </w:del>
      </w:ins>
      <w:ins w:id="40" w:author="hjdk" w:date="2024-01-05T16:04:00Z">
        <w:r>
          <w:rPr>
            <w:rFonts w:eastAsia="仿宋_GB2312;仿宋" w:cs="仿宋_GB2312;仿宋" w:ascii="仿宋_GB2312;仿宋" w:hAnsi="仿宋_GB2312;仿宋"/>
            <w:strike w:val="false"/>
            <w:dstrike w:val="false"/>
            <w:color w:val="000000"/>
            <w:sz w:val="32"/>
            <w:szCs w:val="32"/>
            <w:lang w:val="en-US" w:eastAsia="zh-CN"/>
          </w:rPr>
          <w:t>1</w:t>
        </w:r>
      </w:ins>
      <w:del w:id="41" w:author="Administrator" w:date="2023-11-15T09:35:00Z">
        <w:r>
          <w:rPr>
            <w:rFonts w:eastAsia="仿宋_GB2312;仿宋" w:cs="仿宋_GB2312;仿宋" w:ascii="仿宋_GB2312;仿宋" w:hAnsi="仿宋_GB2312;仿宋"/>
            <w:strike w:val="false"/>
            <w:dstrike w:val="false"/>
            <w:color w:val="000000"/>
            <w:sz w:val="32"/>
            <w:szCs w:val="32"/>
            <w:lang w:val="en-US" w:eastAsia="zh-CN"/>
          </w:rPr>
          <w:delText>5</w:delText>
        </w:r>
      </w:del>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书审批（</w:t>
      </w:r>
      <w:del w:id="42" w:author="hjdk" w:date="2024-01-05T16:05:00Z">
        <w:r>
          <w:rPr>
            <w:rFonts w:ascii="仿宋_GB2312;仿宋" w:hAnsi="仿宋_GB2312;仿宋" w:cs="仿宋_GB2312;仿宋" w:eastAsia="仿宋_GB2312;仿宋"/>
            <w:strike w:val="false"/>
            <w:dstrike w:val="false"/>
            <w:color w:val="000000"/>
            <w:sz w:val="32"/>
            <w:szCs w:val="32"/>
            <w:lang w:val="en-US" w:eastAsia="zh-CN"/>
          </w:rPr>
          <w:delText>县级权限</w:delText>
        </w:r>
      </w:del>
      <w:ins w:id="43" w:author="hjdk" w:date="2024-01-05T16:05:00Z">
        <w:r>
          <w:rPr>
            <w:rFonts w:ascii="仿宋_GB2312;仿宋" w:hAnsi="仿宋_GB2312;仿宋" w:cs="仿宋_GB2312;仿宋" w:eastAsia="仿宋_GB2312;仿宋"/>
            <w:strike w:val="false"/>
            <w:dstrike w:val="false"/>
            <w:color w:val="000000"/>
            <w:sz w:val="32"/>
            <w:szCs w:val="32"/>
            <w:lang w:val="en-US" w:eastAsia="zh-CN"/>
          </w:rPr>
          <w:t>镇康县水务局</w:t>
        </w:r>
      </w:ins>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ins w:id="44" w:author="Administrator" w:date="2023-11-15T09:35:00Z">
        <w:del w:id="45" w:author="hjdk" w:date="2024-01-05T16:05:00Z">
          <w:r>
            <w:rPr>
              <w:rFonts w:eastAsia="仿宋_GB2312;仿宋" w:cs="仿宋_GB2312;仿宋" w:ascii="仿宋_GB2312;仿宋" w:hAnsi="仿宋_GB2312;仿宋"/>
              <w:strike w:val="false"/>
              <w:dstrike w:val="false"/>
              <w:color w:val="000000"/>
              <w:sz w:val="32"/>
              <w:szCs w:val="32"/>
              <w:lang w:val="en-US" w:eastAsia="zh-CN"/>
            </w:rPr>
            <w:delText>4</w:delText>
          </w:r>
        </w:del>
      </w:ins>
      <w:ins w:id="46" w:author="hjdk" w:date="2024-01-05T16:05:00Z">
        <w:r>
          <w:rPr>
            <w:rFonts w:eastAsia="仿宋_GB2312;仿宋" w:cs="仿宋_GB2312;仿宋" w:ascii="仿宋_GB2312;仿宋" w:hAnsi="仿宋_GB2312;仿宋"/>
            <w:strike w:val="false"/>
            <w:dstrike w:val="false"/>
            <w:color w:val="000000"/>
            <w:sz w:val="32"/>
            <w:szCs w:val="32"/>
            <w:lang w:val="en-US" w:eastAsia="zh-CN"/>
          </w:rPr>
          <w:t>2</w:t>
        </w:r>
      </w:ins>
      <w:del w:id="47" w:author="Administrator" w:date="2023-11-15T09:35:00Z">
        <w:r>
          <w:rPr>
            <w:rFonts w:eastAsia="仿宋_GB2312;仿宋" w:cs="仿宋_GB2312;仿宋" w:ascii="仿宋_GB2312;仿宋" w:hAnsi="仿宋_GB2312;仿宋"/>
            <w:strike w:val="false"/>
            <w:dstrike w:val="false"/>
            <w:color w:val="000000"/>
            <w:sz w:val="32"/>
            <w:szCs w:val="32"/>
            <w:lang w:val="en-US" w:eastAsia="zh-CN"/>
          </w:rPr>
          <w:delText>6</w:delText>
        </w:r>
      </w:del>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表审批（</w:t>
      </w:r>
      <w:ins w:id="48" w:author="hjdk" w:date="2024-01-05T16:05:00Z">
        <w:r>
          <w:rPr>
            <w:rFonts w:ascii="仿宋_GB2312;仿宋" w:hAnsi="仿宋_GB2312;仿宋" w:cs="仿宋_GB2312;仿宋" w:eastAsia="仿宋_GB2312;仿宋"/>
            <w:strike w:val="false"/>
            <w:dstrike w:val="false"/>
            <w:color w:val="000000"/>
            <w:sz w:val="32"/>
            <w:szCs w:val="32"/>
            <w:lang w:val="en-US" w:eastAsia="zh-CN"/>
          </w:rPr>
          <w:t>镇康县水务局</w:t>
        </w:r>
      </w:ins>
      <w:del w:id="49" w:author="hjdk" w:date="2024-01-05T16:05: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51" w:author="hjdk" w:date="2024-01-05T16:06:00Z"/>
        </w:rPr>
      </w:pPr>
      <w:ins w:id="50"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53" w:author="hjdk" w:date="2024-01-05T16:06:00Z"/>
        </w:rPr>
      </w:pPr>
      <w:ins w:id="52"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55" w:author="hjdk" w:date="2024-01-05T16:06:00Z"/>
        </w:rPr>
      </w:pPr>
      <w:ins w:id="54"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57" w:author="hjdk" w:date="2024-01-05T16:06:00Z"/>
        </w:rPr>
      </w:pPr>
      <w:ins w:id="56"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59" w:author="hjdk" w:date="2024-01-05T16:06:00Z"/>
        </w:rPr>
      </w:pPr>
      <w:ins w:id="58"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61" w:author="hjdk" w:date="2024-01-05T16:06:00Z"/>
        </w:rPr>
      </w:pPr>
      <w:ins w:id="60"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63" w:author="hjdk" w:date="2024-01-05T16:06:00Z"/>
        </w:rPr>
      </w:pPr>
      <w:ins w:id="62"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ins w:id="65" w:author="hjdk" w:date="2024-01-05T16:06:00Z"/>
        </w:rPr>
      </w:pPr>
      <w:ins w:id="64" w:author="hjdk" w:date="2024-01-05T16:06:00Z">
        <w:r>
          <w:rPr>
            <w:rFonts w:eastAsia="仿宋GB2312;仿宋" w:cs="Times New Roman" w:ascii="宋体" w:hAnsi="宋体"/>
            <w:strike w:val="false"/>
            <w:dstrike w:val="false"/>
            <w:color w:val="000000"/>
            <w:sz w:val="28"/>
            <w:szCs w:val="28"/>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del w:id="67" w:author="hjdk" w:date="2024-01-05T16:06:00Z"/>
        </w:rPr>
      </w:pPr>
      <w:del w:id="66" w:author="hjdk" w:date="2024-01-05T16:06:00Z">
        <w:r>
          <w:rPr>
            <w:rFonts w:eastAsia="仿宋GB2312;仿宋" w:cs="Times New Roman" w:ascii="宋体" w:hAnsi="宋体"/>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69" w:author="hjdk" w:date="2024-01-05T16:06:00Z"/>
        </w:rPr>
      </w:pPr>
      <w:del w:id="68"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1" w:author="hjdk" w:date="2024-01-05T16:06:00Z"/>
        </w:rPr>
      </w:pPr>
      <w:del w:id="70"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5" w:author="hjdk" w:date="2024-01-05T16:06:00Z"/>
        </w:rPr>
      </w:pPr>
      <w:del w:id="72"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73"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3</w:delText>
        </w:r>
      </w:del>
      <w:del w:id="74"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77" w:author="hjdk" w:date="2024-01-05T16:06:00Z"/>
        </w:rPr>
      </w:pPr>
      <w:del w:id="76"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 w:author="hjdk" w:date="2024-01-05T16:06:00Z"/>
        </w:rPr>
      </w:pPr>
      <w:del w:id="7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9"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80"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strike w:val="false"/>
          <w:dstrike w:val="false"/>
          <w:color w:val="000000"/>
          <w:sz w:val="28"/>
          <w:szCs w:val="28"/>
          <w:lang w:val="en-US" w:eastAsia="zh-CN"/>
          <w:del w:id="86" w:author="hjdk" w:date="2024-01-05T16:06:00Z"/>
        </w:rPr>
      </w:pPr>
      <w:del w:id="82"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83"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84"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85"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0" w:author="hjdk" w:date="2024-01-05T16:06:00Z"/>
        </w:rPr>
      </w:pPr>
      <w:del w:id="8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8"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89"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94" w:author="hjdk" w:date="2024-01-05T16:06:00Z"/>
        </w:rPr>
      </w:pPr>
      <w:del w:id="91"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省级权限）【</w:delText>
        </w:r>
      </w:del>
      <w:del w:id="92" w:author="hjdk" w:date="2024-01-05T16:06:00Z">
        <w:r>
          <w:rPr>
            <w:rFonts w:eastAsia="方正仿宋_GBK;Arial Unicode MS" w:cs="方正仿宋_GBK;Arial Unicode MS" w:ascii="宋体" w:hAnsi="宋体"/>
            <w:strike w:val="false"/>
            <w:dstrike w:val="false"/>
            <w:color w:val="000000"/>
            <w:sz w:val="28"/>
            <w:szCs w:val="28"/>
            <w:lang w:val="en-US"/>
          </w:rPr>
          <w:delText>000119106003</w:delText>
        </w:r>
      </w:del>
      <w:del w:id="93"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7" w:author="hjdk" w:date="2024-01-05T16:06:00Z"/>
        </w:rPr>
      </w:pPr>
      <w:del w:id="9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6"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01" w:author="hjdk" w:date="2024-01-05T16:06:00Z"/>
        </w:rPr>
      </w:pPr>
      <w:del w:id="98" w:author="hjdk" w:date="2024-01-05T16:06:00Z">
        <w:r>
          <w:rPr>
            <w:rFonts w:eastAsia="方正仿宋_GBK;Arial Unicode MS" w:cs="方正仿宋_GBK;Arial Unicode MS" w:ascii="宋体" w:hAnsi="宋体"/>
            <w:strike w:val="false"/>
            <w:dstrike w:val="false"/>
            <w:color w:val="000000"/>
            <w:sz w:val="28"/>
            <w:szCs w:val="28"/>
            <w:lang w:val="en-US" w:eastAsia="zh-CN"/>
          </w:rPr>
          <w:delText>1.</w:delText>
        </w:r>
      </w:del>
      <w:del w:id="99"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省级权限）（首次申请）</w:delText>
        </w:r>
      </w:del>
      <w:del w:id="100"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301)</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05" w:author="hjdk" w:date="2024-01-05T16:06:00Z"/>
        </w:rPr>
      </w:pPr>
      <w:del w:id="102" w:author="hjdk" w:date="2024-01-05T16:06:00Z">
        <w:r>
          <w:rPr>
            <w:rFonts w:eastAsia="方正仿宋_GBK;Arial Unicode MS" w:cs="方正仿宋_GBK;Arial Unicode MS" w:ascii="宋体" w:hAnsi="宋体"/>
            <w:strike w:val="false"/>
            <w:dstrike w:val="false"/>
            <w:color w:val="000000"/>
            <w:sz w:val="28"/>
            <w:szCs w:val="28"/>
            <w:lang w:val="en-US" w:eastAsia="zh-CN"/>
          </w:rPr>
          <w:delText>2.</w:delText>
        </w:r>
      </w:del>
      <w:del w:id="103"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省级权限）（变更申请）</w:delText>
        </w:r>
      </w:del>
      <w:del w:id="104"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302)</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8" w:author="hjdk" w:date="2024-01-05T16:06:00Z"/>
        </w:rPr>
      </w:pPr>
      <w:del w:id="10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7"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4" w:author="hjdk" w:date="2024-01-05T16:06:00Z"/>
        </w:rPr>
      </w:pPr>
      <w:del w:id="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4" w:author="hjdk" w:date="2024-01-05T16:06:00Z"/>
        </w:rPr>
      </w:pPr>
      <w:del w:id="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1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27" w:author="hjdk" w:date="2024-01-05T16:06:00Z"/>
        </w:rPr>
      </w:pPr>
      <w:del w:id="12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26"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35" w:author="hjdk" w:date="2024-01-05T16:06:00Z"/>
        </w:rPr>
      </w:pPr>
      <w:del w:id="1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1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41" w:author="hjdk" w:date="2024-01-05T16:06:00Z"/>
        </w:rPr>
      </w:pPr>
      <w:del w:id="1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3" w:author="hjdk" w:date="2024-01-05T16:06:00Z"/>
        </w:rPr>
      </w:pPr>
      <w:del w:id="1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45" w:author="hjdk" w:date="2024-01-05T16:06:00Z">
        <w:r>
          <w:rPr>
            <w:rFonts w:ascii="宋体" w:hAnsi="宋体" w:cs="宋体"/>
            <w:b w:val="false"/>
            <w:bCs w:val="false"/>
            <w:strike w:val="false"/>
            <w:dstrike w:val="false"/>
            <w:color w:val="000000"/>
            <w:sz w:val="28"/>
            <w:szCs w:val="28"/>
            <w:lang w:val="en-US" w:eastAsia="zh-CN"/>
          </w:rPr>
          <w:delText>“</w:delText>
        </w:r>
      </w:del>
      <w:del w:id="1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47" w:author="hjdk" w:date="2024-01-05T16:06:00Z">
        <w:r>
          <w:rPr>
            <w:rFonts w:ascii="宋体" w:hAnsi="宋体" w:cs="宋体"/>
            <w:b w:val="false"/>
            <w:bCs w:val="false"/>
            <w:strike w:val="false"/>
            <w:dstrike w:val="false"/>
            <w:color w:val="000000"/>
            <w:sz w:val="28"/>
            <w:szCs w:val="28"/>
            <w:lang w:val="en-US" w:eastAsia="zh-CN"/>
          </w:rPr>
          <w:delText>”</w:delText>
        </w:r>
      </w:del>
      <w:del w:id="1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61" w:author="hjdk" w:date="2024-01-05T16:06:00Z"/>
        </w:rPr>
      </w:pPr>
      <w:del w:id="1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69" w:author="hjdk" w:date="2024-01-05T16:06:00Z"/>
        </w:rPr>
      </w:pPr>
      <w:del w:id="1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1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1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77" w:author="hjdk" w:date="2024-01-05T16:06:00Z"/>
        </w:rPr>
      </w:pPr>
      <w:del w:id="1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1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1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85" w:author="hjdk" w:date="2024-01-05T16:06:00Z"/>
        </w:rPr>
      </w:pPr>
      <w:del w:id="1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del w:id="198" w:author="hjdk" w:date="2024-01-05T16:06:00Z"/>
        </w:rPr>
      </w:pPr>
      <w:del w:id="1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1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9"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190" w:author="hjdk" w:date="2024-01-05T16:06:00Z">
        <w:r>
          <w:rPr>
            <w:rFonts w:eastAsia="方正仿宋_GBK;Arial Unicode MS" w:cs="方正仿宋_GBK;Arial Unicode MS" w:ascii="宋体" w:hAnsi="宋体"/>
            <w:color w:val="000000"/>
            <w:sz w:val="28"/>
            <w:szCs w:val="28"/>
          </w:rPr>
          <w:delText>-</w:delText>
        </w:r>
      </w:del>
      <w:del w:id="191"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192" w:author="hjdk" w:date="2024-01-05T16:06:00Z">
        <w:r>
          <w:rPr>
            <w:rFonts w:ascii="宋体" w:hAnsi="宋体" w:cs="宋体"/>
            <w:color w:val="000000"/>
            <w:sz w:val="28"/>
            <w:szCs w:val="28"/>
          </w:rPr>
          <w:delText xml:space="preserve"> </w:delText>
        </w:r>
      </w:del>
      <w:del w:id="193" w:author="hjdk" w:date="2024-01-05T16:06:00Z">
        <w:r>
          <w:rPr>
            <w:rFonts w:ascii="宋体" w:hAnsi="宋体" w:cs="方正仿宋_GBK;Arial Unicode MS" w:eastAsia="方正仿宋_GBK;Arial Unicode MS"/>
            <w:color w:val="000000"/>
            <w:sz w:val="28"/>
            <w:szCs w:val="28"/>
          </w:rPr>
          <w:delText>〔</w:delText>
        </w:r>
      </w:del>
      <w:del w:id="194" w:author="hjdk" w:date="2024-01-05T16:06:00Z">
        <w:r>
          <w:rPr>
            <w:rFonts w:eastAsia="方正仿宋_GBK;Arial Unicode MS" w:cs="方正仿宋_GBK;Arial Unicode MS" w:ascii="宋体" w:hAnsi="宋体"/>
            <w:color w:val="000000"/>
            <w:sz w:val="28"/>
            <w:szCs w:val="28"/>
          </w:rPr>
          <w:delText>2022</w:delText>
        </w:r>
      </w:del>
      <w:del w:id="195" w:author="hjdk" w:date="2024-01-05T16:06:00Z">
        <w:r>
          <w:rPr>
            <w:rFonts w:ascii="宋体" w:hAnsi="宋体" w:cs="方正仿宋_GBK;Arial Unicode MS" w:eastAsia="方正仿宋_GBK;Arial Unicode MS"/>
            <w:color w:val="000000"/>
            <w:sz w:val="28"/>
            <w:szCs w:val="28"/>
          </w:rPr>
          <w:delText>〕</w:delText>
        </w:r>
      </w:del>
      <w:del w:id="196" w:author="hjdk" w:date="2024-01-05T16:06:00Z">
        <w:r>
          <w:rPr>
            <w:rFonts w:eastAsia="方正仿宋_GBK;Arial Unicode MS" w:cs="方正仿宋_GBK;Arial Unicode MS" w:ascii="宋体" w:hAnsi="宋体"/>
            <w:color w:val="000000"/>
            <w:sz w:val="28"/>
            <w:szCs w:val="28"/>
          </w:rPr>
          <w:delText>8</w:delText>
        </w:r>
      </w:del>
      <w:del w:id="197"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01" w:author="hjdk" w:date="2024-01-05T16:06:00Z"/>
        </w:rPr>
      </w:pPr>
      <w:del w:id="199"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00"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211" w:author="hjdk" w:date="2024-01-05T16:06:00Z"/>
        </w:rPr>
      </w:pPr>
      <w:del w:id="2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2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2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2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7" w:author="hjdk" w:date="2024-01-05T16:06:00Z"/>
        </w:rPr>
      </w:pPr>
      <w:del w:id="2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2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2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25" w:author="hjdk" w:date="2024-01-05T16:06:00Z"/>
        </w:rPr>
      </w:pPr>
      <w:del w:id="2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37" w:author="hjdk" w:date="2024-01-05T16:06:00Z"/>
        </w:rPr>
      </w:pPr>
      <w:del w:id="2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2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2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2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2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49" w:author="hjdk" w:date="2024-01-05T16:06:00Z"/>
        </w:rPr>
      </w:pPr>
      <w:del w:id="2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2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2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2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2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2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2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2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61" w:author="hjdk" w:date="2024-01-05T16:06:00Z"/>
        </w:rPr>
      </w:pPr>
      <w:del w:id="2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253" w:author="hjdk" w:date="2024-01-05T16:06:00Z">
        <w:r>
          <w:rPr>
            <w:rFonts w:ascii="宋体" w:hAnsi="宋体" w:cs="宋体"/>
            <w:b w:val="false"/>
            <w:bCs w:val="false"/>
            <w:strike w:val="false"/>
            <w:dstrike w:val="false"/>
            <w:color w:val="000000"/>
            <w:sz w:val="28"/>
            <w:szCs w:val="28"/>
            <w:lang w:val="en-US" w:eastAsia="zh-CN"/>
          </w:rPr>
          <w:delText>“</w:delText>
        </w:r>
      </w:del>
      <w:del w:id="2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255" w:author="hjdk" w:date="2024-01-05T16:06:00Z">
        <w:r>
          <w:rPr>
            <w:rFonts w:ascii="宋体" w:hAnsi="宋体" w:cs="宋体"/>
            <w:b w:val="false"/>
            <w:bCs w:val="false"/>
            <w:strike w:val="false"/>
            <w:dstrike w:val="false"/>
            <w:color w:val="000000"/>
            <w:sz w:val="28"/>
            <w:szCs w:val="28"/>
            <w:lang w:val="en-US" w:eastAsia="zh-CN"/>
          </w:rPr>
          <w:delText>”</w:delText>
        </w:r>
      </w:del>
      <w:del w:id="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2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69" w:author="hjdk" w:date="2024-01-05T16:06:00Z"/>
        </w:rPr>
      </w:pPr>
      <w:del w:id="2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2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1" w:author="hjdk" w:date="2024-01-05T16:06:00Z"/>
        </w:rPr>
      </w:pPr>
      <w:del w:id="2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273" w:author="hjdk" w:date="2024-01-05T16:06:00Z">
        <w:r>
          <w:rPr>
            <w:rFonts w:ascii="宋体" w:hAnsi="宋体" w:cs="宋体"/>
            <w:b w:val="false"/>
            <w:bCs w:val="false"/>
            <w:strike w:val="false"/>
            <w:dstrike w:val="false"/>
            <w:color w:val="000000"/>
            <w:sz w:val="28"/>
            <w:szCs w:val="28"/>
            <w:lang w:val="en-US" w:eastAsia="zh-CN"/>
          </w:rPr>
          <w:delText>“</w:delText>
        </w:r>
      </w:del>
      <w:del w:id="2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275" w:author="hjdk" w:date="2024-01-05T16:06:00Z">
        <w:r>
          <w:rPr>
            <w:rFonts w:ascii="宋体" w:hAnsi="宋体" w:cs="宋体"/>
            <w:b w:val="false"/>
            <w:bCs w:val="false"/>
            <w:strike w:val="false"/>
            <w:dstrike w:val="false"/>
            <w:color w:val="000000"/>
            <w:sz w:val="28"/>
            <w:szCs w:val="28"/>
            <w:lang w:val="en-US" w:eastAsia="zh-CN"/>
          </w:rPr>
          <w:delText>”</w:delText>
        </w:r>
      </w:del>
      <w:del w:id="2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2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2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9" w:author="hjdk" w:date="2024-01-05T16:06:00Z"/>
        </w:rPr>
      </w:pPr>
      <w:del w:id="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7" w:author="hjdk" w:date="2024-01-05T16:06:00Z"/>
        </w:rPr>
      </w:pPr>
      <w:del w:id="2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2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5" w:author="hjdk" w:date="2024-01-05T16:06:00Z"/>
        </w:rPr>
      </w:pPr>
      <w:del w:id="2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3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3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3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10" w:author="hjdk" w:date="2024-01-05T16:06:00Z"/>
        </w:rPr>
      </w:pPr>
      <w:del w:id="30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07"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30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15" w:author="hjdk" w:date="2024-01-05T16:06:00Z"/>
        </w:rPr>
      </w:pPr>
      <w:del w:id="311"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12"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31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321" w:author="hjdk" w:date="2024-01-05T16:06:00Z"/>
        </w:rPr>
      </w:pPr>
      <w:del w:id="316" w:author="hjdk" w:date="2024-01-05T16:06:00Z">
        <w:r>
          <w:rPr>
            <w:rFonts w:eastAsia="仿宋GB2312;仿宋" w:cs="Times New Roman" w:ascii="宋体" w:hAnsi="宋体"/>
            <w:b/>
            <w:bCs/>
            <w:strike w:val="false"/>
            <w:dstrike w:val="false"/>
            <w:color w:val="000000"/>
            <w:sz w:val="28"/>
            <w:szCs w:val="28"/>
            <w:lang w:val="en-US" w:eastAsia="zh-CN"/>
          </w:rPr>
          <w:delText>9.</w:delText>
        </w:r>
      </w:del>
      <w:del w:id="317"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318"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319"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26" w:author="hjdk" w:date="2024-01-05T16:06:00Z"/>
        </w:rPr>
      </w:pPr>
      <w:del w:id="32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323"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324"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31" w:author="hjdk" w:date="2024-01-05T16:06:00Z"/>
        </w:rPr>
      </w:pPr>
      <w:del w:id="327"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328"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329"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6" w:author="hjdk" w:date="2024-01-05T16:06:00Z"/>
        </w:rPr>
      </w:pPr>
      <w:del w:id="332"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333"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334"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341" w:author="hjdk" w:date="2024-01-05T16:06:00Z"/>
        </w:rPr>
      </w:pPr>
      <w:del w:id="337"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338"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339"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46" w:author="hjdk" w:date="2024-01-05T16:06:00Z"/>
        </w:rPr>
      </w:pPr>
      <w:del w:id="342"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343"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344"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50" w:author="hjdk" w:date="2024-01-05T16:06:00Z"/>
        </w:rPr>
      </w:pPr>
      <w:del w:id="347" w:author="hjdk" w:date="2024-01-05T16:06:00Z">
        <w:r>
          <w:rPr>
            <w:rFonts w:eastAsia="仿宋GB2312;仿宋" w:cs="Times New Roman" w:ascii="宋体" w:hAnsi="宋体"/>
            <w:b/>
            <w:bCs/>
            <w:strike w:val="false"/>
            <w:dstrike w:val="false"/>
            <w:color w:val="000000"/>
            <w:sz w:val="28"/>
            <w:szCs w:val="28"/>
            <w:lang w:val="en-US" w:eastAsia="zh-CN"/>
          </w:rPr>
          <w:delText>15.</w:delText>
        </w:r>
      </w:del>
      <w:del w:id="348" w:author="hjdk" w:date="2024-01-05T16:06:00Z">
        <w:r>
          <w:rPr>
            <w:rFonts w:ascii="宋体" w:hAnsi="宋体" w:cs="Times New Roman" w:eastAsia="仿宋GB2312;仿宋"/>
            <w:b/>
            <w:bCs/>
            <w:strike w:val="false"/>
            <w:dstrike w:val="false"/>
            <w:color w:val="000000"/>
            <w:sz w:val="28"/>
            <w:szCs w:val="28"/>
            <w:lang w:val="en-US" w:eastAsia="zh-CN"/>
          </w:rPr>
          <w:delText>要素统一情况：</w:delText>
        </w:r>
      </w:del>
      <w:del w:id="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52" w:author="hjdk" w:date="2024-01-05T16:06:00Z"/>
        </w:rPr>
      </w:pPr>
      <w:del w:id="351"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54" w:author="hjdk" w:date="2024-01-05T16:06:00Z"/>
        </w:rPr>
      </w:pPr>
      <w:del w:id="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56" w:author="hjdk" w:date="2024-01-05T16:06:00Z"/>
        </w:rPr>
      </w:pPr>
      <w:del w:id="355"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59" w:author="hjdk" w:date="2024-01-05T16:06:00Z"/>
        </w:rPr>
      </w:pPr>
      <w:del w:id="35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58"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71" w:author="hjdk" w:date="2024-01-05T16:06:00Z"/>
        </w:rPr>
      </w:pPr>
      <w:del w:id="3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3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3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3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3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3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74" w:author="hjdk" w:date="2024-01-05T16:06:00Z"/>
        </w:rPr>
      </w:pPr>
      <w:del w:id="37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73"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82" w:author="hjdk" w:date="2024-01-05T16:06:00Z"/>
        </w:rPr>
      </w:pPr>
      <w:del w:id="3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3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7" w:author="hjdk" w:date="2024-01-05T16:06:00Z"/>
        </w:rPr>
      </w:pPr>
      <w:del w:id="3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392" w:author="hjdk" w:date="2024-01-05T16:06:00Z">
        <w:r>
          <w:rPr>
            <w:rFonts w:ascii="宋体" w:hAnsi="宋体" w:cs="宋体"/>
            <w:b w:val="false"/>
            <w:bCs w:val="false"/>
            <w:strike w:val="false"/>
            <w:dstrike w:val="false"/>
            <w:color w:val="000000"/>
            <w:sz w:val="28"/>
            <w:szCs w:val="28"/>
            <w:lang w:val="en-US" w:eastAsia="zh-CN"/>
          </w:rPr>
          <w:delText>……</w:delText>
        </w:r>
      </w:del>
      <w:del w:id="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394" w:author="hjdk" w:date="2024-01-05T16:06:00Z">
        <w:r>
          <w:rPr>
            <w:rFonts w:ascii="宋体" w:hAnsi="宋体" w:cs="宋体"/>
            <w:b w:val="false"/>
            <w:bCs w:val="false"/>
            <w:strike w:val="false"/>
            <w:dstrike w:val="false"/>
            <w:color w:val="000000"/>
            <w:sz w:val="28"/>
            <w:szCs w:val="28"/>
            <w:lang w:val="en-US" w:eastAsia="zh-CN"/>
          </w:rPr>
          <w:delText>……</w:delText>
        </w:r>
      </w:del>
      <w:del w:id="3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39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401" w:author="hjdk" w:date="2024-01-05T16:06:00Z"/>
        </w:rPr>
      </w:pPr>
      <w:del w:id="398"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399"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400"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15" w:author="hjdk" w:date="2024-01-05T16:06:00Z"/>
        </w:rPr>
      </w:pPr>
      <w:del w:id="40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03"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4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4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4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4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4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4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19" w:author="hjdk" w:date="2024-01-05T16:06:00Z"/>
        </w:rPr>
      </w:pPr>
      <w:del w:id="41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17"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4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23" w:author="hjdk" w:date="2024-01-05T16:06:00Z"/>
        </w:rPr>
      </w:pPr>
      <w:del w:id="42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21"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4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27" w:author="hjdk" w:date="2024-01-05T16:06:00Z"/>
        </w:rPr>
      </w:pPr>
      <w:del w:id="42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25"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4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32" w:author="hjdk" w:date="2024-01-05T16:06:00Z"/>
        </w:rPr>
      </w:pPr>
      <w:del w:id="42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29"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w:delText>
        </w:r>
      </w:del>
      <w:del w:id="431" w:author="hjdk" w:date="2024-01-05T16:06:00Z">
        <w:r>
          <w:rPr>
            <w:rFonts w:ascii="宋体" w:hAnsi="宋体" w:cs="Times New Roman" w:eastAsia="仿宋GB2312;仿宋"/>
            <w:b/>
            <w:bCs/>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35" w:author="hjdk" w:date="2024-01-05T16:06:00Z"/>
        </w:rPr>
      </w:pPr>
      <w:del w:id="43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34"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41" w:author="hjdk" w:date="2024-01-05T16:06:00Z"/>
        </w:rPr>
      </w:pPr>
      <w:del w:id="4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将承诺审批时限由</w:delText>
        </w:r>
      </w:del>
      <w:del w:id="4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压减至</w:delText>
        </w:r>
      </w:del>
      <w:del w:id="4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b/>
          <w:b/>
          <w:bCs/>
          <w:strike w:val="false"/>
          <w:dstrike w:val="false"/>
          <w:color w:val="000000"/>
          <w:sz w:val="28"/>
          <w:szCs w:val="28"/>
          <w:highlight w:val="none"/>
          <w:lang w:val="en-US" w:eastAsia="zh-CN"/>
          <w:del w:id="455" w:author="hjdk" w:date="2024-01-05T16:06:00Z"/>
        </w:rPr>
      </w:pPr>
      <w:del w:id="4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4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4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4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4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4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4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4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58" w:author="hjdk" w:date="2024-01-05T16:06:00Z"/>
        </w:rPr>
      </w:pPr>
      <w:del w:id="45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57"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3" w:author="hjdk" w:date="2024-01-05T16:06:00Z"/>
        </w:rPr>
      </w:pPr>
      <w:del w:id="4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461" w:author="hjdk" w:date="2024-01-05T16:06:00Z">
        <w:r>
          <w:rPr>
            <w:rFonts w:ascii="宋体" w:hAnsi="宋体" w:cs="宋体"/>
            <w:b w:val="false"/>
            <w:bCs w:val="false"/>
            <w:strike w:val="false"/>
            <w:dstrike w:val="false"/>
            <w:color w:val="000000"/>
            <w:sz w:val="28"/>
            <w:szCs w:val="28"/>
            <w:lang w:val="en-US" w:eastAsia="zh-CN"/>
          </w:rPr>
          <w:delText>“</w:delText>
        </w:r>
      </w:del>
      <w:del w:id="4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4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465" w:author="hjdk" w:date="2024-01-05T16:06:00Z">
        <w:r>
          <w:rPr>
            <w:rFonts w:ascii="宋体" w:hAnsi="宋体" w:cs="宋体"/>
            <w:b w:val="false"/>
            <w:bCs w:val="false"/>
            <w:strike w:val="false"/>
            <w:dstrike w:val="false"/>
            <w:color w:val="000000"/>
            <w:sz w:val="28"/>
            <w:szCs w:val="28"/>
            <w:lang w:val="en-US" w:eastAsia="zh-CN"/>
          </w:rPr>
          <w:delText>”</w:delText>
        </w:r>
      </w:del>
      <w:del w:id="4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4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4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4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4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4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4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479" w:author="hjdk" w:date="2024-01-05T16:06:00Z">
        <w:r>
          <w:rPr>
            <w:rFonts w:ascii="宋体" w:hAnsi="宋体" w:cs="宋体"/>
            <w:b w:val="false"/>
            <w:bCs w:val="false"/>
            <w:strike w:val="false"/>
            <w:dstrike w:val="false"/>
            <w:color w:val="000000"/>
            <w:sz w:val="28"/>
            <w:szCs w:val="28"/>
            <w:lang w:val="en-US" w:eastAsia="zh-CN"/>
          </w:rPr>
          <w:delText>“</w:delText>
        </w:r>
      </w:del>
      <w:del w:id="4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481" w:author="hjdk" w:date="2024-01-05T16:06:00Z">
        <w:r>
          <w:rPr>
            <w:rFonts w:ascii="宋体" w:hAnsi="宋体" w:cs="宋体"/>
            <w:b w:val="false"/>
            <w:bCs w:val="false"/>
            <w:strike w:val="false"/>
            <w:dstrike w:val="false"/>
            <w:color w:val="000000"/>
            <w:sz w:val="28"/>
            <w:szCs w:val="28"/>
            <w:lang w:val="en-US" w:eastAsia="zh-CN"/>
          </w:rPr>
          <w:delText>”</w:delText>
        </w:r>
      </w:del>
      <w:del w:id="4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85" w:author="hjdk" w:date="2024-01-05T16:06:00Z"/>
        </w:rPr>
      </w:pPr>
      <w:del w:id="484"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88" w:author="hjdk" w:date="2024-01-05T16:06:00Z"/>
        </w:rPr>
      </w:pPr>
      <w:del w:id="48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87"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2" w:author="hjdk" w:date="2024-01-05T16:06:00Z"/>
        </w:rPr>
      </w:pPr>
      <w:del w:id="4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首次申请：</w:delText>
        </w:r>
      </w:del>
      <w:del w:id="4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4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4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del w:id="4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4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申请，一份；（</w:delText>
        </w:r>
      </w:del>
      <w:del w:id="5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6" w:author="hjdk" w:date="2024-01-05T16:06:00Z"/>
        </w:rPr>
      </w:pPr>
      <w:del w:id="5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变更：</w:delText>
        </w:r>
      </w:del>
      <w:del w:id="5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5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5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del w:id="5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5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审批申请，一份；（</w:delText>
        </w:r>
      </w:del>
      <w:del w:id="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19" w:author="hjdk" w:date="2024-01-05T16:06:00Z"/>
        </w:rPr>
      </w:pPr>
      <w:del w:id="51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18"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27" w:author="hjdk" w:date="2024-01-05T16:06:00Z"/>
        </w:rPr>
      </w:pPr>
      <w:del w:id="5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37" w:author="hjdk" w:date="2024-01-05T16:06:00Z"/>
        </w:rPr>
      </w:pPr>
      <w:del w:id="5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39" w:author="hjdk" w:date="2024-01-05T16:06:00Z"/>
        </w:rPr>
      </w:pPr>
      <w:del w:id="538"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43" w:author="hjdk" w:date="2024-01-05T16:06:00Z"/>
        </w:rPr>
      </w:pPr>
      <w:del w:id="54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41"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5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48" w:author="hjdk" w:date="2024-01-05T16:06:00Z"/>
        </w:rPr>
      </w:pPr>
      <w:del w:id="54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45"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546" w:author="hjdk" w:date="2024-01-05T16:06:00Z">
        <w:r>
          <w:rPr>
            <w:rFonts w:ascii="宋体" w:hAnsi="宋体" w:cs="Times New Roman" w:eastAsia="仿宋GB2312;仿宋"/>
            <w:b/>
            <w:bCs/>
            <w:strike w:val="false"/>
            <w:dstrike w:val="false"/>
            <w:color w:val="000000"/>
            <w:sz w:val="28"/>
            <w:szCs w:val="28"/>
            <w:lang w:val="en-US" w:eastAsia="zh-CN"/>
          </w:rPr>
          <w:delText>：</w:delText>
        </w:r>
      </w:del>
      <w:del w:id="5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53" w:author="hjdk" w:date="2024-01-05T16:06:00Z"/>
        </w:rPr>
      </w:pPr>
      <w:del w:id="54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50"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551" w:author="hjdk" w:date="2024-01-05T16:06:00Z">
        <w:r>
          <w:rPr>
            <w:rFonts w:ascii="宋体" w:hAnsi="宋体" w:cs="Times New Roman" w:eastAsia="仿宋GB2312;仿宋"/>
            <w:b/>
            <w:bCs/>
            <w:strike w:val="false"/>
            <w:dstrike w:val="false"/>
            <w:color w:val="000000"/>
            <w:sz w:val="28"/>
            <w:szCs w:val="28"/>
            <w:lang w:val="en-US" w:eastAsia="zh-CN"/>
          </w:rPr>
          <w:delText>：</w:delText>
        </w:r>
      </w:del>
      <w:del w:id="5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58" w:author="hjdk" w:date="2024-01-05T16:06:00Z"/>
        </w:rPr>
      </w:pPr>
      <w:del w:id="55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55"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556" w:author="hjdk" w:date="2024-01-05T16:06:00Z">
        <w:r>
          <w:rPr>
            <w:rFonts w:ascii="宋体" w:hAnsi="宋体" w:cs="Times New Roman" w:eastAsia="仿宋GB2312;仿宋"/>
            <w:b/>
            <w:bCs/>
            <w:strike w:val="false"/>
            <w:dstrike w:val="false"/>
            <w:color w:val="000000"/>
            <w:sz w:val="28"/>
            <w:szCs w:val="28"/>
            <w:lang w:val="en-US" w:eastAsia="zh-CN"/>
          </w:rPr>
          <w:delText>：</w:delText>
        </w:r>
      </w:del>
      <w:del w:id="5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63" w:author="hjdk" w:date="2024-01-05T16:06:00Z"/>
        </w:rPr>
      </w:pPr>
      <w:del w:id="55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60"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561"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65" w:author="hjdk" w:date="2024-01-05T16:06:00Z"/>
        </w:rPr>
      </w:pPr>
      <w:del w:id="564"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68" w:author="hjdk" w:date="2024-01-05T16:06:00Z"/>
        </w:rPr>
      </w:pPr>
      <w:del w:id="56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67"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0" w:author="hjdk" w:date="2024-01-05T16:06:00Z"/>
        </w:rPr>
      </w:pPr>
      <w:del w:id="5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2" w:author="hjdk" w:date="2024-01-05T16:06:00Z"/>
        </w:rPr>
      </w:pPr>
      <w:del w:id="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4" w:author="hjdk" w:date="2024-01-05T16:06:00Z"/>
        </w:rPr>
      </w:pPr>
      <w:del w:id="5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6" w:author="hjdk" w:date="2024-01-05T16:06:00Z"/>
        </w:rPr>
      </w:pPr>
      <w:del w:id="5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8" w:author="hjdk" w:date="2024-01-05T16:06:00Z"/>
        </w:rPr>
      </w:pPr>
      <w:del w:id="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0" w:author="hjdk" w:date="2024-01-05T16:06:00Z"/>
        </w:rPr>
      </w:pPr>
      <w:del w:id="5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83" w:author="hjdk" w:date="2024-01-05T16:06:00Z"/>
        </w:rPr>
      </w:pPr>
      <w:del w:id="58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82"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8" w:author="hjdk" w:date="2024-01-05T16:06:00Z"/>
        </w:rPr>
      </w:pPr>
      <w:del w:id="5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5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5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5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5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5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3" w:author="hjdk" w:date="2024-01-05T16:06:00Z"/>
        </w:rPr>
      </w:pPr>
      <w:del w:id="5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6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60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8" w:author="hjdk" w:date="2024-01-05T16:06:00Z"/>
        </w:rPr>
      </w:pPr>
      <w:del w:id="6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6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60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12" w:author="hjdk" w:date="2024-01-05T16:06:00Z"/>
        </w:rPr>
      </w:pPr>
      <w:del w:id="6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6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16" w:author="hjdk" w:date="2024-01-05T16:06:00Z"/>
        </w:rPr>
      </w:pPr>
      <w:del w:id="6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6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numPr>
          <w:ilvl w:val="0"/>
          <w:numId w:val="0"/>
        </w:numPr>
        <w:spacing w:lineRule="exact" w:line="600"/>
        <w:ind w:left="0"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27" w:author="hjdk" w:date="2024-01-05T16:06:00Z"/>
        </w:rPr>
      </w:pPr>
      <w:del w:id="6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6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6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p>
    <w:p>
      <w:pPr>
        <w:pStyle w:val="Normal"/>
        <w:numPr>
          <w:ilvl w:val="0"/>
          <w:numId w:val="0"/>
        </w:numPr>
        <w:spacing w:lineRule="exact" w:line="600"/>
        <w:ind w:left="0"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33" w:author="hjdk" w:date="2024-01-05T16:06:00Z"/>
        </w:rPr>
      </w:pPr>
      <w:del w:id="6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6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6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43" w:author="hjdk" w:date="2024-01-05T16:06:00Z"/>
        </w:rPr>
      </w:pPr>
      <w:del w:id="6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6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6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6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46" w:author="hjdk" w:date="2024-01-05T16:06:00Z"/>
        </w:rPr>
      </w:pPr>
      <w:del w:id="6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645"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65" w:author="hjdk" w:date="2024-01-05T16:06:00Z"/>
        </w:rPr>
      </w:pPr>
      <w:del w:id="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650" w:author="hjdk" w:date="2024-01-05T16:06:00Z">
        <w:r>
          <w:rPr>
            <w:rFonts w:ascii="宋体" w:hAnsi="宋体" w:cs="宋体"/>
            <w:b w:val="false"/>
            <w:bCs w:val="false"/>
            <w:strike w:val="false"/>
            <w:dstrike w:val="false"/>
            <w:color w:val="000000"/>
            <w:sz w:val="28"/>
            <w:szCs w:val="28"/>
            <w:lang w:val="en-US" w:eastAsia="zh-CN"/>
          </w:rPr>
          <w:delText>“</w:delText>
        </w:r>
      </w:del>
      <w:del w:id="6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652" w:author="hjdk" w:date="2024-01-05T16:06:00Z">
        <w:r>
          <w:rPr>
            <w:rFonts w:ascii="宋体" w:hAnsi="宋体" w:cs="宋体"/>
            <w:b w:val="false"/>
            <w:bCs w:val="false"/>
            <w:strike w:val="false"/>
            <w:dstrike w:val="false"/>
            <w:color w:val="000000"/>
            <w:sz w:val="28"/>
            <w:szCs w:val="28"/>
            <w:lang w:val="en-US" w:eastAsia="zh-CN"/>
          </w:rPr>
          <w:delText>”</w:delText>
        </w:r>
      </w:del>
      <w:del w:id="6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6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660" w:author="hjdk" w:date="2024-01-05T16:06:00Z">
        <w:r>
          <w:rPr>
            <w:rFonts w:ascii="宋体" w:hAnsi="宋体" w:cs="宋体"/>
            <w:b w:val="false"/>
            <w:bCs w:val="false"/>
            <w:strike w:val="false"/>
            <w:dstrike w:val="false"/>
            <w:color w:val="000000"/>
            <w:sz w:val="28"/>
            <w:szCs w:val="28"/>
            <w:lang w:val="en-US" w:eastAsia="zh-CN"/>
          </w:rPr>
          <w:delText>……</w:delText>
        </w:r>
      </w:del>
      <w:del w:id="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662" w:author="hjdk" w:date="2024-01-05T16:06:00Z">
        <w:r>
          <w:rPr>
            <w:rFonts w:ascii="宋体" w:hAnsi="宋体" w:cs="宋体"/>
            <w:b w:val="false"/>
            <w:bCs w:val="false"/>
            <w:strike w:val="false"/>
            <w:dstrike w:val="false"/>
            <w:color w:val="000000"/>
            <w:sz w:val="28"/>
            <w:szCs w:val="28"/>
            <w:lang w:val="en-US" w:eastAsia="zh-CN"/>
          </w:rPr>
          <w:delText>……</w:delText>
        </w:r>
      </w:del>
      <w:del w:id="6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66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5" w:author="hjdk" w:date="2024-01-05T16:06:00Z"/>
        </w:rPr>
      </w:pPr>
      <w:del w:id="6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9" w:author="hjdk" w:date="2024-01-05T16:06:00Z"/>
        </w:rPr>
      </w:pPr>
      <w:del w:id="6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6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1" w:author="hjdk" w:date="2024-01-05T16:06:00Z"/>
        </w:rPr>
      </w:pPr>
      <w:del w:id="6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3" w:author="hjdk" w:date="2024-01-05T16:06:00Z"/>
        </w:rPr>
      </w:pPr>
      <w:del w:id="6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6" w:author="hjdk" w:date="2024-01-05T16:06:00Z"/>
        </w:rPr>
      </w:pPr>
      <w:del w:id="6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685"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1" w:author="hjdk" w:date="2024-01-05T16:06:00Z"/>
        </w:rPr>
      </w:pPr>
      <w:del w:id="68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88"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68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6" w:author="hjdk" w:date="2024-01-05T16:06:00Z"/>
        </w:rPr>
      </w:pPr>
      <w:del w:id="69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93"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69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01" w:author="hjdk" w:date="2024-01-05T16:06:00Z"/>
        </w:rPr>
      </w:pPr>
      <w:del w:id="69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98"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699" w:author="hjdk" w:date="2024-01-05T16:06:00Z">
        <w:r>
          <w:rPr>
            <w:rFonts w:ascii="宋体" w:hAnsi="宋体" w:cs="Times New Roman" w:eastAsia="仿宋GB2312;仿宋"/>
            <w:b/>
            <w:bCs/>
            <w:strike w:val="false"/>
            <w:dstrike w:val="false"/>
            <w:color w:val="000000"/>
            <w:sz w:val="28"/>
            <w:szCs w:val="28"/>
            <w:lang w:val="en-US" w:eastAsia="zh-CN"/>
          </w:rPr>
          <w:delText>：</w:delText>
        </w:r>
      </w:del>
      <w:del w:id="7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06" w:author="hjdk" w:date="2024-01-05T16:06:00Z"/>
        </w:rPr>
      </w:pPr>
      <w:del w:id="70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03"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704" w:author="hjdk" w:date="2024-01-05T16:06:00Z">
        <w:r>
          <w:rPr>
            <w:rFonts w:ascii="宋体" w:hAnsi="宋体" w:cs="Times New Roman" w:eastAsia="仿宋GB2312;仿宋"/>
            <w:b/>
            <w:bCs/>
            <w:strike w:val="false"/>
            <w:dstrike w:val="false"/>
            <w:color w:val="000000"/>
            <w:sz w:val="28"/>
            <w:szCs w:val="28"/>
            <w:lang w:val="en-US" w:eastAsia="zh-CN"/>
          </w:rPr>
          <w:delText>：</w:delText>
        </w:r>
      </w:del>
      <w:del w:id="7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11" w:author="hjdk" w:date="2024-01-05T16:06:00Z"/>
        </w:rPr>
      </w:pPr>
      <w:del w:id="70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08"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709" w:author="hjdk" w:date="2024-01-05T16:06:00Z">
        <w:r>
          <w:rPr>
            <w:rFonts w:ascii="宋体" w:hAnsi="宋体" w:cs="Times New Roman" w:eastAsia="仿宋GB2312;仿宋"/>
            <w:b/>
            <w:bCs/>
            <w:strike w:val="false"/>
            <w:dstrike w:val="false"/>
            <w:color w:val="000000"/>
            <w:sz w:val="28"/>
            <w:szCs w:val="28"/>
            <w:lang w:val="en-US" w:eastAsia="zh-CN"/>
          </w:rPr>
          <w:delText>：</w:delText>
        </w:r>
      </w:del>
      <w:del w:id="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16" w:author="hjdk" w:date="2024-01-05T16:06:00Z"/>
        </w:rPr>
      </w:pPr>
      <w:del w:id="712"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13"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714" w:author="hjdk" w:date="2024-01-05T16:06:00Z">
        <w:r>
          <w:rPr>
            <w:rFonts w:ascii="宋体" w:hAnsi="宋体" w:cs="Times New Roman" w:eastAsia="仿宋GB2312;仿宋"/>
            <w:b/>
            <w:bCs/>
            <w:strike w:val="false"/>
            <w:dstrike w:val="false"/>
            <w:color w:val="000000"/>
            <w:sz w:val="28"/>
            <w:szCs w:val="28"/>
            <w:lang w:val="en-US" w:eastAsia="zh-CN"/>
          </w:rPr>
          <w:delText>：</w:delText>
        </w:r>
      </w:del>
      <w:del w:id="7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21" w:author="hjdk" w:date="2024-01-05T16:06:00Z"/>
        </w:rPr>
      </w:pPr>
      <w:del w:id="717" w:author="hjdk" w:date="2024-01-05T16:06:00Z">
        <w:r>
          <w:rPr>
            <w:rFonts w:eastAsia="仿宋GB2312;仿宋" w:cs="Times New Roman" w:ascii="宋体" w:hAnsi="宋体"/>
            <w:b/>
            <w:bCs/>
            <w:strike w:val="false"/>
            <w:dstrike w:val="false"/>
            <w:color w:val="000000"/>
            <w:sz w:val="28"/>
            <w:szCs w:val="28"/>
            <w:lang w:val="en-US" w:eastAsia="zh-CN"/>
          </w:rPr>
          <w:delText>9.</w:delText>
        </w:r>
      </w:del>
      <w:del w:id="718"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719" w:author="hjdk" w:date="2024-01-05T16:06:00Z">
        <w:r>
          <w:rPr>
            <w:rFonts w:ascii="宋体" w:hAnsi="宋体" w:cs="Times New Roman" w:eastAsia="仿宋GB2312;仿宋"/>
            <w:b/>
            <w:bCs/>
            <w:strike w:val="false"/>
            <w:dstrike w:val="false"/>
            <w:color w:val="000000"/>
            <w:sz w:val="28"/>
            <w:szCs w:val="28"/>
            <w:lang w:val="en-US" w:eastAsia="zh-CN"/>
          </w:rPr>
          <w:delText>：</w:delText>
        </w:r>
      </w:del>
      <w:del w:id="7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26" w:author="hjdk" w:date="2024-01-05T16:06:00Z"/>
        </w:rPr>
      </w:pPr>
      <w:del w:id="72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723"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724" w:author="hjdk" w:date="2024-01-05T16:06:00Z">
        <w:r>
          <w:rPr>
            <w:rFonts w:ascii="宋体" w:hAnsi="宋体" w:cs="Times New Roman" w:eastAsia="仿宋GB2312;仿宋"/>
            <w:b/>
            <w:bCs/>
            <w:strike w:val="false"/>
            <w:dstrike w:val="false"/>
            <w:color w:val="000000"/>
            <w:sz w:val="28"/>
            <w:szCs w:val="28"/>
            <w:lang w:val="en-US" w:eastAsia="zh-CN"/>
          </w:rPr>
          <w:delText>：</w:delText>
        </w:r>
      </w:del>
      <w:del w:id="7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730" w:author="hjdk" w:date="2024-01-05T16:06:00Z"/>
        </w:rPr>
      </w:pPr>
      <w:del w:id="727"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728"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32" w:author="hjdk" w:date="2024-01-05T16:06:00Z"/>
        </w:rPr>
      </w:pPr>
      <w:del w:id="731"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37" w:author="hjdk" w:date="2024-01-05T16:06:00Z"/>
        </w:rPr>
      </w:pPr>
      <w:del w:id="73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34"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7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742" w:author="hjdk" w:date="2024-01-05T16:06:00Z"/>
        </w:rPr>
      </w:pPr>
      <w:del w:id="73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39"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7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45" w:author="hjdk" w:date="2024-01-05T16:06:00Z"/>
        </w:rPr>
      </w:pPr>
      <w:del w:id="74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44"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759" w:author="hjdk" w:date="2024-01-05T16:06:00Z"/>
        </w:rPr>
      </w:pPr>
      <w:del w:id="7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7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7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7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7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765" w:author="hjdk" w:date="2024-01-05T16:06:00Z"/>
        </w:rPr>
      </w:pPr>
      <w:del w:id="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761" w:author="hjdk" w:date="2024-01-05T16:06:00Z">
        <w:r>
          <w:rPr>
            <w:rFonts w:ascii="宋体" w:hAnsi="宋体" w:cs="宋体"/>
            <w:b w:val="false"/>
            <w:bCs w:val="false"/>
            <w:strike w:val="false"/>
            <w:dstrike w:val="false"/>
            <w:color w:val="000000"/>
            <w:sz w:val="28"/>
            <w:szCs w:val="28"/>
            <w:lang w:val="en-US" w:eastAsia="zh-CN"/>
          </w:rPr>
          <w:delText>……</w:delText>
        </w:r>
      </w:del>
      <w:del w:id="7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7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770" w:author="hjdk" w:date="2024-01-05T16:06:00Z"/>
        </w:rPr>
      </w:pPr>
      <w:del w:id="76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67"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7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772" w:author="hjdk" w:date="2024-01-05T16:06:00Z"/>
        </w:rPr>
      </w:pPr>
      <w:del w:id="7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74" w:author="hjdk" w:date="2024-01-05T16:06:00Z"/>
        </w:rPr>
      </w:pPr>
      <w:del w:id="773"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8" w:author="hjdk" w:date="2024-01-05T16:06:00Z"/>
        </w:rPr>
      </w:pPr>
      <w:del w:id="77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76"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del w:id="782" w:author="hjdk" w:date="2024-01-05T16:06:00Z"/>
        </w:rPr>
      </w:pPr>
      <w:del w:id="77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80"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781" w:author="hjdk" w:date="2024-01-05T16:06:00Z">
        <w:r>
          <w:rPr>
            <w:rFonts w:ascii="宋体" w:hAnsi="宋体" w:cs="方正仿宋_GBK;Arial Unicode MS" w:eastAsia="方正仿宋_GBK;Arial Unicode MS"/>
            <w:color w:val="000000"/>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84" w:author="hjdk" w:date="2024-01-05T16:06:00Z"/>
        </w:rPr>
      </w:pPr>
      <w:del w:id="783"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88" w:author="hjdk" w:date="2024-01-05T16:06:00Z"/>
        </w:rPr>
      </w:pPr>
      <w:del w:id="78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86"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7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92" w:author="hjdk" w:date="2024-01-05T16:06:00Z"/>
        </w:rPr>
      </w:pPr>
      <w:del w:id="78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90"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7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97" w:author="hjdk" w:date="2024-01-05T16:06:00Z"/>
        </w:rPr>
      </w:pPr>
      <w:del w:id="79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94"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7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00" w:author="hjdk" w:date="2024-01-05T16:06:00Z"/>
        </w:rPr>
      </w:pPr>
      <w:del w:id="79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99"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10" w:author="hjdk" w:date="2024-01-05T16:06:00Z"/>
        </w:rPr>
      </w:pPr>
      <w:del w:id="8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8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8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14" w:author="hjdk" w:date="2024-01-05T16:06:00Z"/>
        </w:rPr>
      </w:pPr>
      <w:del w:id="81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12"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8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7" w:author="hjdk" w:date="2024-01-05T16:06:00Z"/>
        </w:rPr>
      </w:pPr>
      <w:del w:id="815"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16"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27" w:author="hjdk" w:date="2024-01-05T16:06:00Z"/>
        </w:rPr>
      </w:pPr>
      <w:del w:id="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8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8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8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8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8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29" w:author="hjdk" w:date="2024-01-05T16:06:00Z"/>
        </w:rPr>
      </w:pPr>
      <w:del w:id="8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31" w:author="hjdk" w:date="2024-01-05T16:06:00Z"/>
        </w:rPr>
      </w:pPr>
      <w:del w:id="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37" w:author="hjdk" w:date="2024-01-05T16:06:00Z"/>
        </w:rPr>
      </w:pPr>
      <w:del w:id="8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8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8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8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41" w:author="hjdk" w:date="2024-01-05T16:06:00Z"/>
        </w:rPr>
      </w:pPr>
      <w:del w:id="838"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39"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845" w:author="hjdk" w:date="2024-01-05T16:06:00Z"/>
        </w:rPr>
      </w:pPr>
      <w:del w:id="842" w:author="hjdk" w:date="2024-01-05T16:06:00Z">
        <w:r>
          <w:rPr>
            <w:rFonts w:eastAsia="仿宋GB2312;仿宋" w:cs="Times New Roman" w:ascii="宋体" w:hAnsi="宋体"/>
            <w:b/>
            <w:bCs/>
            <w:strike w:val="false"/>
            <w:dstrike w:val="false"/>
            <w:color w:val="000000"/>
            <w:sz w:val="28"/>
            <w:szCs w:val="28"/>
            <w:lang w:val="en-US" w:eastAsia="zh-CN"/>
          </w:rPr>
          <w:delText>8.</w:delText>
        </w:r>
      </w:del>
      <w:del w:id="843"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48" w:author="hjdk" w:date="2024-01-05T16:06:00Z"/>
        </w:rPr>
      </w:pPr>
      <w:del w:id="846" w:author="hjdk" w:date="2024-01-05T16:06:00Z">
        <w:r>
          <w:rPr>
            <w:rFonts w:eastAsia="仿宋GB2312;仿宋" w:cs="Times New Roman" w:ascii="宋体" w:hAnsi="宋体"/>
            <w:b/>
            <w:bCs/>
            <w:strike w:val="false"/>
            <w:dstrike w:val="false"/>
            <w:color w:val="000000"/>
            <w:sz w:val="28"/>
            <w:szCs w:val="28"/>
            <w:lang w:val="en-US" w:eastAsia="zh-CN"/>
          </w:rPr>
          <w:delText>9.</w:delText>
        </w:r>
      </w:del>
      <w:del w:id="847"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50" w:author="hjdk" w:date="2024-01-05T16:06:00Z"/>
        </w:rPr>
      </w:pPr>
      <w:del w:id="8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53" w:author="hjdk" w:date="2024-01-05T16:06:00Z"/>
        </w:rPr>
      </w:pPr>
      <w:del w:id="851"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852"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859" w:author="hjdk" w:date="2024-01-05T16:06:00Z"/>
        </w:rPr>
      </w:pPr>
      <w:del w:id="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8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8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867" w:author="hjdk" w:date="2024-01-05T16:06:00Z"/>
        </w:rPr>
      </w:pPr>
      <w:del w:id="8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8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8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8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69" w:author="hjdk" w:date="2024-01-05T16:06:00Z"/>
        </w:rPr>
      </w:pPr>
      <w:del w:id="868"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3" w:author="hjdk" w:date="2024-01-05T16:06:00Z"/>
        </w:rPr>
      </w:pPr>
      <w:del w:id="87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71"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8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77" w:author="hjdk" w:date="2024-01-05T16:06:00Z"/>
        </w:rPr>
      </w:pPr>
      <w:del w:id="87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75"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8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81" w:author="hjdk" w:date="2024-01-05T16:06:00Z"/>
        </w:rPr>
      </w:pPr>
      <w:del w:id="87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79"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8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5" w:author="hjdk" w:date="2024-01-05T16:06:00Z"/>
        </w:rPr>
      </w:pPr>
      <w:del w:id="88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83"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8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889" w:author="hjdk" w:date="2024-01-05T16:06:00Z"/>
        </w:rPr>
      </w:pPr>
      <w:del w:id="88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87"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8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91" w:author="hjdk" w:date="2024-01-05T16:06:00Z"/>
        </w:rPr>
      </w:pPr>
      <w:del w:id="890"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95" w:author="hjdk" w:date="2024-01-05T16:06:00Z"/>
        </w:rPr>
      </w:pPr>
      <w:del w:id="89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93"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8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99" w:author="hjdk" w:date="2024-01-05T16:06:00Z"/>
        </w:rPr>
      </w:pPr>
      <w:del w:id="89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97"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8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903" w:author="hjdk" w:date="2024-01-05T16:06:00Z"/>
        </w:rPr>
      </w:pPr>
      <w:del w:id="90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01"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9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07" w:author="hjdk" w:date="2024-01-05T16:06:00Z"/>
        </w:rPr>
      </w:pPr>
      <w:del w:id="90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05"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9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11" w:author="hjdk" w:date="2024-01-05T16:06:00Z"/>
        </w:rPr>
      </w:pPr>
      <w:del w:id="90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09"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9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15" w:author="hjdk" w:date="2024-01-05T16:06:00Z"/>
        </w:rPr>
      </w:pPr>
      <w:del w:id="91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13"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9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19" w:author="hjdk" w:date="2024-01-05T16:06:00Z"/>
        </w:rPr>
      </w:pPr>
      <w:del w:id="91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17"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9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923" w:author="hjdk" w:date="2024-01-05T16:06:00Z"/>
        </w:rPr>
      </w:pPr>
      <w:del w:id="92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21"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9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925" w:author="hjdk" w:date="2024-01-05T16:06:00Z"/>
        </w:rPr>
      </w:pPr>
      <w:del w:id="924"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30" w:author="hjdk" w:date="2024-01-05T16:06:00Z"/>
        </w:rPr>
      </w:pPr>
      <w:del w:id="92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27"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92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35" w:author="hjdk" w:date="2024-01-05T16:06:00Z"/>
        </w:rPr>
      </w:pPr>
      <w:del w:id="93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32"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933"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40" w:author="hjdk" w:date="2024-01-05T16:06:00Z"/>
        </w:rPr>
      </w:pPr>
      <w:del w:id="93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37"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93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945" w:author="hjdk" w:date="2024-01-05T16:06:00Z"/>
        </w:rPr>
      </w:pPr>
      <w:del w:id="94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42"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9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9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47" w:author="hjdk" w:date="2024-01-05T16:06:00Z"/>
        </w:rPr>
      </w:pPr>
      <w:del w:id="946"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49" w:author="hjdk" w:date="2024-01-05T16:06:00Z"/>
        </w:rPr>
      </w:pPr>
      <w:del w:id="9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51" w:author="hjdk" w:date="2024-01-05T16:06:00Z"/>
        </w:rPr>
      </w:pPr>
      <w:del w:id="950"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58" w:author="hjdk" w:date="2024-01-05T16:06:00Z"/>
        </w:rPr>
      </w:pPr>
      <w:del w:id="9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9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9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9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65" w:author="hjdk" w:date="2024-01-05T16:06:00Z"/>
        </w:rPr>
      </w:pPr>
      <w:del w:id="9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9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9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lang w:eastAsia="zh-CN"/>
          <w:del w:id="981" w:author="hjdk" w:date="2024-01-05T16:06:00Z"/>
        </w:rPr>
      </w:pPr>
      <w:del w:id="9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968" w:author="hjdk" w:date="2024-01-05T16:06:00Z">
        <w:r>
          <w:rPr>
            <w:rFonts w:ascii="宋体" w:hAnsi="宋体" w:cs="方正仿宋_GBK;Arial Unicode MS" w:eastAsia="方正仿宋_GBK;Arial Unicode MS"/>
            <w:color w:val="000000"/>
            <w:sz w:val="28"/>
            <w:szCs w:val="28"/>
          </w:rPr>
          <w:delText>中国老挝磨憨</w:delText>
        </w:r>
      </w:del>
      <w:del w:id="969" w:author="hjdk" w:date="2024-01-05T16:06:00Z">
        <w:r>
          <w:rPr>
            <w:rFonts w:eastAsia="方正仿宋_GBK;Arial Unicode MS" w:cs="方正仿宋_GBK;Arial Unicode MS" w:ascii="宋体" w:hAnsi="宋体"/>
            <w:color w:val="000000"/>
            <w:sz w:val="28"/>
            <w:szCs w:val="28"/>
          </w:rPr>
          <w:delText>-</w:delText>
        </w:r>
      </w:del>
      <w:del w:id="970" w:author="hjdk" w:date="2024-01-05T16:06:00Z">
        <w:r>
          <w:rPr>
            <w:rFonts w:ascii="宋体" w:hAnsi="宋体" w:cs="方正仿宋_GBK;Arial Unicode MS" w:eastAsia="方正仿宋_GBK;Arial Unicode MS"/>
            <w:color w:val="000000"/>
            <w:sz w:val="28"/>
            <w:szCs w:val="28"/>
          </w:rPr>
          <w:delText>磨丁经济合作区管委会</w:delText>
        </w:r>
      </w:del>
      <w:del w:id="971"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9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9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9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9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977" w:author="hjdk" w:date="2024-01-05T16:06:00Z">
        <w:r>
          <w:rPr>
            <w:rFonts w:ascii="宋体" w:hAnsi="宋体" w:cs="方正仿宋_GBK;Arial Unicode MS" w:eastAsia="方正仿宋_GBK;Arial Unicode MS"/>
            <w:color w:val="000000"/>
            <w:sz w:val="28"/>
            <w:szCs w:val="28"/>
          </w:rPr>
          <w:delText>老挝磨憨</w:delText>
        </w:r>
      </w:del>
      <w:del w:id="978" w:author="hjdk" w:date="2024-01-05T16:06:00Z">
        <w:r>
          <w:rPr>
            <w:rFonts w:eastAsia="方正仿宋_GBK;Arial Unicode MS" w:cs="方正仿宋_GBK;Arial Unicode MS" w:ascii="宋体" w:hAnsi="宋体"/>
            <w:color w:val="000000"/>
            <w:sz w:val="28"/>
            <w:szCs w:val="28"/>
          </w:rPr>
          <w:delText>-</w:delText>
        </w:r>
      </w:del>
      <w:del w:id="979" w:author="hjdk" w:date="2024-01-05T16:06:00Z">
        <w:r>
          <w:rPr>
            <w:rFonts w:ascii="宋体" w:hAnsi="宋体" w:cs="方正仿宋_GBK;Arial Unicode MS" w:eastAsia="方正仿宋_GBK;Arial Unicode MS"/>
            <w:color w:val="000000"/>
            <w:sz w:val="28"/>
            <w:szCs w:val="28"/>
          </w:rPr>
          <w:delText>磨丁经济合作区</w:delText>
        </w:r>
      </w:del>
      <w:del w:id="980"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83" w:author="hjdk" w:date="2024-01-05T16:06:00Z"/>
        </w:rPr>
      </w:pPr>
      <w:del w:id="9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del w:id="985" w:author="hjdk" w:date="2024-01-05T16:06:00Z"/>
        </w:rPr>
      </w:pPr>
      <w:del w:id="984" w:author="hjdk" w:date="2024-01-05T16:06:00Z">
        <w:r>
          <w:rPr>
            <w:rFonts w:eastAsia="方正小标宋_GBK" w:cs="方正小标宋_GBK" w:ascii="宋体" w:hAnsi="宋体"/>
            <w:b w:val="false"/>
            <w:bCs w:val="false"/>
            <w:strike w:val="false"/>
            <w:dstrike w:val="false"/>
            <w:color w:val="000000"/>
            <w:sz w:val="40"/>
            <w:szCs w:val="40"/>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87" w:author="hjdk" w:date="2024-01-05T16:06:00Z"/>
        </w:rPr>
      </w:pPr>
      <w:del w:id="98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89" w:author="hjdk" w:date="2024-01-05T16:06:00Z"/>
        </w:rPr>
      </w:pPr>
      <w:del w:id="988"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91" w:author="hjdk" w:date="2024-01-05T16:06:00Z"/>
        </w:rPr>
      </w:pPr>
      <w:del w:id="990"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93" w:author="hjdk" w:date="2024-01-05T16:06:00Z"/>
        </w:rPr>
      </w:pPr>
      <w:del w:id="992"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95" w:author="hjdk" w:date="2024-01-05T16:06:00Z"/>
        </w:rPr>
      </w:pPr>
      <w:del w:id="994"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97" w:author="hjdk" w:date="2024-01-05T16:06:00Z"/>
        </w:rPr>
      </w:pPr>
      <w:del w:id="99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99" w:author="hjdk" w:date="2024-01-05T16:06:00Z"/>
        </w:rPr>
      </w:pPr>
      <w:del w:id="998"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01" w:author="hjdk" w:date="2024-01-05T16:06:00Z"/>
        </w:rPr>
      </w:pPr>
      <w:del w:id="1000"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03" w:author="hjdk" w:date="2024-01-05T16:06:00Z"/>
        </w:rPr>
      </w:pPr>
      <w:del w:id="1002"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05" w:author="hjdk" w:date="2024-01-05T16:06:00Z"/>
        </w:rPr>
      </w:pPr>
      <w:del w:id="1004"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07" w:author="hjdk" w:date="2024-01-05T16:06:00Z"/>
        </w:rPr>
      </w:pPr>
      <w:del w:id="100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09" w:author="hjdk" w:date="2024-01-05T16:06:00Z"/>
        </w:rPr>
      </w:pPr>
      <w:del w:id="1008"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11" w:author="hjdk" w:date="2024-01-05T16:06:00Z"/>
        </w:rPr>
      </w:pPr>
      <w:del w:id="1010"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13" w:author="hjdk" w:date="2024-01-05T16:06:00Z"/>
        </w:rPr>
      </w:pPr>
      <w:del w:id="1012"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1015" w:author="hjdk" w:date="2024-01-05T16:06:00Z"/>
        </w:rPr>
      </w:pPr>
      <w:del w:id="1014"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17" w:author="hjdk" w:date="2024-01-05T16:06:00Z"/>
        </w:rPr>
      </w:pPr>
      <w:del w:id="101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19" w:author="hjdk" w:date="2024-01-05T16:06:00Z"/>
        </w:rPr>
      </w:pPr>
      <w:del w:id="1018"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21" w:author="hjdk" w:date="2024-01-05T16:06:00Z"/>
        </w:rPr>
      </w:pPr>
      <w:del w:id="1020"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23" w:author="hjdk" w:date="2024-01-05T16:06:00Z"/>
        </w:rPr>
      </w:pPr>
      <w:del w:id="1022"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首次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27" w:author="hjdk" w:date="2024-01-05T16:06:00Z"/>
        </w:rPr>
      </w:pPr>
      <w:del w:id="1024"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1025"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301</w:delText>
        </w:r>
      </w:del>
      <w:del w:id="1026"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del w:id="1029" w:author="hjdk" w:date="2024-01-05T16:06:00Z"/>
        </w:rPr>
      </w:pPr>
      <w:del w:id="1028" w:author="hjdk" w:date="2024-01-05T16:06:00Z">
        <w:r>
          <w:rPr>
            <w:rFonts w:ascii="宋体" w:hAnsi="宋体" w:cs="宋体"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33" w:author="hjdk" w:date="2024-01-05T16:06:00Z"/>
        </w:rPr>
      </w:pPr>
      <w:del w:id="103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31"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1032"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1038" w:author="hjdk" w:date="2024-01-05T16:06:00Z"/>
        </w:rPr>
      </w:pPr>
      <w:del w:id="1034"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1035"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1036"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1037"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42" w:author="hjdk" w:date="2024-01-05T16:06:00Z"/>
        </w:rPr>
      </w:pPr>
      <w:del w:id="103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40"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1041"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046" w:author="hjdk" w:date="2024-01-05T16:06:00Z"/>
        </w:rPr>
      </w:pPr>
      <w:del w:id="1043"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省级权限）【</w:delText>
        </w:r>
      </w:del>
      <w:del w:id="1044" w:author="hjdk" w:date="2024-01-05T16:06:00Z">
        <w:r>
          <w:rPr>
            <w:rFonts w:eastAsia="方正仿宋_GBK;Arial Unicode MS" w:cs="方正仿宋_GBK;Arial Unicode MS" w:ascii="宋体" w:hAnsi="宋体"/>
            <w:strike w:val="false"/>
            <w:dstrike w:val="false"/>
            <w:color w:val="000000"/>
            <w:sz w:val="28"/>
            <w:szCs w:val="28"/>
            <w:lang w:val="en-US"/>
          </w:rPr>
          <w:delText>000119106003</w:delText>
        </w:r>
      </w:del>
      <w:del w:id="1045"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49" w:author="hjdk" w:date="2024-01-05T16:06:00Z"/>
        </w:rPr>
      </w:pPr>
      <w:del w:id="104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48"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052" w:author="hjdk" w:date="2024-01-05T16:06:00Z"/>
        </w:rPr>
      </w:pPr>
      <w:del w:id="1050"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省级权限）（首次申请）</w:delText>
        </w:r>
      </w:del>
      <w:del w:id="1051"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301)</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1055" w:author="hjdk" w:date="2024-01-05T16:06:00Z"/>
        </w:rPr>
      </w:pPr>
      <w:del w:id="105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54"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61" w:author="hjdk" w:date="2024-01-05T16:06:00Z"/>
        </w:rPr>
      </w:pPr>
      <w:del w:id="10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0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0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71" w:author="hjdk" w:date="2024-01-05T16:06:00Z"/>
        </w:rPr>
      </w:pPr>
      <w:del w:id="10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0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10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74" w:author="hjdk" w:date="2024-01-05T16:06:00Z"/>
        </w:rPr>
      </w:pPr>
      <w:del w:id="107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73"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82" w:author="hjdk" w:date="2024-01-05T16:06:00Z"/>
        </w:rPr>
      </w:pPr>
      <w:del w:id="10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0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10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88" w:author="hjdk" w:date="2024-01-05T16:06:00Z"/>
        </w:rPr>
      </w:pPr>
      <w:del w:id="10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00" w:author="hjdk" w:date="2024-01-05T16:06:00Z"/>
        </w:rPr>
      </w:pPr>
      <w:del w:id="10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092" w:author="hjdk" w:date="2024-01-05T16:06:00Z">
        <w:r>
          <w:rPr>
            <w:rFonts w:ascii="宋体" w:hAnsi="宋体" w:cs="宋体"/>
            <w:b w:val="false"/>
            <w:bCs w:val="false"/>
            <w:strike w:val="false"/>
            <w:dstrike w:val="false"/>
            <w:color w:val="000000"/>
            <w:sz w:val="28"/>
            <w:szCs w:val="28"/>
            <w:lang w:val="en-US" w:eastAsia="zh-CN"/>
          </w:rPr>
          <w:delText>“</w:delText>
        </w:r>
      </w:del>
      <w:del w:id="10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094" w:author="hjdk" w:date="2024-01-05T16:06:00Z">
        <w:r>
          <w:rPr>
            <w:rFonts w:ascii="宋体" w:hAnsi="宋体" w:cs="宋体"/>
            <w:b w:val="false"/>
            <w:bCs w:val="false"/>
            <w:strike w:val="false"/>
            <w:dstrike w:val="false"/>
            <w:color w:val="000000"/>
            <w:sz w:val="28"/>
            <w:szCs w:val="28"/>
            <w:lang w:val="en-US" w:eastAsia="zh-CN"/>
          </w:rPr>
          <w:delText>”</w:delText>
        </w:r>
      </w:del>
      <w:del w:id="10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0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0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0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08" w:author="hjdk" w:date="2024-01-05T16:06:00Z"/>
        </w:rPr>
      </w:pPr>
      <w:del w:id="11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1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1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1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1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16" w:author="hjdk" w:date="2024-01-05T16:06:00Z"/>
        </w:rPr>
      </w:pPr>
      <w:del w:id="1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1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1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24" w:author="hjdk" w:date="2024-01-05T16:06:00Z"/>
        </w:rPr>
      </w:pPr>
      <w:del w:id="1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1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1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1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32" w:author="hjdk" w:date="2024-01-05T16:06:00Z"/>
        </w:rPr>
      </w:pPr>
      <w:del w:id="11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1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11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1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1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45" w:author="hjdk" w:date="2024-01-05T16:06:00Z"/>
        </w:rPr>
      </w:pPr>
      <w:del w:id="11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11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36"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1137" w:author="hjdk" w:date="2024-01-05T16:06:00Z">
        <w:r>
          <w:rPr>
            <w:rFonts w:eastAsia="方正仿宋_GBK;Arial Unicode MS" w:cs="方正仿宋_GBK;Arial Unicode MS" w:ascii="宋体" w:hAnsi="宋体"/>
            <w:color w:val="000000"/>
            <w:sz w:val="28"/>
            <w:szCs w:val="28"/>
          </w:rPr>
          <w:delText>-</w:delText>
        </w:r>
      </w:del>
      <w:del w:id="1138"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1139" w:author="hjdk" w:date="2024-01-05T16:06:00Z">
        <w:r>
          <w:rPr>
            <w:rFonts w:ascii="宋体" w:hAnsi="宋体" w:cs="宋体"/>
            <w:color w:val="000000"/>
            <w:sz w:val="28"/>
            <w:szCs w:val="28"/>
          </w:rPr>
          <w:delText xml:space="preserve"> </w:delText>
        </w:r>
      </w:del>
      <w:del w:id="1140" w:author="hjdk" w:date="2024-01-05T16:06:00Z">
        <w:r>
          <w:rPr>
            <w:rFonts w:ascii="宋体" w:hAnsi="宋体" w:cs="方正仿宋_GBK;Arial Unicode MS" w:eastAsia="方正仿宋_GBK;Arial Unicode MS"/>
            <w:color w:val="000000"/>
            <w:sz w:val="28"/>
            <w:szCs w:val="28"/>
          </w:rPr>
          <w:delText>〔</w:delText>
        </w:r>
      </w:del>
      <w:del w:id="1141" w:author="hjdk" w:date="2024-01-05T16:06:00Z">
        <w:r>
          <w:rPr>
            <w:rFonts w:eastAsia="方正仿宋_GBK;Arial Unicode MS" w:cs="方正仿宋_GBK;Arial Unicode MS" w:ascii="宋体" w:hAnsi="宋体"/>
            <w:color w:val="000000"/>
            <w:sz w:val="28"/>
            <w:szCs w:val="28"/>
          </w:rPr>
          <w:delText>2022</w:delText>
        </w:r>
      </w:del>
      <w:del w:id="1142" w:author="hjdk" w:date="2024-01-05T16:06:00Z">
        <w:r>
          <w:rPr>
            <w:rFonts w:ascii="宋体" w:hAnsi="宋体" w:cs="方正仿宋_GBK;Arial Unicode MS" w:eastAsia="方正仿宋_GBK;Arial Unicode MS"/>
            <w:color w:val="000000"/>
            <w:sz w:val="28"/>
            <w:szCs w:val="28"/>
          </w:rPr>
          <w:delText>〕</w:delText>
        </w:r>
      </w:del>
      <w:del w:id="1143" w:author="hjdk" w:date="2024-01-05T16:06:00Z">
        <w:r>
          <w:rPr>
            <w:rFonts w:eastAsia="方正仿宋_GBK;Arial Unicode MS" w:cs="方正仿宋_GBK;Arial Unicode MS" w:ascii="宋体" w:hAnsi="宋体"/>
            <w:color w:val="000000"/>
            <w:sz w:val="28"/>
            <w:szCs w:val="28"/>
          </w:rPr>
          <w:delText>8</w:delText>
        </w:r>
      </w:del>
      <w:del w:id="1144"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148" w:author="hjdk" w:date="2024-01-05T16:06:00Z"/>
        </w:rPr>
      </w:pPr>
      <w:del w:id="114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147"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1158" w:author="hjdk" w:date="2024-01-05T16:06:00Z"/>
        </w:rPr>
      </w:pPr>
      <w:del w:id="1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1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1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11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1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11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64" w:author="hjdk" w:date="2024-01-05T16:06:00Z"/>
        </w:rPr>
      </w:pPr>
      <w:del w:id="11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1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11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1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72" w:author="hjdk" w:date="2024-01-05T16:06:00Z"/>
        </w:rPr>
      </w:pPr>
      <w:del w:id="1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1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1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1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1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1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84" w:author="hjdk" w:date="2024-01-05T16:06:00Z"/>
        </w:rPr>
      </w:pPr>
      <w:del w:id="11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1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11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11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11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1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11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96" w:author="hjdk" w:date="2024-01-05T16:06:00Z"/>
        </w:rPr>
      </w:pPr>
      <w:del w:id="11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1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11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11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11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11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11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11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11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08" w:author="hjdk" w:date="2024-01-05T16:06:00Z"/>
        </w:rPr>
      </w:pPr>
      <w:del w:id="11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200" w:author="hjdk" w:date="2024-01-05T16:06:00Z">
        <w:r>
          <w:rPr>
            <w:rFonts w:ascii="宋体" w:hAnsi="宋体" w:cs="宋体"/>
            <w:b w:val="false"/>
            <w:bCs w:val="false"/>
            <w:strike w:val="false"/>
            <w:dstrike w:val="false"/>
            <w:color w:val="000000"/>
            <w:sz w:val="28"/>
            <w:szCs w:val="28"/>
            <w:lang w:val="en-US" w:eastAsia="zh-CN"/>
          </w:rPr>
          <w:delText>“</w:delText>
        </w:r>
      </w:del>
      <w:del w:id="12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202" w:author="hjdk" w:date="2024-01-05T16:06:00Z">
        <w:r>
          <w:rPr>
            <w:rFonts w:ascii="宋体" w:hAnsi="宋体" w:cs="宋体"/>
            <w:b w:val="false"/>
            <w:bCs w:val="false"/>
            <w:strike w:val="false"/>
            <w:dstrike w:val="false"/>
            <w:color w:val="000000"/>
            <w:sz w:val="28"/>
            <w:szCs w:val="28"/>
            <w:lang w:val="en-US" w:eastAsia="zh-CN"/>
          </w:rPr>
          <w:delText>”</w:delText>
        </w:r>
      </w:del>
      <w:del w:id="12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2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2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2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16" w:author="hjdk" w:date="2024-01-05T16:06:00Z"/>
        </w:rPr>
      </w:pPr>
      <w:del w:id="12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2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12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2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12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28" w:author="hjdk" w:date="2024-01-05T16:06:00Z"/>
        </w:rPr>
      </w:pPr>
      <w:del w:id="12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12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1220" w:author="hjdk" w:date="2024-01-05T16:06:00Z">
        <w:r>
          <w:rPr>
            <w:rFonts w:ascii="宋体" w:hAnsi="宋体" w:cs="宋体"/>
            <w:b w:val="false"/>
            <w:bCs w:val="false"/>
            <w:strike w:val="false"/>
            <w:dstrike w:val="false"/>
            <w:color w:val="000000"/>
            <w:sz w:val="28"/>
            <w:szCs w:val="28"/>
            <w:lang w:val="en-US" w:eastAsia="zh-CN"/>
          </w:rPr>
          <w:delText>“</w:delText>
        </w:r>
      </w:del>
      <w:del w:id="12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1222" w:author="hjdk" w:date="2024-01-05T16:06:00Z">
        <w:r>
          <w:rPr>
            <w:rFonts w:ascii="宋体" w:hAnsi="宋体" w:cs="宋体"/>
            <w:b w:val="false"/>
            <w:bCs w:val="false"/>
            <w:strike w:val="false"/>
            <w:dstrike w:val="false"/>
            <w:color w:val="000000"/>
            <w:sz w:val="28"/>
            <w:szCs w:val="28"/>
            <w:lang w:val="en-US" w:eastAsia="zh-CN"/>
          </w:rPr>
          <w:delText>”</w:delText>
        </w:r>
      </w:del>
      <w:del w:id="12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12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2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12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36" w:author="hjdk" w:date="2024-01-05T16:06:00Z"/>
        </w:rPr>
      </w:pPr>
      <w:del w:id="12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12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2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2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2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44" w:author="hjdk" w:date="2024-01-05T16:06:00Z"/>
        </w:rPr>
      </w:pPr>
      <w:del w:id="12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2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12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2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12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252" w:author="hjdk" w:date="2024-01-05T16:06:00Z"/>
        </w:rPr>
      </w:pPr>
      <w:del w:id="12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12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12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2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12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257" w:author="hjdk" w:date="2024-01-05T16:06:00Z"/>
        </w:rPr>
      </w:pPr>
      <w:del w:id="1253"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254"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125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62" w:author="hjdk" w:date="2024-01-05T16:06:00Z"/>
        </w:rPr>
      </w:pPr>
      <w:del w:id="1258"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259"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126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68" w:author="hjdk" w:date="2024-01-05T16:06:00Z"/>
        </w:rPr>
      </w:pPr>
      <w:del w:id="1263" w:author="hjdk" w:date="2024-01-05T16:06:00Z">
        <w:r>
          <w:rPr>
            <w:rFonts w:eastAsia="仿宋GB2312;仿宋" w:cs="Times New Roman" w:ascii="宋体" w:hAnsi="宋体"/>
            <w:b/>
            <w:bCs/>
            <w:strike w:val="false"/>
            <w:dstrike w:val="false"/>
            <w:color w:val="000000"/>
            <w:sz w:val="28"/>
            <w:szCs w:val="28"/>
            <w:lang w:val="en-US" w:eastAsia="zh-CN"/>
          </w:rPr>
          <w:delText>9.</w:delText>
        </w:r>
      </w:del>
      <w:del w:id="1264"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1265"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1266"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273" w:author="hjdk" w:date="2024-01-05T16:06:00Z"/>
        </w:rPr>
      </w:pPr>
      <w:del w:id="1269"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270"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1271"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278" w:author="hjdk" w:date="2024-01-05T16:06:00Z"/>
        </w:rPr>
      </w:pPr>
      <w:del w:id="1274"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1275"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1276"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83" w:author="hjdk" w:date="2024-01-05T16:06:00Z"/>
        </w:rPr>
      </w:pPr>
      <w:del w:id="1279"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1280"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1281"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1288" w:author="hjdk" w:date="2024-01-05T16:06:00Z"/>
        </w:rPr>
      </w:pPr>
      <w:del w:id="1284"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1285"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1286"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1293" w:author="hjdk" w:date="2024-01-05T16:06:00Z"/>
        </w:rPr>
      </w:pPr>
      <w:del w:id="1289"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1290"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1291" w:author="hjdk" w:date="2024-01-05T16:06:00Z">
        <w:r>
          <w:rPr>
            <w:rFonts w:ascii="宋体" w:hAnsi="宋体" w:cs="Times New Roman" w:eastAsia="仿宋GB2312;仿宋"/>
            <w:b/>
            <w:bCs/>
            <w:strike w:val="false"/>
            <w:dstrike w:val="false"/>
            <w:color w:val="000000"/>
            <w:sz w:val="28"/>
            <w:szCs w:val="28"/>
            <w:lang w:val="en-US" w:eastAsia="zh-CN"/>
          </w:rPr>
          <w:delText>：</w:delText>
        </w:r>
      </w:del>
      <w:del w:id="1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295" w:author="hjdk" w:date="2024-01-05T16:06:00Z"/>
        </w:rPr>
      </w:pPr>
      <w:del w:id="1294" w:author="hjdk" w:date="2024-01-05T16:06:00Z">
        <w:r>
          <w:rPr>
            <w:rFonts w:ascii="宋体" w:hAnsi="宋体"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97" w:author="hjdk" w:date="2024-01-05T16:06:00Z"/>
        </w:rPr>
      </w:pPr>
      <w:del w:id="1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299" w:author="hjdk" w:date="2024-01-05T16:06:00Z"/>
        </w:rPr>
      </w:pPr>
      <w:del w:id="1298" w:author="hjdk" w:date="2024-01-05T16:06:00Z">
        <w:r>
          <w:rPr>
            <w:rFonts w:ascii="宋体" w:hAnsi="宋体"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302" w:author="hjdk" w:date="2024-01-05T16:06:00Z"/>
        </w:rPr>
      </w:pPr>
      <w:del w:id="130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301"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14" w:author="hjdk" w:date="2024-01-05T16:06:00Z"/>
        </w:rPr>
      </w:pPr>
      <w:del w:id="13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13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3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13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3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13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3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13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3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13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317" w:author="hjdk" w:date="2024-01-05T16:06:00Z"/>
        </w:rPr>
      </w:pPr>
      <w:del w:id="131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316"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25" w:author="hjdk" w:date="2024-01-05T16:06:00Z"/>
        </w:rPr>
      </w:pPr>
      <w:del w:id="13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3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3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3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3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13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40" w:author="hjdk" w:date="2024-01-05T16:06:00Z"/>
        </w:rPr>
      </w:pPr>
      <w:del w:id="13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3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3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3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3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3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3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1335" w:author="hjdk" w:date="2024-01-05T16:06:00Z">
        <w:r>
          <w:rPr>
            <w:rFonts w:ascii="宋体" w:hAnsi="宋体" w:cs="宋体"/>
            <w:b w:val="false"/>
            <w:bCs w:val="false"/>
            <w:strike w:val="false"/>
            <w:dstrike w:val="false"/>
            <w:color w:val="000000"/>
            <w:sz w:val="28"/>
            <w:szCs w:val="28"/>
            <w:lang w:val="en-US" w:eastAsia="zh-CN"/>
          </w:rPr>
          <w:delText>……</w:delText>
        </w:r>
      </w:del>
      <w:del w:id="13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1337" w:author="hjdk" w:date="2024-01-05T16:06:00Z">
        <w:r>
          <w:rPr>
            <w:rFonts w:ascii="宋体" w:hAnsi="宋体" w:cs="宋体"/>
            <w:b w:val="false"/>
            <w:bCs w:val="false"/>
            <w:strike w:val="false"/>
            <w:dstrike w:val="false"/>
            <w:color w:val="000000"/>
            <w:sz w:val="28"/>
            <w:szCs w:val="28"/>
            <w:lang w:val="en-US" w:eastAsia="zh-CN"/>
          </w:rPr>
          <w:delText>……</w:delText>
        </w:r>
      </w:del>
      <w:del w:id="13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133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343" w:author="hjdk" w:date="2024-01-05T16:06:00Z"/>
        </w:rPr>
      </w:pPr>
      <w:del w:id="1341"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1342"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357" w:author="hjdk" w:date="2024-01-05T16:06:00Z"/>
        </w:rPr>
      </w:pPr>
      <w:del w:id="134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345"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13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13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3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13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3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13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3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13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3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13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3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361" w:author="hjdk" w:date="2024-01-05T16:06:00Z"/>
        </w:rPr>
      </w:pPr>
      <w:del w:id="135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359"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13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365" w:author="hjdk" w:date="2024-01-05T16:06:00Z"/>
        </w:rPr>
      </w:pPr>
      <w:del w:id="136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363"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13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369" w:author="hjdk" w:date="2024-01-05T16:06:00Z"/>
        </w:rPr>
      </w:pPr>
      <w:del w:id="136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367"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13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373" w:author="hjdk" w:date="2024-01-05T16:06:00Z"/>
        </w:rPr>
      </w:pPr>
      <w:del w:id="137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371"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13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376" w:author="hjdk" w:date="2024-01-05T16:06:00Z"/>
        </w:rPr>
      </w:pPr>
      <w:del w:id="137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375"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382" w:author="hjdk" w:date="2024-01-05T16:06:00Z"/>
        </w:rPr>
      </w:pPr>
      <w:del w:id="1377" w:author="hjdk" w:date="2024-01-05T16:06:00Z">
        <w:r>
          <w:rPr>
            <w:rFonts w:ascii="宋体" w:hAnsi="宋体" w:cs="Times New Roman" w:eastAsia="仿宋GB2312;仿宋"/>
            <w:b/>
            <w:bCs/>
            <w:strike w:val="false"/>
            <w:dstrike w:val="false"/>
            <w:color w:val="000000"/>
            <w:sz w:val="28"/>
            <w:szCs w:val="28"/>
            <w:lang w:val="en-US" w:eastAsia="zh-CN"/>
          </w:rPr>
          <w:delText>将承诺审批时限由</w:delText>
        </w:r>
      </w:del>
      <w:del w:id="1378"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379" w:author="hjdk" w:date="2024-01-05T16:06:00Z">
        <w:r>
          <w:rPr>
            <w:rFonts w:ascii="宋体" w:hAnsi="宋体" w:cs="Times New Roman" w:eastAsia="仿宋GB2312;仿宋"/>
            <w:b/>
            <w:bCs/>
            <w:strike w:val="false"/>
            <w:dstrike w:val="false"/>
            <w:color w:val="000000"/>
            <w:sz w:val="28"/>
            <w:szCs w:val="28"/>
            <w:lang w:val="en-US" w:eastAsia="zh-CN"/>
          </w:rPr>
          <w:delText>个工作日压减至</w:delText>
        </w:r>
      </w:del>
      <w:del w:id="138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381" w:author="hjdk" w:date="2024-01-05T16:06:00Z">
        <w:r>
          <w:rPr>
            <w:rFonts w:ascii="宋体" w:hAnsi="宋体" w:cs="Times New Roman" w:eastAsia="仿宋GB2312;仿宋"/>
            <w:b/>
            <w:bCs/>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96" w:author="hjdk" w:date="2024-01-05T16:06:00Z"/>
        </w:rPr>
      </w:pPr>
      <w:del w:id="13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13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13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13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1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13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13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13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399" w:author="hjdk" w:date="2024-01-05T16:06:00Z"/>
        </w:rPr>
      </w:pPr>
      <w:del w:id="139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398"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24" w:author="hjdk" w:date="2024-01-05T16:06:00Z"/>
        </w:rPr>
      </w:pPr>
      <w:del w:id="14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4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1402" w:author="hjdk" w:date="2024-01-05T16:06:00Z">
        <w:r>
          <w:rPr>
            <w:rFonts w:ascii="宋体" w:hAnsi="宋体" w:cs="宋体"/>
            <w:b w:val="false"/>
            <w:bCs w:val="false"/>
            <w:strike w:val="false"/>
            <w:dstrike w:val="false"/>
            <w:color w:val="000000"/>
            <w:sz w:val="28"/>
            <w:szCs w:val="28"/>
            <w:lang w:val="en-US" w:eastAsia="zh-CN"/>
          </w:rPr>
          <w:delText>“</w:delText>
        </w:r>
      </w:del>
      <w:del w:id="14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14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4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1406" w:author="hjdk" w:date="2024-01-05T16:06:00Z">
        <w:r>
          <w:rPr>
            <w:rFonts w:ascii="宋体" w:hAnsi="宋体" w:cs="宋体"/>
            <w:b w:val="false"/>
            <w:bCs w:val="false"/>
            <w:strike w:val="false"/>
            <w:dstrike w:val="false"/>
            <w:color w:val="000000"/>
            <w:sz w:val="28"/>
            <w:szCs w:val="28"/>
            <w:lang w:val="en-US" w:eastAsia="zh-CN"/>
          </w:rPr>
          <w:delText>”</w:delText>
        </w:r>
      </w:del>
      <w:del w:id="14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14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4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14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4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4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14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4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14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4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14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4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1420" w:author="hjdk" w:date="2024-01-05T16:06:00Z">
        <w:r>
          <w:rPr>
            <w:rFonts w:ascii="宋体" w:hAnsi="宋体" w:cs="宋体"/>
            <w:b w:val="false"/>
            <w:bCs w:val="false"/>
            <w:strike w:val="false"/>
            <w:dstrike w:val="false"/>
            <w:color w:val="000000"/>
            <w:sz w:val="28"/>
            <w:szCs w:val="28"/>
            <w:lang w:val="en-US" w:eastAsia="zh-CN"/>
          </w:rPr>
          <w:delText>“</w:delText>
        </w:r>
      </w:del>
      <w:del w:id="14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1422" w:author="hjdk" w:date="2024-01-05T16:06:00Z">
        <w:r>
          <w:rPr>
            <w:rFonts w:ascii="宋体" w:hAnsi="宋体" w:cs="宋体"/>
            <w:b w:val="false"/>
            <w:bCs w:val="false"/>
            <w:strike w:val="false"/>
            <w:dstrike w:val="false"/>
            <w:color w:val="000000"/>
            <w:sz w:val="28"/>
            <w:szCs w:val="28"/>
            <w:lang w:val="en-US" w:eastAsia="zh-CN"/>
          </w:rPr>
          <w:delText>”</w:delText>
        </w:r>
      </w:del>
      <w:del w:id="14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426" w:author="hjdk" w:date="2024-01-05T16:06:00Z"/>
        </w:rPr>
      </w:pPr>
      <w:del w:id="1425" w:author="hjdk" w:date="2024-01-05T16:06:00Z">
        <w:r>
          <w:rPr>
            <w:rFonts w:ascii="宋体" w:hAnsi="宋体"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29" w:author="hjdk" w:date="2024-01-05T16:06:00Z"/>
        </w:rPr>
      </w:pPr>
      <w:del w:id="142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428"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35" w:author="hjdk" w:date="2024-01-05T16:06:00Z"/>
        </w:rPr>
      </w:pPr>
      <w:del w:id="1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14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4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14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4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41" w:author="hjdk" w:date="2024-01-05T16:06:00Z"/>
        </w:rPr>
      </w:pPr>
      <w:del w:id="14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14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4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申请，一份；（</w:delText>
        </w:r>
      </w:del>
      <w:del w:id="14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4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44" w:author="hjdk" w:date="2024-01-05T16:06:00Z"/>
        </w:rPr>
      </w:pPr>
      <w:del w:id="144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443"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52" w:author="hjdk" w:date="2024-01-05T16:06:00Z"/>
        </w:rPr>
      </w:pPr>
      <w:del w:id="14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4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4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4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4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14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62" w:author="hjdk" w:date="2024-01-05T16:06:00Z"/>
        </w:rPr>
      </w:pPr>
      <w:del w:id="14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4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4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4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4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4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4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464" w:author="hjdk" w:date="2024-01-05T16:06:00Z"/>
        </w:rPr>
      </w:pPr>
      <w:del w:id="1463" w:author="hjdk" w:date="2024-01-05T16:06:00Z">
        <w:r>
          <w:rPr>
            <w:rFonts w:ascii="宋体" w:hAnsi="宋体"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68" w:author="hjdk" w:date="2024-01-05T16:06:00Z"/>
        </w:rPr>
      </w:pPr>
      <w:del w:id="146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466"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14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73" w:author="hjdk" w:date="2024-01-05T16:06:00Z"/>
        </w:rPr>
      </w:pPr>
      <w:del w:id="146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470"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1471" w:author="hjdk" w:date="2024-01-05T16:06:00Z">
        <w:r>
          <w:rPr>
            <w:rFonts w:ascii="宋体" w:hAnsi="宋体" w:cs="Times New Roman" w:eastAsia="仿宋GB2312;仿宋"/>
            <w:b/>
            <w:bCs/>
            <w:strike w:val="false"/>
            <w:dstrike w:val="false"/>
            <w:color w:val="000000"/>
            <w:sz w:val="28"/>
            <w:szCs w:val="28"/>
            <w:lang w:val="en-US" w:eastAsia="zh-CN"/>
          </w:rPr>
          <w:delText>：</w:delText>
        </w:r>
      </w:del>
      <w:del w:id="14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78" w:author="hjdk" w:date="2024-01-05T16:06:00Z"/>
        </w:rPr>
      </w:pPr>
      <w:del w:id="147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475"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1476" w:author="hjdk" w:date="2024-01-05T16:06:00Z">
        <w:r>
          <w:rPr>
            <w:rFonts w:ascii="宋体" w:hAnsi="宋体" w:cs="Times New Roman" w:eastAsia="仿宋GB2312;仿宋"/>
            <w:b/>
            <w:bCs/>
            <w:strike w:val="false"/>
            <w:dstrike w:val="false"/>
            <w:color w:val="000000"/>
            <w:sz w:val="28"/>
            <w:szCs w:val="28"/>
            <w:lang w:val="en-US" w:eastAsia="zh-CN"/>
          </w:rPr>
          <w:delText>：</w:delText>
        </w:r>
      </w:del>
      <w:del w:id="14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83" w:author="hjdk" w:date="2024-01-05T16:06:00Z"/>
        </w:rPr>
      </w:pPr>
      <w:del w:id="147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480"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1481" w:author="hjdk" w:date="2024-01-05T16:06:00Z">
        <w:r>
          <w:rPr>
            <w:rFonts w:ascii="宋体" w:hAnsi="宋体" w:cs="Times New Roman" w:eastAsia="仿宋GB2312;仿宋"/>
            <w:b/>
            <w:bCs/>
            <w:strike w:val="false"/>
            <w:dstrike w:val="false"/>
            <w:color w:val="000000"/>
            <w:sz w:val="28"/>
            <w:szCs w:val="28"/>
            <w:lang w:val="en-US" w:eastAsia="zh-CN"/>
          </w:rPr>
          <w:delText>：</w:delText>
        </w:r>
      </w:del>
      <w:del w:id="14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88" w:author="hjdk" w:date="2024-01-05T16:06:00Z"/>
        </w:rPr>
      </w:pPr>
      <w:del w:id="1484"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485"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1486" w:author="hjdk" w:date="2024-01-05T16:06:00Z">
        <w:r>
          <w:rPr>
            <w:rFonts w:ascii="宋体" w:hAnsi="宋体" w:cs="Times New Roman" w:eastAsia="仿宋GB2312;仿宋"/>
            <w:b/>
            <w:bCs/>
            <w:strike w:val="false"/>
            <w:dstrike w:val="false"/>
            <w:color w:val="000000"/>
            <w:sz w:val="28"/>
            <w:szCs w:val="28"/>
            <w:lang w:val="en-US" w:eastAsia="zh-CN"/>
          </w:rPr>
          <w:delText>：</w:delText>
        </w:r>
      </w:del>
      <w:del w:id="14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490" w:author="hjdk" w:date="2024-01-05T16:06:00Z"/>
        </w:rPr>
      </w:pPr>
      <w:del w:id="1489" w:author="hjdk" w:date="2024-01-05T16:06:00Z">
        <w:r>
          <w:rPr>
            <w:rFonts w:ascii="宋体" w:hAnsi="宋体"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93" w:author="hjdk" w:date="2024-01-05T16:06:00Z"/>
        </w:rPr>
      </w:pPr>
      <w:del w:id="149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492"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95" w:author="hjdk" w:date="2024-01-05T16:06:00Z"/>
        </w:rPr>
      </w:pPr>
      <w:del w:id="14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97" w:author="hjdk" w:date="2024-01-05T16:06:00Z"/>
        </w:rPr>
      </w:pPr>
      <w:del w:id="14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499" w:author="hjdk" w:date="2024-01-05T16:06:00Z"/>
        </w:rPr>
      </w:pPr>
      <w:del w:id="14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01" w:author="hjdk" w:date="2024-01-05T16:06:00Z"/>
        </w:rPr>
      </w:pPr>
      <w:del w:id="15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03" w:author="hjdk" w:date="2024-01-05T16:06:00Z"/>
        </w:rPr>
      </w:pPr>
      <w:del w:id="15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05" w:author="hjdk" w:date="2024-01-05T16:06:00Z"/>
        </w:rPr>
      </w:pPr>
      <w:del w:id="15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508" w:author="hjdk" w:date="2024-01-05T16:06:00Z"/>
        </w:rPr>
      </w:pPr>
      <w:del w:id="150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507"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23" w:author="hjdk" w:date="2024-01-05T16:06:00Z"/>
        </w:rPr>
      </w:pPr>
      <w:del w:id="1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5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5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5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5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15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5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152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28" w:author="hjdk" w:date="2024-01-05T16:06:00Z"/>
        </w:rPr>
      </w:pPr>
      <w:del w:id="1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5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152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32" w:author="hjdk" w:date="2024-01-05T16:06:00Z"/>
        </w:rPr>
      </w:pPr>
      <w:del w:id="15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5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5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36" w:author="hjdk" w:date="2024-01-05T16:06:00Z"/>
        </w:rPr>
      </w:pPr>
      <w:del w:id="15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5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15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48" w:author="hjdk" w:date="2024-01-05T16:06:00Z"/>
        </w:rPr>
      </w:pPr>
      <w:del w:id="15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5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5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5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15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5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5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15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15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5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58" w:author="hjdk" w:date="2024-01-05T16:06:00Z"/>
        </w:rPr>
      </w:pPr>
      <w:del w:id="15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5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5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15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5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15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5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15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5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61" w:author="hjdk" w:date="2024-01-05T16:06:00Z"/>
        </w:rPr>
      </w:pPr>
      <w:del w:id="15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1560"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78" w:author="hjdk" w:date="2024-01-05T16:06:00Z"/>
        </w:rPr>
      </w:pPr>
      <w:del w:id="15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563" w:author="hjdk" w:date="2024-01-05T16:06:00Z">
        <w:r>
          <w:rPr>
            <w:rFonts w:ascii="宋体" w:hAnsi="宋体" w:cs="宋体"/>
            <w:b w:val="false"/>
            <w:bCs w:val="false"/>
            <w:strike w:val="false"/>
            <w:dstrike w:val="false"/>
            <w:color w:val="000000"/>
            <w:sz w:val="28"/>
            <w:szCs w:val="28"/>
            <w:lang w:val="en-US" w:eastAsia="zh-CN"/>
          </w:rPr>
          <w:delText>“</w:delText>
        </w:r>
      </w:del>
      <w:del w:id="15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565" w:author="hjdk" w:date="2024-01-05T16:06:00Z">
        <w:r>
          <w:rPr>
            <w:rFonts w:ascii="宋体" w:hAnsi="宋体" w:cs="宋体"/>
            <w:b w:val="false"/>
            <w:bCs w:val="false"/>
            <w:strike w:val="false"/>
            <w:dstrike w:val="false"/>
            <w:color w:val="000000"/>
            <w:sz w:val="28"/>
            <w:szCs w:val="28"/>
            <w:lang w:val="en-US" w:eastAsia="zh-CN"/>
          </w:rPr>
          <w:delText>”</w:delText>
        </w:r>
      </w:del>
      <w:del w:id="15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5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5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5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5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5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1573" w:author="hjdk" w:date="2024-01-05T16:06:00Z">
        <w:r>
          <w:rPr>
            <w:rFonts w:ascii="宋体" w:hAnsi="宋体" w:cs="宋体"/>
            <w:b w:val="false"/>
            <w:bCs w:val="false"/>
            <w:strike w:val="false"/>
            <w:dstrike w:val="false"/>
            <w:color w:val="000000"/>
            <w:sz w:val="28"/>
            <w:szCs w:val="28"/>
            <w:lang w:val="en-US" w:eastAsia="zh-CN"/>
          </w:rPr>
          <w:delText>……</w:delText>
        </w:r>
      </w:del>
      <w:del w:id="15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1575" w:author="hjdk" w:date="2024-01-05T16:06:00Z">
        <w:r>
          <w:rPr>
            <w:rFonts w:ascii="宋体" w:hAnsi="宋体" w:cs="宋体"/>
            <w:b w:val="false"/>
            <w:bCs w:val="false"/>
            <w:strike w:val="false"/>
            <w:dstrike w:val="false"/>
            <w:color w:val="000000"/>
            <w:sz w:val="28"/>
            <w:szCs w:val="28"/>
            <w:lang w:val="en-US" w:eastAsia="zh-CN"/>
          </w:rPr>
          <w:delText>……</w:delText>
        </w:r>
      </w:del>
      <w:del w:id="15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157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86" w:author="hjdk" w:date="2024-01-05T16:06:00Z"/>
        </w:rPr>
      </w:pPr>
      <w:del w:id="15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5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5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5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5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5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90" w:author="hjdk" w:date="2024-01-05T16:06:00Z"/>
        </w:rPr>
      </w:pPr>
      <w:del w:id="15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15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5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92" w:author="hjdk" w:date="2024-01-05T16:06:00Z"/>
        </w:rPr>
      </w:pPr>
      <w:del w:id="15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94" w:author="hjdk" w:date="2024-01-05T16:06:00Z"/>
        </w:rPr>
      </w:pPr>
      <w:del w:id="15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597" w:author="hjdk" w:date="2024-01-05T16:06:00Z"/>
        </w:rPr>
      </w:pPr>
      <w:del w:id="15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159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02" w:author="hjdk" w:date="2024-01-05T16:06:00Z"/>
        </w:rPr>
      </w:pPr>
      <w:del w:id="159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599"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160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07" w:author="hjdk" w:date="2024-01-05T16:06:00Z"/>
        </w:rPr>
      </w:pPr>
      <w:del w:id="160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604"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160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12" w:author="hjdk" w:date="2024-01-05T16:06:00Z"/>
        </w:rPr>
      </w:pPr>
      <w:del w:id="160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609"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161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17" w:author="hjdk" w:date="2024-01-05T16:06:00Z"/>
        </w:rPr>
      </w:pPr>
      <w:del w:id="161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614"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161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22" w:author="hjdk" w:date="2024-01-05T16:06:00Z"/>
        </w:rPr>
      </w:pPr>
      <w:del w:id="1618"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619"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162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27" w:author="hjdk" w:date="2024-01-05T16:06:00Z"/>
        </w:rPr>
      </w:pPr>
      <w:del w:id="162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624"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162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32" w:author="hjdk" w:date="2024-01-05T16:06:00Z"/>
        </w:rPr>
      </w:pPr>
      <w:del w:id="162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1629"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163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37" w:author="hjdk" w:date="2024-01-05T16:06:00Z"/>
        </w:rPr>
      </w:pPr>
      <w:del w:id="1633"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634"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163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6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1641" w:author="hjdk" w:date="2024-01-05T16:06:00Z"/>
        </w:rPr>
      </w:pPr>
      <w:del w:id="1638"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1639"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16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643" w:author="hjdk" w:date="2024-01-05T16:06:00Z"/>
        </w:rPr>
      </w:pPr>
      <w:del w:id="1642" w:author="hjdk" w:date="2024-01-05T16:06:00Z">
        <w:r>
          <w:rPr>
            <w:rFonts w:ascii="宋体" w:hAnsi="宋体"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48" w:author="hjdk" w:date="2024-01-05T16:06:00Z"/>
        </w:rPr>
      </w:pPr>
      <w:del w:id="164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645"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1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1653" w:author="hjdk" w:date="2024-01-05T16:06:00Z"/>
        </w:rPr>
      </w:pPr>
      <w:del w:id="164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650"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16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6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656" w:author="hjdk" w:date="2024-01-05T16:06:00Z"/>
        </w:rPr>
      </w:pPr>
      <w:del w:id="165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655"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1670" w:author="hjdk" w:date="2024-01-05T16:06:00Z"/>
        </w:rPr>
      </w:pPr>
      <w:del w:id="1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6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6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6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16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6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16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6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16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6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1676" w:author="hjdk" w:date="2024-01-05T16:06:00Z"/>
        </w:rPr>
      </w:pPr>
      <w:del w:id="16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1672" w:author="hjdk" w:date="2024-01-05T16:06:00Z">
        <w:r>
          <w:rPr>
            <w:rFonts w:ascii="宋体" w:hAnsi="宋体" w:cs="宋体"/>
            <w:b w:val="false"/>
            <w:bCs w:val="false"/>
            <w:strike w:val="false"/>
            <w:dstrike w:val="false"/>
            <w:color w:val="000000"/>
            <w:sz w:val="28"/>
            <w:szCs w:val="28"/>
            <w:lang w:val="en-US" w:eastAsia="zh-CN"/>
          </w:rPr>
          <w:delText>……</w:delText>
        </w:r>
      </w:del>
      <w:del w:id="16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16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6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681" w:author="hjdk" w:date="2024-01-05T16:06:00Z"/>
        </w:rPr>
      </w:pPr>
      <w:del w:id="167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678"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16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6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1683" w:author="hjdk" w:date="2024-01-05T16:06:00Z"/>
        </w:rPr>
      </w:pPr>
      <w:del w:id="16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685" w:author="hjdk" w:date="2024-01-05T16:06:00Z"/>
        </w:rPr>
      </w:pPr>
      <w:del w:id="1684" w:author="hjdk" w:date="2024-01-05T16:06:00Z">
        <w:r>
          <w:rPr>
            <w:rFonts w:ascii="宋体" w:hAnsi="宋体"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89" w:author="hjdk" w:date="2024-01-05T16:06:00Z"/>
        </w:rPr>
      </w:pPr>
      <w:del w:id="168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687"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16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693" w:author="hjdk" w:date="2024-01-05T16:06:00Z"/>
        </w:rPr>
      </w:pPr>
      <w:del w:id="169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691"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16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695" w:author="hjdk" w:date="2024-01-05T16:06:00Z"/>
        </w:rPr>
      </w:pPr>
      <w:del w:id="1694" w:author="hjdk" w:date="2024-01-05T16:06:00Z">
        <w:r>
          <w:rPr>
            <w:rFonts w:ascii="宋体" w:hAnsi="宋体"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699" w:author="hjdk" w:date="2024-01-05T16:06:00Z"/>
        </w:rPr>
      </w:pPr>
      <w:del w:id="169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697"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16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03" w:author="hjdk" w:date="2024-01-05T16:06:00Z"/>
        </w:rPr>
      </w:pPr>
      <w:del w:id="170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701"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17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08" w:author="hjdk" w:date="2024-01-05T16:06:00Z"/>
        </w:rPr>
      </w:pPr>
      <w:del w:id="170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705"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17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711" w:author="hjdk" w:date="2024-01-05T16:06:00Z"/>
        </w:rPr>
      </w:pPr>
      <w:del w:id="170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710"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721" w:author="hjdk" w:date="2024-01-05T16:06:00Z"/>
        </w:rPr>
      </w:pPr>
      <w:del w:id="17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7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7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7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7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17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17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25" w:author="hjdk" w:date="2024-01-05T16:06:00Z"/>
        </w:rPr>
      </w:pPr>
      <w:del w:id="172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72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17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728" w:author="hjdk" w:date="2024-01-05T16:06:00Z"/>
        </w:rPr>
      </w:pPr>
      <w:del w:id="172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727"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738" w:author="hjdk" w:date="2024-01-05T16:06:00Z"/>
        </w:rPr>
      </w:pPr>
      <w:del w:id="1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17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7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17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1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17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17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740" w:author="hjdk" w:date="2024-01-05T16:06:00Z"/>
        </w:rPr>
      </w:pPr>
      <w:del w:id="1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742" w:author="hjdk" w:date="2024-01-05T16:06:00Z"/>
        </w:rPr>
      </w:pPr>
      <w:del w:id="1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748" w:author="hjdk" w:date="2024-01-05T16:06:00Z"/>
        </w:rPr>
      </w:pPr>
      <w:del w:id="1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1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17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52" w:author="hjdk" w:date="2024-01-05T16:06:00Z"/>
        </w:rPr>
      </w:pPr>
      <w:del w:id="174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75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17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1756" w:author="hjdk" w:date="2024-01-05T16:06:00Z"/>
        </w:rPr>
      </w:pPr>
      <w:del w:id="175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754"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17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759" w:author="hjdk" w:date="2024-01-05T16:06:00Z"/>
        </w:rPr>
      </w:pPr>
      <w:del w:id="1757" w:author="hjdk" w:date="2024-01-05T16:06:00Z">
        <w:r>
          <w:rPr>
            <w:rFonts w:eastAsia="仿宋GB2312;仿宋" w:cs="Times New Roman" w:ascii="宋体" w:hAnsi="宋体"/>
            <w:b/>
            <w:bCs/>
            <w:strike w:val="false"/>
            <w:dstrike w:val="false"/>
            <w:color w:val="000000"/>
            <w:sz w:val="28"/>
            <w:szCs w:val="28"/>
            <w:lang w:val="en-US" w:eastAsia="zh-CN"/>
          </w:rPr>
          <w:delText>9.</w:delText>
        </w:r>
      </w:del>
      <w:del w:id="1758"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761" w:author="hjdk" w:date="2024-01-05T16:06:00Z"/>
        </w:rPr>
      </w:pPr>
      <w:del w:id="1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764" w:author="hjdk" w:date="2024-01-05T16:06:00Z"/>
        </w:rPr>
      </w:pPr>
      <w:del w:id="176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763"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1770" w:author="hjdk" w:date="2024-01-05T16:06:00Z"/>
        </w:rPr>
      </w:pPr>
      <w:del w:id="17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7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17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17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1778" w:author="hjdk" w:date="2024-01-05T16:06:00Z"/>
        </w:rPr>
      </w:pPr>
      <w:del w:id="17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7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17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7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17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780" w:author="hjdk" w:date="2024-01-05T16:06:00Z"/>
        </w:rPr>
      </w:pPr>
      <w:del w:id="1779" w:author="hjdk" w:date="2024-01-05T16:06:00Z">
        <w:r>
          <w:rPr>
            <w:rFonts w:ascii="宋体" w:hAnsi="宋体"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84" w:author="hjdk" w:date="2024-01-05T16:06:00Z"/>
        </w:rPr>
      </w:pPr>
      <w:del w:id="178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782"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17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788" w:author="hjdk" w:date="2024-01-05T16:06:00Z"/>
        </w:rPr>
      </w:pPr>
      <w:del w:id="178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786"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17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792" w:author="hjdk" w:date="2024-01-05T16:06:00Z"/>
        </w:rPr>
      </w:pPr>
      <w:del w:id="178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790"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17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796" w:author="hjdk" w:date="2024-01-05T16:06:00Z"/>
        </w:rPr>
      </w:pPr>
      <w:del w:id="179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794"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17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1801" w:author="hjdk" w:date="2024-01-05T16:06:00Z"/>
        </w:rPr>
      </w:pPr>
      <w:del w:id="179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798"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1799" w:author="hjdk" w:date="2024-01-05T16:06:00Z">
        <w:r>
          <w:rPr>
            <w:rFonts w:eastAsia="仿宋GB2312;仿宋" w:cs="Times New Roman" w:ascii="宋体" w:hAnsi="宋体"/>
            <w:b/>
            <w:bCs/>
            <w:strike w:val="false"/>
            <w:dstrike w:val="false"/>
            <w:color w:val="000000"/>
            <w:sz w:val="28"/>
            <w:szCs w:val="28"/>
            <w:lang w:val="en" w:eastAsia="zh-CN"/>
          </w:rPr>
          <w:delText>:</w:delText>
        </w:r>
      </w:del>
      <w:del w:id="18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803" w:author="hjdk" w:date="2024-01-05T16:06:00Z"/>
        </w:rPr>
      </w:pPr>
      <w:del w:id="1802" w:author="hjdk" w:date="2024-01-05T16:06:00Z">
        <w:r>
          <w:rPr>
            <w:rFonts w:ascii="宋体" w:hAnsi="宋体"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07" w:author="hjdk" w:date="2024-01-05T16:06:00Z"/>
        </w:rPr>
      </w:pPr>
      <w:del w:id="180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805"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18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811" w:author="hjdk" w:date="2024-01-05T16:06:00Z"/>
        </w:rPr>
      </w:pPr>
      <w:del w:id="180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809"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18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815" w:author="hjdk" w:date="2024-01-05T16:06:00Z"/>
        </w:rPr>
      </w:pPr>
      <w:del w:id="181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813"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18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19" w:author="hjdk" w:date="2024-01-05T16:06:00Z"/>
        </w:rPr>
      </w:pPr>
      <w:del w:id="181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817"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1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23" w:author="hjdk" w:date="2024-01-05T16:06:00Z"/>
        </w:rPr>
      </w:pPr>
      <w:del w:id="182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821"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18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27" w:author="hjdk" w:date="2024-01-05T16:06:00Z"/>
        </w:rPr>
      </w:pPr>
      <w:del w:id="182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825"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18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31" w:author="hjdk" w:date="2024-01-05T16:06:00Z"/>
        </w:rPr>
      </w:pPr>
      <w:del w:id="1828"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829"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1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835" w:author="hjdk" w:date="2024-01-05T16:06:00Z"/>
        </w:rPr>
      </w:pPr>
      <w:del w:id="1832"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833"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1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837" w:author="hjdk" w:date="2024-01-05T16:06:00Z"/>
        </w:rPr>
      </w:pPr>
      <w:del w:id="1836" w:author="hjdk" w:date="2024-01-05T16:06:00Z">
        <w:r>
          <w:rPr>
            <w:rFonts w:ascii="宋体" w:hAnsi="宋体"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42" w:author="hjdk" w:date="2024-01-05T16:06:00Z"/>
        </w:rPr>
      </w:pPr>
      <w:del w:id="183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839"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184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8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47" w:author="hjdk" w:date="2024-01-05T16:06:00Z"/>
        </w:rPr>
      </w:pPr>
      <w:del w:id="184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844"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184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852" w:author="hjdk" w:date="2024-01-05T16:06:00Z"/>
        </w:rPr>
      </w:pPr>
      <w:del w:id="184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849"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1850" w:author="hjdk" w:date="2024-01-05T16:06:00Z">
        <w:r>
          <w:rPr>
            <w:rFonts w:ascii="宋体" w:hAnsi="宋体" w:cs="Times New Roman" w:eastAsia="仿宋GB2312;仿宋"/>
            <w:b/>
            <w:bCs/>
            <w:strike w:val="false"/>
            <w:dstrike w:val="false"/>
            <w:color w:val="000000"/>
            <w:sz w:val="28"/>
            <w:szCs w:val="28"/>
            <w:lang w:val="en-US" w:eastAsia="zh-CN"/>
          </w:rPr>
          <w:delText>：</w:delText>
        </w:r>
      </w:del>
      <w:del w:id="18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857" w:author="hjdk" w:date="2024-01-05T16:06:00Z"/>
        </w:rPr>
      </w:pPr>
      <w:del w:id="185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854"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1855" w:author="hjdk" w:date="2024-01-05T16:06:00Z">
        <w:r>
          <w:rPr>
            <w:rFonts w:ascii="宋体" w:hAnsi="宋体" w:cs="Times New Roman" w:eastAsia="仿宋GB2312;仿宋"/>
            <w:b/>
            <w:bCs/>
            <w:strike w:val="false"/>
            <w:dstrike w:val="false"/>
            <w:color w:val="000000"/>
            <w:sz w:val="28"/>
            <w:szCs w:val="28"/>
            <w:lang w:val="en-US" w:eastAsia="zh-CN"/>
          </w:rPr>
          <w:delText>：</w:delText>
        </w:r>
      </w:del>
      <w:del w:id="18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859" w:author="hjdk" w:date="2024-01-05T16:06:00Z"/>
        </w:rPr>
      </w:pPr>
      <w:del w:id="1858" w:author="hjdk" w:date="2024-01-05T16:06:00Z">
        <w:r>
          <w:rPr>
            <w:rFonts w:ascii="宋体" w:hAnsi="宋体"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861" w:author="hjdk" w:date="2024-01-05T16:06:00Z"/>
        </w:rPr>
      </w:pPr>
      <w:del w:id="18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863" w:author="hjdk" w:date="2024-01-05T16:06:00Z"/>
        </w:rPr>
      </w:pPr>
      <w:del w:id="1862"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870" w:author="hjdk" w:date="2024-01-05T16:06:00Z"/>
        </w:rPr>
      </w:pPr>
      <w:del w:id="18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8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18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18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877" w:author="hjdk" w:date="2024-01-05T16:06:00Z"/>
        </w:rPr>
      </w:pPr>
      <w:del w:id="18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8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18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8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8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小标宋_GBK" w:cs="方正小标宋_GBK"/>
          <w:b w:val="false"/>
          <w:b w:val="false"/>
          <w:bCs w:val="false"/>
          <w:strike w:val="false"/>
          <w:dstrike w:val="false"/>
          <w:color w:val="000000"/>
          <w:sz w:val="40"/>
          <w:szCs w:val="40"/>
          <w:lang w:eastAsia="zh-CN"/>
          <w:del w:id="1893" w:author="hjdk" w:date="2024-01-05T16:06:00Z"/>
        </w:rPr>
      </w:pPr>
      <w:del w:id="18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8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1880" w:author="hjdk" w:date="2024-01-05T16:06:00Z">
        <w:r>
          <w:rPr>
            <w:rFonts w:ascii="宋体" w:hAnsi="宋体" w:cs="方正仿宋_GBK;Arial Unicode MS" w:eastAsia="方正仿宋_GBK;Arial Unicode MS"/>
            <w:color w:val="000000"/>
            <w:sz w:val="28"/>
            <w:szCs w:val="28"/>
          </w:rPr>
          <w:delText>中国老挝磨憨</w:delText>
        </w:r>
      </w:del>
      <w:del w:id="1881" w:author="hjdk" w:date="2024-01-05T16:06:00Z">
        <w:r>
          <w:rPr>
            <w:rFonts w:eastAsia="方正仿宋_GBK;Arial Unicode MS" w:cs="方正仿宋_GBK;Arial Unicode MS" w:ascii="宋体" w:hAnsi="宋体"/>
            <w:color w:val="000000"/>
            <w:sz w:val="28"/>
            <w:szCs w:val="28"/>
          </w:rPr>
          <w:delText>-</w:delText>
        </w:r>
      </w:del>
      <w:del w:id="1882" w:author="hjdk" w:date="2024-01-05T16:06:00Z">
        <w:r>
          <w:rPr>
            <w:rFonts w:ascii="宋体" w:hAnsi="宋体" w:cs="方正仿宋_GBK;Arial Unicode MS" w:eastAsia="方正仿宋_GBK;Arial Unicode MS"/>
            <w:color w:val="000000"/>
            <w:sz w:val="28"/>
            <w:szCs w:val="28"/>
          </w:rPr>
          <w:delText>磨丁经济合作区管委会</w:delText>
        </w:r>
      </w:del>
      <w:del w:id="1883"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18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18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18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8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18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1889" w:author="hjdk" w:date="2024-01-05T16:06:00Z">
        <w:r>
          <w:rPr>
            <w:rFonts w:ascii="宋体" w:hAnsi="宋体" w:cs="方正仿宋_GBK;Arial Unicode MS" w:eastAsia="方正仿宋_GBK;Arial Unicode MS"/>
            <w:color w:val="000000"/>
            <w:sz w:val="28"/>
            <w:szCs w:val="28"/>
          </w:rPr>
          <w:delText>老挝磨憨</w:delText>
        </w:r>
      </w:del>
      <w:del w:id="1890" w:author="hjdk" w:date="2024-01-05T16:06:00Z">
        <w:r>
          <w:rPr>
            <w:rFonts w:eastAsia="方正仿宋_GBK;Arial Unicode MS" w:cs="方正仿宋_GBK;Arial Unicode MS" w:ascii="宋体" w:hAnsi="宋体"/>
            <w:color w:val="000000"/>
            <w:sz w:val="28"/>
            <w:szCs w:val="28"/>
          </w:rPr>
          <w:delText>-</w:delText>
        </w:r>
      </w:del>
      <w:del w:id="1891" w:author="hjdk" w:date="2024-01-05T16:06:00Z">
        <w:r>
          <w:rPr>
            <w:rFonts w:ascii="宋体" w:hAnsi="宋体" w:cs="方正仿宋_GBK;Arial Unicode MS" w:eastAsia="方正仿宋_GBK;Arial Unicode MS"/>
            <w:color w:val="000000"/>
            <w:sz w:val="28"/>
            <w:szCs w:val="28"/>
          </w:rPr>
          <w:delText>磨丁经济合作区</w:delText>
        </w:r>
      </w:del>
      <w:del w:id="1892"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895" w:author="hjdk" w:date="2024-01-05T16:06:00Z"/>
        </w:rPr>
      </w:pPr>
      <w:del w:id="1894"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897" w:author="hjdk" w:date="2024-01-05T16:06:00Z"/>
        </w:rPr>
      </w:pPr>
      <w:del w:id="189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899" w:author="hjdk" w:date="2024-01-05T16:06:00Z"/>
        </w:rPr>
      </w:pPr>
      <w:del w:id="1898"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01" w:author="hjdk" w:date="2024-01-05T16:06:00Z"/>
        </w:rPr>
      </w:pPr>
      <w:del w:id="1900"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03" w:author="hjdk" w:date="2024-01-05T16:06:00Z"/>
        </w:rPr>
      </w:pPr>
      <w:del w:id="1902"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05" w:author="hjdk" w:date="2024-01-05T16:06:00Z"/>
        </w:rPr>
      </w:pPr>
      <w:del w:id="1904"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07" w:author="hjdk" w:date="2024-01-05T16:06:00Z"/>
        </w:rPr>
      </w:pPr>
      <w:del w:id="1906"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09" w:author="hjdk" w:date="2024-01-05T16:06:00Z"/>
        </w:rPr>
      </w:pPr>
      <w:del w:id="1908"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11" w:author="hjdk" w:date="2024-01-05T16:06:00Z"/>
        </w:rPr>
      </w:pPr>
      <w:del w:id="1910"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变更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915" w:author="hjdk" w:date="2024-01-05T16:06:00Z"/>
        </w:rPr>
      </w:pPr>
      <w:del w:id="1912"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1913"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302</w:delText>
        </w:r>
      </w:del>
      <w:del w:id="1914"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1917" w:author="hjdk" w:date="2024-01-05T16:06:00Z"/>
        </w:rPr>
      </w:pPr>
      <w:del w:id="1916"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921" w:author="hjdk" w:date="2024-01-05T16:06:00Z"/>
        </w:rPr>
      </w:pPr>
      <w:del w:id="191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919"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1920"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1926" w:author="hjdk" w:date="2024-01-05T16:06:00Z"/>
        </w:rPr>
      </w:pPr>
      <w:del w:id="1922"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1923"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1924"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1925"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930" w:author="hjdk" w:date="2024-01-05T16:06:00Z"/>
        </w:rPr>
      </w:pPr>
      <w:del w:id="192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928"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1929"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934" w:author="hjdk" w:date="2024-01-05T16:06:00Z"/>
        </w:rPr>
      </w:pPr>
      <w:del w:id="1931"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省级权限）【</w:delText>
        </w:r>
      </w:del>
      <w:del w:id="1932" w:author="hjdk" w:date="2024-01-05T16:06:00Z">
        <w:r>
          <w:rPr>
            <w:rFonts w:eastAsia="方正仿宋_GBK;Arial Unicode MS" w:cs="方正仿宋_GBK;Arial Unicode MS" w:ascii="宋体" w:hAnsi="宋体"/>
            <w:strike w:val="false"/>
            <w:dstrike w:val="false"/>
            <w:color w:val="000000"/>
            <w:sz w:val="28"/>
            <w:szCs w:val="28"/>
            <w:lang w:val="en-US"/>
          </w:rPr>
          <w:delText>000119106003</w:delText>
        </w:r>
      </w:del>
      <w:del w:id="1933"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937" w:author="hjdk" w:date="2024-01-05T16:06:00Z"/>
        </w:rPr>
      </w:pPr>
      <w:del w:id="193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936"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940" w:author="hjdk" w:date="2024-01-05T16:06:00Z"/>
        </w:rPr>
      </w:pPr>
      <w:del w:id="1938"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省级权限）（变更申请）</w:delText>
        </w:r>
      </w:del>
      <w:del w:id="1939"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302)</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1943" w:author="hjdk" w:date="2024-01-05T16:06:00Z"/>
        </w:rPr>
      </w:pPr>
      <w:del w:id="194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942"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49" w:author="hjdk" w:date="2024-01-05T16:06:00Z"/>
        </w:rPr>
      </w:pPr>
      <w:del w:id="19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9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9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9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59" w:author="hjdk" w:date="2024-01-05T16:06:00Z"/>
        </w:rPr>
      </w:pPr>
      <w:del w:id="19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9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9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9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9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19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19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962" w:author="hjdk" w:date="2024-01-05T16:06:00Z"/>
        </w:rPr>
      </w:pPr>
      <w:del w:id="196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961"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70" w:author="hjdk" w:date="2024-01-05T16:06:00Z"/>
        </w:rPr>
      </w:pPr>
      <w:del w:id="19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9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19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9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19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76" w:author="hjdk" w:date="2024-01-05T16:06:00Z"/>
        </w:rPr>
      </w:pPr>
      <w:del w:id="19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9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9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9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88" w:author="hjdk" w:date="2024-01-05T16:06:00Z"/>
        </w:rPr>
      </w:pPr>
      <w:del w:id="19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9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980" w:author="hjdk" w:date="2024-01-05T16:06:00Z">
        <w:r>
          <w:rPr>
            <w:rFonts w:ascii="宋体" w:hAnsi="宋体" w:cs="宋体"/>
            <w:b w:val="false"/>
            <w:bCs w:val="false"/>
            <w:strike w:val="false"/>
            <w:dstrike w:val="false"/>
            <w:color w:val="000000"/>
            <w:sz w:val="28"/>
            <w:szCs w:val="28"/>
            <w:lang w:val="en-US" w:eastAsia="zh-CN"/>
          </w:rPr>
          <w:delText>“</w:delText>
        </w:r>
      </w:del>
      <w:del w:id="19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982" w:author="hjdk" w:date="2024-01-05T16:06:00Z">
        <w:r>
          <w:rPr>
            <w:rFonts w:ascii="宋体" w:hAnsi="宋体" w:cs="宋体"/>
            <w:b w:val="false"/>
            <w:bCs w:val="false"/>
            <w:strike w:val="false"/>
            <w:dstrike w:val="false"/>
            <w:color w:val="000000"/>
            <w:sz w:val="28"/>
            <w:szCs w:val="28"/>
            <w:lang w:val="en-US" w:eastAsia="zh-CN"/>
          </w:rPr>
          <w:delText>”</w:delText>
        </w:r>
      </w:del>
      <w:del w:id="19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9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9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9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996" w:author="hjdk" w:date="2024-01-05T16:06:00Z"/>
        </w:rPr>
      </w:pPr>
      <w:del w:id="19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9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9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9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9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04" w:author="hjdk" w:date="2024-01-05T16:06:00Z"/>
        </w:rPr>
      </w:pPr>
      <w:del w:id="1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9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9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20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0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20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12" w:author="hjdk" w:date="2024-01-05T16:06:00Z"/>
        </w:rPr>
      </w:pPr>
      <w:del w:id="2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0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20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20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2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20" w:author="hjdk" w:date="2024-01-05T16:06:00Z"/>
        </w:rPr>
      </w:pPr>
      <w:del w:id="20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0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20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0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20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33" w:author="hjdk" w:date="2024-01-05T16:06:00Z"/>
        </w:rPr>
      </w:pPr>
      <w:del w:id="20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20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24"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2025" w:author="hjdk" w:date="2024-01-05T16:06:00Z">
        <w:r>
          <w:rPr>
            <w:rFonts w:eastAsia="方正仿宋_GBK;Arial Unicode MS" w:cs="方正仿宋_GBK;Arial Unicode MS" w:ascii="宋体" w:hAnsi="宋体"/>
            <w:color w:val="000000"/>
            <w:sz w:val="28"/>
            <w:szCs w:val="28"/>
          </w:rPr>
          <w:delText>-</w:delText>
        </w:r>
      </w:del>
      <w:del w:id="2026"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2027" w:author="hjdk" w:date="2024-01-05T16:06:00Z">
        <w:r>
          <w:rPr>
            <w:rFonts w:ascii="宋体" w:hAnsi="宋体" w:cs="宋体"/>
            <w:color w:val="000000"/>
            <w:sz w:val="28"/>
            <w:szCs w:val="28"/>
          </w:rPr>
          <w:delText xml:space="preserve"> </w:delText>
        </w:r>
      </w:del>
      <w:del w:id="2028" w:author="hjdk" w:date="2024-01-05T16:06:00Z">
        <w:r>
          <w:rPr>
            <w:rFonts w:ascii="宋体" w:hAnsi="宋体" w:cs="方正仿宋_GBK;Arial Unicode MS" w:eastAsia="方正仿宋_GBK;Arial Unicode MS"/>
            <w:color w:val="000000"/>
            <w:sz w:val="28"/>
            <w:szCs w:val="28"/>
          </w:rPr>
          <w:delText>〔</w:delText>
        </w:r>
      </w:del>
      <w:del w:id="2029" w:author="hjdk" w:date="2024-01-05T16:06:00Z">
        <w:r>
          <w:rPr>
            <w:rFonts w:eastAsia="方正仿宋_GBK;Arial Unicode MS" w:cs="方正仿宋_GBK;Arial Unicode MS" w:ascii="宋体" w:hAnsi="宋体"/>
            <w:color w:val="000000"/>
            <w:sz w:val="28"/>
            <w:szCs w:val="28"/>
          </w:rPr>
          <w:delText>2022</w:delText>
        </w:r>
      </w:del>
      <w:del w:id="2030" w:author="hjdk" w:date="2024-01-05T16:06:00Z">
        <w:r>
          <w:rPr>
            <w:rFonts w:ascii="宋体" w:hAnsi="宋体" w:cs="方正仿宋_GBK;Arial Unicode MS" w:eastAsia="方正仿宋_GBK;Arial Unicode MS"/>
            <w:color w:val="000000"/>
            <w:sz w:val="28"/>
            <w:szCs w:val="28"/>
          </w:rPr>
          <w:delText>〕</w:delText>
        </w:r>
      </w:del>
      <w:del w:id="2031" w:author="hjdk" w:date="2024-01-05T16:06:00Z">
        <w:r>
          <w:rPr>
            <w:rFonts w:eastAsia="方正仿宋_GBK;Arial Unicode MS" w:cs="方正仿宋_GBK;Arial Unicode MS" w:ascii="宋体" w:hAnsi="宋体"/>
            <w:color w:val="000000"/>
            <w:sz w:val="28"/>
            <w:szCs w:val="28"/>
          </w:rPr>
          <w:delText>8</w:delText>
        </w:r>
      </w:del>
      <w:del w:id="2032"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036" w:author="hjdk" w:date="2024-01-05T16:06:00Z"/>
        </w:rPr>
      </w:pPr>
      <w:del w:id="203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035"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2046" w:author="hjdk" w:date="2024-01-05T16:06:00Z"/>
        </w:rPr>
      </w:pPr>
      <w:del w:id="20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0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20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20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0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20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52" w:author="hjdk" w:date="2024-01-05T16:06:00Z"/>
        </w:rPr>
      </w:pPr>
      <w:del w:id="20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0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20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20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60" w:author="hjdk" w:date="2024-01-05T16:06:00Z"/>
        </w:rPr>
      </w:pPr>
      <w:del w:id="20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0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0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0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0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0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72" w:author="hjdk" w:date="2024-01-05T16:06:00Z"/>
        </w:rPr>
      </w:pPr>
      <w:del w:id="20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0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20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20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20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0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0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20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84" w:author="hjdk" w:date="2024-01-05T16:06:00Z"/>
        </w:rPr>
      </w:pPr>
      <w:del w:id="20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0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20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20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20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2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20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20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20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096" w:author="hjdk" w:date="2024-01-05T16:06:00Z"/>
        </w:rPr>
      </w:pPr>
      <w:del w:id="20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0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2088" w:author="hjdk" w:date="2024-01-05T16:06:00Z">
        <w:r>
          <w:rPr>
            <w:rFonts w:ascii="宋体" w:hAnsi="宋体" w:cs="宋体"/>
            <w:b w:val="false"/>
            <w:bCs w:val="false"/>
            <w:strike w:val="false"/>
            <w:dstrike w:val="false"/>
            <w:color w:val="000000"/>
            <w:sz w:val="28"/>
            <w:szCs w:val="28"/>
            <w:lang w:val="en-US" w:eastAsia="zh-CN"/>
          </w:rPr>
          <w:delText>“</w:delText>
        </w:r>
      </w:del>
      <w:del w:id="20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2090" w:author="hjdk" w:date="2024-01-05T16:06:00Z">
        <w:r>
          <w:rPr>
            <w:rFonts w:ascii="宋体" w:hAnsi="宋体" w:cs="宋体"/>
            <w:b w:val="false"/>
            <w:bCs w:val="false"/>
            <w:strike w:val="false"/>
            <w:dstrike w:val="false"/>
            <w:color w:val="000000"/>
            <w:sz w:val="28"/>
            <w:szCs w:val="28"/>
            <w:lang w:val="en-US" w:eastAsia="zh-CN"/>
          </w:rPr>
          <w:delText>”</w:delText>
        </w:r>
      </w:del>
      <w:del w:id="20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20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0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0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04" w:author="hjdk" w:date="2024-01-05T16:06:00Z"/>
        </w:rPr>
      </w:pPr>
      <w:del w:id="20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0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21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1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21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16" w:author="hjdk" w:date="2024-01-05T16:06:00Z"/>
        </w:rPr>
      </w:pPr>
      <w:del w:id="21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21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2108" w:author="hjdk" w:date="2024-01-05T16:06:00Z">
        <w:r>
          <w:rPr>
            <w:rFonts w:ascii="宋体" w:hAnsi="宋体" w:cs="宋体"/>
            <w:b w:val="false"/>
            <w:bCs w:val="false"/>
            <w:strike w:val="false"/>
            <w:dstrike w:val="false"/>
            <w:color w:val="000000"/>
            <w:sz w:val="28"/>
            <w:szCs w:val="28"/>
            <w:lang w:val="en-US" w:eastAsia="zh-CN"/>
          </w:rPr>
          <w:delText>“</w:delText>
        </w:r>
      </w:del>
      <w:del w:id="2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2110" w:author="hjdk" w:date="2024-01-05T16:06:00Z">
        <w:r>
          <w:rPr>
            <w:rFonts w:ascii="宋体" w:hAnsi="宋体" w:cs="宋体"/>
            <w:b w:val="false"/>
            <w:bCs w:val="false"/>
            <w:strike w:val="false"/>
            <w:dstrike w:val="false"/>
            <w:color w:val="000000"/>
            <w:sz w:val="28"/>
            <w:szCs w:val="28"/>
            <w:lang w:val="en-US" w:eastAsia="zh-CN"/>
          </w:rPr>
          <w:delText>”</w:delText>
        </w:r>
      </w:del>
      <w:del w:id="2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2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2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24" w:author="hjdk" w:date="2024-01-05T16:06:00Z"/>
        </w:rPr>
      </w:pPr>
      <w:del w:id="2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2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1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32" w:author="hjdk" w:date="2024-01-05T16:06:00Z"/>
        </w:rPr>
      </w:pPr>
      <w:del w:id="21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1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21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1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21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40" w:author="hjdk" w:date="2024-01-05T16:06:00Z"/>
        </w:rPr>
      </w:pPr>
      <w:del w:id="21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21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21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1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21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145" w:author="hjdk" w:date="2024-01-05T16:06:00Z"/>
        </w:rPr>
      </w:pPr>
      <w:del w:id="2141" w:author="hjdk" w:date="2024-01-05T16:06:00Z">
        <w:r>
          <w:rPr>
            <w:rFonts w:eastAsia="仿宋GB2312;仿宋" w:cs="Times New Roman" w:ascii="宋体" w:hAnsi="宋体"/>
            <w:b/>
            <w:bCs/>
            <w:strike w:val="false"/>
            <w:dstrike w:val="false"/>
            <w:color w:val="000000"/>
            <w:sz w:val="28"/>
            <w:szCs w:val="28"/>
            <w:lang w:val="en-US" w:eastAsia="zh-CN"/>
          </w:rPr>
          <w:delText>7.</w:delText>
        </w:r>
      </w:del>
      <w:del w:id="2142"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21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150" w:author="hjdk" w:date="2024-01-05T16:06:00Z"/>
        </w:rPr>
      </w:pPr>
      <w:del w:id="214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2147"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21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156" w:author="hjdk" w:date="2024-01-05T16:06:00Z"/>
        </w:rPr>
      </w:pPr>
      <w:del w:id="215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2152"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2153"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215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161" w:author="hjdk" w:date="2024-01-05T16:06:00Z"/>
        </w:rPr>
      </w:pPr>
      <w:del w:id="2157"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2158"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215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166" w:author="hjdk" w:date="2024-01-05T16:06:00Z"/>
        </w:rPr>
      </w:pPr>
      <w:del w:id="2162"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2163"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216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171" w:author="hjdk" w:date="2024-01-05T16:06:00Z"/>
        </w:rPr>
      </w:pPr>
      <w:del w:id="2167"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2168"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216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2176" w:author="hjdk" w:date="2024-01-05T16:06:00Z"/>
        </w:rPr>
      </w:pPr>
      <w:del w:id="2172"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2173"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217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2181" w:author="hjdk" w:date="2024-01-05T16:06:00Z"/>
        </w:rPr>
      </w:pPr>
      <w:del w:id="2177"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2178"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217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1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183" w:author="hjdk" w:date="2024-01-05T16:06:00Z"/>
        </w:rPr>
      </w:pPr>
      <w:del w:id="2182"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185" w:author="hjdk" w:date="2024-01-05T16:06:00Z"/>
        </w:rPr>
      </w:pPr>
      <w:del w:id="21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187" w:author="hjdk" w:date="2024-01-05T16:06:00Z"/>
        </w:rPr>
      </w:pPr>
      <w:del w:id="2186"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190" w:author="hjdk" w:date="2024-01-05T16:06:00Z"/>
        </w:rPr>
      </w:pPr>
      <w:del w:id="218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189"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202" w:author="hjdk" w:date="2024-01-05T16:06:00Z"/>
        </w:rPr>
      </w:pPr>
      <w:del w:id="21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21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1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21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1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21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1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21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22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2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205" w:author="hjdk" w:date="2024-01-05T16:06:00Z"/>
        </w:rPr>
      </w:pPr>
      <w:del w:id="220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204"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213" w:author="hjdk" w:date="2024-01-05T16:06:00Z"/>
        </w:rPr>
      </w:pPr>
      <w:del w:id="22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2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2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2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2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22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228" w:author="hjdk" w:date="2024-01-05T16:06:00Z"/>
        </w:rPr>
      </w:pPr>
      <w:del w:id="2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2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2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2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2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2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2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2223" w:author="hjdk" w:date="2024-01-05T16:06:00Z">
        <w:r>
          <w:rPr>
            <w:rFonts w:ascii="宋体" w:hAnsi="宋体" w:cs="宋体"/>
            <w:b w:val="false"/>
            <w:bCs w:val="false"/>
            <w:strike w:val="false"/>
            <w:dstrike w:val="false"/>
            <w:color w:val="000000"/>
            <w:sz w:val="28"/>
            <w:szCs w:val="28"/>
            <w:lang w:val="en-US" w:eastAsia="zh-CN"/>
          </w:rPr>
          <w:delText>……</w:delText>
        </w:r>
      </w:del>
      <w:del w:id="2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2225" w:author="hjdk" w:date="2024-01-05T16:06:00Z">
        <w:r>
          <w:rPr>
            <w:rFonts w:ascii="宋体" w:hAnsi="宋体" w:cs="宋体"/>
            <w:b w:val="false"/>
            <w:bCs w:val="false"/>
            <w:strike w:val="false"/>
            <w:dstrike w:val="false"/>
            <w:color w:val="000000"/>
            <w:sz w:val="28"/>
            <w:szCs w:val="28"/>
            <w:lang w:val="en-US" w:eastAsia="zh-CN"/>
          </w:rPr>
          <w:delText>……</w:delText>
        </w:r>
      </w:del>
      <w:del w:id="22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222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232" w:author="hjdk" w:date="2024-01-05T16:06:00Z"/>
        </w:rPr>
      </w:pPr>
      <w:del w:id="2229"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2230"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2231"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246" w:author="hjdk" w:date="2024-01-05T16:06:00Z"/>
        </w:rPr>
      </w:pPr>
      <w:del w:id="223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234"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22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22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22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22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22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22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250" w:author="hjdk" w:date="2024-01-05T16:06:00Z"/>
        </w:rPr>
      </w:pPr>
      <w:del w:id="224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248"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22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254" w:author="hjdk" w:date="2024-01-05T16:06:00Z"/>
        </w:rPr>
      </w:pPr>
      <w:del w:id="225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252"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22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258" w:author="hjdk" w:date="2024-01-05T16:06:00Z"/>
        </w:rPr>
      </w:pPr>
      <w:del w:id="2255"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256"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22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262" w:author="hjdk" w:date="2024-01-05T16:06:00Z"/>
        </w:rPr>
      </w:pPr>
      <w:del w:id="225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260"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22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2265" w:author="hjdk" w:date="2024-01-05T16:06:00Z"/>
        </w:rPr>
      </w:pPr>
      <w:del w:id="226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264"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2271" w:author="hjdk" w:date="2024-01-05T16:06:00Z"/>
        </w:rPr>
      </w:pPr>
      <w:del w:id="2266" w:author="hjdk" w:date="2024-01-05T16:06:00Z">
        <w:r>
          <w:rPr>
            <w:rFonts w:ascii="宋体" w:hAnsi="宋体" w:cs="Times New Roman" w:eastAsia="仿宋GB2312;仿宋"/>
            <w:b/>
            <w:bCs/>
            <w:strike w:val="false"/>
            <w:dstrike w:val="false"/>
            <w:color w:val="000000"/>
            <w:sz w:val="28"/>
            <w:szCs w:val="28"/>
            <w:lang w:val="en-US" w:eastAsia="zh-CN"/>
          </w:rPr>
          <w:delText>将承诺审批时限由</w:delText>
        </w:r>
      </w:del>
      <w:del w:id="2267"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2268" w:author="hjdk" w:date="2024-01-05T16:06:00Z">
        <w:r>
          <w:rPr>
            <w:rFonts w:ascii="宋体" w:hAnsi="宋体" w:cs="Times New Roman" w:eastAsia="仿宋GB2312;仿宋"/>
            <w:b/>
            <w:bCs/>
            <w:strike w:val="false"/>
            <w:dstrike w:val="false"/>
            <w:color w:val="000000"/>
            <w:sz w:val="28"/>
            <w:szCs w:val="28"/>
            <w:lang w:val="en-US" w:eastAsia="zh-CN"/>
          </w:rPr>
          <w:delText>个工作日压减至</w:delText>
        </w:r>
      </w:del>
      <w:del w:id="226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270" w:author="hjdk" w:date="2024-01-05T16:06:00Z">
        <w:r>
          <w:rPr>
            <w:rFonts w:ascii="宋体" w:hAnsi="宋体" w:cs="Times New Roman" w:eastAsia="仿宋GB2312;仿宋"/>
            <w:b/>
            <w:bCs/>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285" w:author="hjdk" w:date="2024-01-05T16:06:00Z"/>
        </w:rPr>
      </w:pPr>
      <w:del w:id="2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22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2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22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2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22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2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22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2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22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22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2288" w:author="hjdk" w:date="2024-01-05T16:06:00Z"/>
        </w:rPr>
      </w:pPr>
      <w:del w:id="228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2287"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13" w:author="hjdk" w:date="2024-01-05T16:06:00Z"/>
        </w:rPr>
      </w:pPr>
      <w:del w:id="22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2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2291" w:author="hjdk" w:date="2024-01-05T16:06:00Z">
        <w:r>
          <w:rPr>
            <w:rFonts w:ascii="宋体" w:hAnsi="宋体" w:cs="宋体"/>
            <w:b w:val="false"/>
            <w:bCs w:val="false"/>
            <w:strike w:val="false"/>
            <w:dstrike w:val="false"/>
            <w:color w:val="000000"/>
            <w:sz w:val="28"/>
            <w:szCs w:val="28"/>
            <w:lang w:val="en-US" w:eastAsia="zh-CN"/>
          </w:rPr>
          <w:delText>“</w:delText>
        </w:r>
      </w:del>
      <w:del w:id="2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22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2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2295" w:author="hjdk" w:date="2024-01-05T16:06:00Z">
        <w:r>
          <w:rPr>
            <w:rFonts w:ascii="宋体" w:hAnsi="宋体" w:cs="宋体"/>
            <w:b w:val="false"/>
            <w:bCs w:val="false"/>
            <w:strike w:val="false"/>
            <w:dstrike w:val="false"/>
            <w:color w:val="000000"/>
            <w:sz w:val="28"/>
            <w:szCs w:val="28"/>
            <w:lang w:val="en-US" w:eastAsia="zh-CN"/>
          </w:rPr>
          <w:delText>”</w:delText>
        </w:r>
      </w:del>
      <w:del w:id="2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22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2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22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3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3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23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3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23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3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23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3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2309" w:author="hjdk" w:date="2024-01-05T16:06:00Z">
        <w:r>
          <w:rPr>
            <w:rFonts w:ascii="宋体" w:hAnsi="宋体" w:cs="宋体"/>
            <w:b w:val="false"/>
            <w:bCs w:val="false"/>
            <w:strike w:val="false"/>
            <w:dstrike w:val="false"/>
            <w:color w:val="000000"/>
            <w:sz w:val="28"/>
            <w:szCs w:val="28"/>
            <w:lang w:val="en-US" w:eastAsia="zh-CN"/>
          </w:rPr>
          <w:delText>“</w:delText>
        </w:r>
      </w:del>
      <w:del w:id="23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2311" w:author="hjdk" w:date="2024-01-05T16:06:00Z">
        <w:r>
          <w:rPr>
            <w:rFonts w:ascii="宋体" w:hAnsi="宋体" w:cs="宋体"/>
            <w:b w:val="false"/>
            <w:bCs w:val="false"/>
            <w:strike w:val="false"/>
            <w:dstrike w:val="false"/>
            <w:color w:val="000000"/>
            <w:sz w:val="28"/>
            <w:szCs w:val="28"/>
            <w:lang w:val="en-US" w:eastAsia="zh-CN"/>
          </w:rPr>
          <w:delText>”</w:delText>
        </w:r>
      </w:del>
      <w:del w:id="23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315" w:author="hjdk" w:date="2024-01-05T16:06:00Z"/>
        </w:rPr>
      </w:pPr>
      <w:del w:id="2314"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318" w:author="hjdk" w:date="2024-01-05T16:06:00Z"/>
        </w:rPr>
      </w:pPr>
      <w:del w:id="231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317"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24" w:author="hjdk" w:date="2024-01-05T16:06:00Z"/>
        </w:rPr>
      </w:pPr>
      <w:del w:id="2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23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3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23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3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30" w:author="hjdk" w:date="2024-01-05T16:06:00Z"/>
        </w:rPr>
      </w:pPr>
      <w:del w:id="23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23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3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审批申请，一份；（</w:delText>
        </w:r>
      </w:del>
      <w:del w:id="23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3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333" w:author="hjdk" w:date="2024-01-05T16:06:00Z"/>
        </w:rPr>
      </w:pPr>
      <w:del w:id="233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332"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41" w:author="hjdk" w:date="2024-01-05T16:06:00Z"/>
        </w:rPr>
      </w:pPr>
      <w:del w:id="23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3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3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3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3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23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51" w:author="hjdk" w:date="2024-01-05T16:06:00Z"/>
        </w:rPr>
      </w:pPr>
      <w:del w:id="23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3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3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3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3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3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3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353" w:author="hjdk" w:date="2024-01-05T16:06:00Z"/>
        </w:rPr>
      </w:pPr>
      <w:del w:id="2352"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357" w:author="hjdk" w:date="2024-01-05T16:06:00Z"/>
        </w:rPr>
      </w:pPr>
      <w:del w:id="235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355"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23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2362" w:author="hjdk" w:date="2024-01-05T16:06:00Z"/>
        </w:rPr>
      </w:pPr>
      <w:del w:id="235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359"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2360" w:author="hjdk" w:date="2024-01-05T16:06:00Z">
        <w:r>
          <w:rPr>
            <w:rFonts w:ascii="宋体" w:hAnsi="宋体" w:cs="Times New Roman" w:eastAsia="仿宋GB2312;仿宋"/>
            <w:b/>
            <w:bCs/>
            <w:strike w:val="false"/>
            <w:dstrike w:val="false"/>
            <w:color w:val="000000"/>
            <w:sz w:val="28"/>
            <w:szCs w:val="28"/>
            <w:lang w:val="en-US" w:eastAsia="zh-CN"/>
          </w:rPr>
          <w:delText>：</w:delText>
        </w:r>
      </w:del>
      <w:del w:id="23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2367" w:author="hjdk" w:date="2024-01-05T16:06:00Z"/>
        </w:rPr>
      </w:pPr>
      <w:del w:id="236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364"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2365" w:author="hjdk" w:date="2024-01-05T16:06:00Z">
        <w:r>
          <w:rPr>
            <w:rFonts w:ascii="宋体" w:hAnsi="宋体" w:cs="Times New Roman" w:eastAsia="仿宋GB2312;仿宋"/>
            <w:b/>
            <w:bCs/>
            <w:strike w:val="false"/>
            <w:dstrike w:val="false"/>
            <w:color w:val="000000"/>
            <w:sz w:val="28"/>
            <w:szCs w:val="28"/>
            <w:lang w:val="en-US" w:eastAsia="zh-CN"/>
          </w:rPr>
          <w:delText>：</w:delText>
        </w:r>
      </w:del>
      <w:del w:id="23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372" w:author="hjdk" w:date="2024-01-05T16:06:00Z"/>
        </w:rPr>
      </w:pPr>
      <w:del w:id="236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369"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2370" w:author="hjdk" w:date="2024-01-05T16:06:00Z">
        <w:r>
          <w:rPr>
            <w:rFonts w:ascii="宋体" w:hAnsi="宋体" w:cs="Times New Roman" w:eastAsia="仿宋GB2312;仿宋"/>
            <w:b/>
            <w:bCs/>
            <w:strike w:val="false"/>
            <w:dstrike w:val="false"/>
            <w:color w:val="000000"/>
            <w:sz w:val="28"/>
            <w:szCs w:val="28"/>
            <w:lang w:val="en-US" w:eastAsia="zh-CN"/>
          </w:rPr>
          <w:delText>：</w:delText>
        </w:r>
      </w:del>
      <w:del w:id="23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2377" w:author="hjdk" w:date="2024-01-05T16:06:00Z"/>
        </w:rPr>
      </w:pPr>
      <w:del w:id="237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374"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2375" w:author="hjdk" w:date="2024-01-05T16:06:00Z">
        <w:r>
          <w:rPr>
            <w:rFonts w:ascii="宋体" w:hAnsi="宋体" w:cs="Times New Roman" w:eastAsia="仿宋GB2312;仿宋"/>
            <w:b/>
            <w:bCs/>
            <w:strike w:val="false"/>
            <w:dstrike w:val="false"/>
            <w:color w:val="000000"/>
            <w:sz w:val="28"/>
            <w:szCs w:val="28"/>
            <w:lang w:val="en-US" w:eastAsia="zh-CN"/>
          </w:rPr>
          <w:delText>：</w:delText>
        </w:r>
      </w:del>
      <w:del w:id="23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379" w:author="hjdk" w:date="2024-01-05T16:06:00Z"/>
        </w:rPr>
      </w:pPr>
      <w:del w:id="2378"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382" w:author="hjdk" w:date="2024-01-05T16:06:00Z"/>
        </w:rPr>
      </w:pPr>
      <w:del w:id="238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381"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84" w:author="hjdk" w:date="2024-01-05T16:06:00Z"/>
        </w:rPr>
      </w:pPr>
      <w:del w:id="23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86" w:author="hjdk" w:date="2024-01-05T16:06:00Z"/>
        </w:rPr>
      </w:pPr>
      <w:del w:id="2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88" w:author="hjdk" w:date="2024-01-05T16:06:00Z"/>
        </w:rPr>
      </w:pPr>
      <w:del w:id="23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90" w:author="hjdk" w:date="2024-01-05T16:06:00Z"/>
        </w:rPr>
      </w:pPr>
      <w:del w:id="2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92" w:author="hjdk" w:date="2024-01-05T16:06:00Z"/>
        </w:rPr>
      </w:pPr>
      <w:del w:id="2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394" w:author="hjdk" w:date="2024-01-05T16:06:00Z"/>
        </w:rPr>
      </w:pPr>
      <w:del w:id="2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397" w:author="hjdk" w:date="2024-01-05T16:06:00Z"/>
        </w:rPr>
      </w:pPr>
      <w:del w:id="239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396"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12" w:author="hjdk" w:date="2024-01-05T16:06:00Z"/>
        </w:rPr>
      </w:pPr>
      <w:del w:id="23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23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24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4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24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24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24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24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24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241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17" w:author="hjdk" w:date="2024-01-05T16:06:00Z"/>
        </w:rPr>
      </w:pPr>
      <w:del w:id="24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4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24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241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21" w:author="hjdk" w:date="2024-01-05T16:06:00Z"/>
        </w:rPr>
      </w:pPr>
      <w:del w:id="24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4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24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25" w:author="hjdk" w:date="2024-01-05T16:06:00Z"/>
        </w:rPr>
      </w:pPr>
      <w:del w:id="24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4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24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37" w:author="hjdk" w:date="2024-01-05T16:06:00Z"/>
        </w:rPr>
      </w:pPr>
      <w:del w:id="24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4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4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4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2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24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4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24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24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4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47" w:author="hjdk" w:date="2024-01-05T16:06:00Z"/>
        </w:rPr>
      </w:pPr>
      <w:del w:id="24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4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24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24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4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24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4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24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4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50" w:author="hjdk" w:date="2024-01-05T16:06:00Z"/>
        </w:rPr>
      </w:pPr>
      <w:del w:id="24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244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67" w:author="hjdk" w:date="2024-01-05T16:06:00Z"/>
        </w:rPr>
      </w:pPr>
      <w:del w:id="24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2452" w:author="hjdk" w:date="2024-01-05T16:06:00Z">
        <w:r>
          <w:rPr>
            <w:rFonts w:ascii="宋体" w:hAnsi="宋体" w:cs="宋体"/>
            <w:b w:val="false"/>
            <w:bCs w:val="false"/>
            <w:strike w:val="false"/>
            <w:dstrike w:val="false"/>
            <w:color w:val="000000"/>
            <w:sz w:val="28"/>
            <w:szCs w:val="28"/>
            <w:lang w:val="en-US" w:eastAsia="zh-CN"/>
          </w:rPr>
          <w:delText>“</w:delText>
        </w:r>
      </w:del>
      <w:del w:id="24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2454" w:author="hjdk" w:date="2024-01-05T16:06:00Z">
        <w:r>
          <w:rPr>
            <w:rFonts w:ascii="宋体" w:hAnsi="宋体" w:cs="宋体"/>
            <w:b w:val="false"/>
            <w:bCs w:val="false"/>
            <w:strike w:val="false"/>
            <w:dstrike w:val="false"/>
            <w:color w:val="000000"/>
            <w:sz w:val="28"/>
            <w:szCs w:val="28"/>
            <w:lang w:val="en-US" w:eastAsia="zh-CN"/>
          </w:rPr>
          <w:delText>”</w:delText>
        </w:r>
      </w:del>
      <w:del w:id="24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24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4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4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4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4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4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2462" w:author="hjdk" w:date="2024-01-05T16:06:00Z">
        <w:r>
          <w:rPr>
            <w:rFonts w:ascii="宋体" w:hAnsi="宋体" w:cs="宋体"/>
            <w:b w:val="false"/>
            <w:bCs w:val="false"/>
            <w:strike w:val="false"/>
            <w:dstrike w:val="false"/>
            <w:color w:val="000000"/>
            <w:sz w:val="28"/>
            <w:szCs w:val="28"/>
            <w:lang w:val="en-US" w:eastAsia="zh-CN"/>
          </w:rPr>
          <w:delText>……</w:delText>
        </w:r>
      </w:del>
      <w:del w:id="24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2464" w:author="hjdk" w:date="2024-01-05T16:06:00Z">
        <w:r>
          <w:rPr>
            <w:rFonts w:ascii="宋体" w:hAnsi="宋体" w:cs="宋体"/>
            <w:b w:val="false"/>
            <w:bCs w:val="false"/>
            <w:strike w:val="false"/>
            <w:dstrike w:val="false"/>
            <w:color w:val="000000"/>
            <w:sz w:val="28"/>
            <w:szCs w:val="28"/>
            <w:lang w:val="en-US" w:eastAsia="zh-CN"/>
          </w:rPr>
          <w:delText>……</w:delText>
        </w:r>
      </w:del>
      <w:del w:id="24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246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75" w:author="hjdk" w:date="2024-01-05T16:06:00Z"/>
        </w:rPr>
      </w:pPr>
      <w:del w:id="24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4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4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4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4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4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4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79" w:author="hjdk" w:date="2024-01-05T16:06:00Z"/>
        </w:rPr>
      </w:pPr>
      <w:del w:id="24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24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4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81" w:author="hjdk" w:date="2024-01-05T16:06:00Z"/>
        </w:rPr>
      </w:pPr>
      <w:del w:id="24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83" w:author="hjdk" w:date="2024-01-05T16:06:00Z"/>
        </w:rPr>
      </w:pPr>
      <w:del w:id="24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486" w:author="hjdk" w:date="2024-01-05T16:06:00Z"/>
        </w:rPr>
      </w:pPr>
      <w:del w:id="24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2485"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491" w:author="hjdk" w:date="2024-01-05T16:06:00Z"/>
        </w:rPr>
      </w:pPr>
      <w:del w:id="248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488"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248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4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496" w:author="hjdk" w:date="2024-01-05T16:06:00Z"/>
        </w:rPr>
      </w:pPr>
      <w:del w:id="249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493"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249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4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01" w:author="hjdk" w:date="2024-01-05T16:06:00Z"/>
        </w:rPr>
      </w:pPr>
      <w:del w:id="249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498"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249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06" w:author="hjdk" w:date="2024-01-05T16:06:00Z"/>
        </w:rPr>
      </w:pPr>
      <w:del w:id="250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503"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250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11" w:author="hjdk" w:date="2024-01-05T16:06:00Z"/>
        </w:rPr>
      </w:pPr>
      <w:del w:id="250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2508"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250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16" w:author="hjdk" w:date="2024-01-05T16:06:00Z"/>
        </w:rPr>
      </w:pPr>
      <w:del w:id="2512" w:author="hjdk" w:date="2024-01-05T16:06:00Z">
        <w:r>
          <w:rPr>
            <w:rFonts w:eastAsia="仿宋GB2312;仿宋" w:cs="Times New Roman" w:ascii="宋体" w:hAnsi="宋体"/>
            <w:b/>
            <w:bCs/>
            <w:strike w:val="false"/>
            <w:dstrike w:val="false"/>
            <w:color w:val="000000"/>
            <w:sz w:val="28"/>
            <w:szCs w:val="28"/>
            <w:lang w:val="en-US" w:eastAsia="zh-CN"/>
          </w:rPr>
          <w:delText>8.</w:delText>
        </w:r>
      </w:del>
      <w:del w:id="2513"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251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21" w:author="hjdk" w:date="2024-01-05T16:06:00Z"/>
        </w:rPr>
      </w:pPr>
      <w:del w:id="2517" w:author="hjdk" w:date="2024-01-05T16:06:00Z">
        <w:r>
          <w:rPr>
            <w:rFonts w:eastAsia="仿宋GB2312;仿宋" w:cs="Times New Roman" w:ascii="宋体" w:hAnsi="宋体"/>
            <w:b/>
            <w:bCs/>
            <w:strike w:val="false"/>
            <w:dstrike w:val="false"/>
            <w:color w:val="000000"/>
            <w:sz w:val="28"/>
            <w:szCs w:val="28"/>
            <w:lang w:val="en-US" w:eastAsia="zh-CN"/>
          </w:rPr>
          <w:delText>9.</w:delText>
        </w:r>
      </w:del>
      <w:del w:id="2518"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2519"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26" w:author="hjdk" w:date="2024-01-05T16:06:00Z"/>
        </w:rPr>
      </w:pPr>
      <w:del w:id="252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2523"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2524" w:author="hjdk" w:date="2024-01-05T16:06:00Z">
        <w:r>
          <w:rPr>
            <w:rFonts w:ascii="宋体" w:hAnsi="宋体" w:cs="Times New Roman" w:eastAsia="仿宋GB2312;仿宋"/>
            <w:b/>
            <w:bCs/>
            <w:strike w:val="false"/>
            <w:dstrike w:val="false"/>
            <w:color w:val="000000"/>
            <w:sz w:val="28"/>
            <w:szCs w:val="28"/>
            <w:lang w:val="en-US" w:eastAsia="zh-CN"/>
          </w:rPr>
          <w:delText>：</w:delText>
        </w:r>
      </w:del>
      <w:del w:id="25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2530" w:author="hjdk" w:date="2024-01-05T16:06:00Z"/>
        </w:rPr>
      </w:pPr>
      <w:del w:id="2527"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2528"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25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532" w:author="hjdk" w:date="2024-01-05T16:06:00Z"/>
        </w:rPr>
      </w:pPr>
      <w:del w:id="2531"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37" w:author="hjdk" w:date="2024-01-05T16:06:00Z"/>
        </w:rPr>
      </w:pPr>
      <w:del w:id="253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534"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25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5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2542" w:author="hjdk" w:date="2024-01-05T16:06:00Z"/>
        </w:rPr>
      </w:pPr>
      <w:del w:id="253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539"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25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5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545" w:author="hjdk" w:date="2024-01-05T16:06:00Z"/>
        </w:rPr>
      </w:pPr>
      <w:del w:id="254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544"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2559" w:author="hjdk" w:date="2024-01-05T16:06:00Z"/>
        </w:rPr>
      </w:pPr>
      <w:del w:id="25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5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5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5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5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5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25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25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5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25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5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25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5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2565" w:author="hjdk" w:date="2024-01-05T16:06:00Z"/>
        </w:rPr>
      </w:pPr>
      <w:del w:id="25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2561" w:author="hjdk" w:date="2024-01-05T16:06:00Z">
        <w:r>
          <w:rPr>
            <w:rFonts w:ascii="宋体" w:hAnsi="宋体" w:cs="宋体"/>
            <w:b w:val="false"/>
            <w:bCs w:val="false"/>
            <w:strike w:val="false"/>
            <w:dstrike w:val="false"/>
            <w:color w:val="000000"/>
            <w:sz w:val="28"/>
            <w:szCs w:val="28"/>
            <w:lang w:val="en-US" w:eastAsia="zh-CN"/>
          </w:rPr>
          <w:delText>……</w:delText>
        </w:r>
      </w:del>
      <w:del w:id="25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25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5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2570" w:author="hjdk" w:date="2024-01-05T16:06:00Z"/>
        </w:rPr>
      </w:pPr>
      <w:del w:id="256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567"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25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5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2572" w:author="hjdk" w:date="2024-01-05T16:06:00Z"/>
        </w:rPr>
      </w:pPr>
      <w:del w:id="2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574" w:author="hjdk" w:date="2024-01-05T16:06:00Z"/>
        </w:rPr>
      </w:pPr>
      <w:del w:id="2573"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578" w:author="hjdk" w:date="2024-01-05T16:06:00Z"/>
        </w:rPr>
      </w:pPr>
      <w:del w:id="257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576"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2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583" w:author="hjdk" w:date="2024-01-05T16:06:00Z"/>
        </w:rPr>
      </w:pPr>
      <w:del w:id="257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580"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2581" w:author="hjdk" w:date="2024-01-05T16:06:00Z">
        <w:r>
          <w:rPr>
            <w:rFonts w:eastAsia="仿宋GB2312;仿宋" w:cs="Times New Roman" w:ascii="宋体" w:hAnsi="宋体"/>
            <w:b/>
            <w:bCs/>
            <w:strike w:val="false"/>
            <w:dstrike w:val="false"/>
            <w:color w:val="000000"/>
            <w:sz w:val="28"/>
            <w:szCs w:val="28"/>
            <w:lang w:val="en" w:eastAsia="zh-CN"/>
          </w:rPr>
          <w:delText>:</w:delText>
        </w:r>
      </w:del>
      <w:del w:id="25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585" w:author="hjdk" w:date="2024-01-05T16:06:00Z"/>
        </w:rPr>
      </w:pPr>
      <w:del w:id="2584"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589" w:author="hjdk" w:date="2024-01-05T16:06:00Z"/>
        </w:rPr>
      </w:pPr>
      <w:del w:id="258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587"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25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593" w:author="hjdk" w:date="2024-01-05T16:06:00Z"/>
        </w:rPr>
      </w:pPr>
      <w:del w:id="259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591"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25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598" w:author="hjdk" w:date="2024-01-05T16:06:00Z"/>
        </w:rPr>
      </w:pPr>
      <w:del w:id="259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595"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25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5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601" w:author="hjdk" w:date="2024-01-05T16:06:00Z"/>
        </w:rPr>
      </w:pPr>
      <w:del w:id="259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600"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2611" w:author="hjdk" w:date="2024-01-05T16:06:00Z"/>
        </w:rPr>
      </w:pPr>
      <w:del w:id="26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6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6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6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6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6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26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26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6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615" w:author="hjdk" w:date="2024-01-05T16:06:00Z"/>
        </w:rPr>
      </w:pPr>
      <w:del w:id="261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61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26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618" w:author="hjdk" w:date="2024-01-05T16:06:00Z"/>
        </w:rPr>
      </w:pPr>
      <w:del w:id="261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617"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2628" w:author="hjdk" w:date="2024-01-05T16:06:00Z"/>
        </w:rPr>
      </w:pPr>
      <w:del w:id="26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26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6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26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26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26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6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26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6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630" w:author="hjdk" w:date="2024-01-05T16:06:00Z"/>
        </w:rPr>
      </w:pPr>
      <w:del w:id="26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632" w:author="hjdk" w:date="2024-01-05T16:06:00Z"/>
        </w:rPr>
      </w:pPr>
      <w:del w:id="26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2638" w:author="hjdk" w:date="2024-01-05T16:06:00Z"/>
        </w:rPr>
      </w:pPr>
      <w:del w:id="26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26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6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26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6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642" w:author="hjdk" w:date="2024-01-05T16:06:00Z"/>
        </w:rPr>
      </w:pPr>
      <w:del w:id="263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264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26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2647" w:author="hjdk" w:date="2024-01-05T16:06:00Z"/>
        </w:rPr>
      </w:pPr>
      <w:del w:id="264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2644"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2645" w:author="hjdk" w:date="2024-01-05T16:06:00Z">
        <w:r>
          <w:rPr>
            <w:rFonts w:eastAsia="仿宋GB2312;仿宋" w:cs="Times New Roman" w:ascii="宋体" w:hAnsi="宋体"/>
            <w:b/>
            <w:bCs/>
            <w:strike w:val="false"/>
            <w:dstrike w:val="false"/>
            <w:color w:val="000000"/>
            <w:sz w:val="28"/>
            <w:szCs w:val="28"/>
            <w:lang w:val="en" w:eastAsia="zh-CN"/>
          </w:rPr>
          <w:delText>:</w:delText>
        </w:r>
      </w:del>
      <w:del w:id="26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650" w:author="hjdk" w:date="2024-01-05T16:06:00Z"/>
        </w:rPr>
      </w:pPr>
      <w:del w:id="264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2649"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652" w:author="hjdk" w:date="2024-01-05T16:06:00Z"/>
        </w:rPr>
      </w:pPr>
      <w:del w:id="26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655" w:author="hjdk" w:date="2024-01-05T16:06:00Z"/>
        </w:rPr>
      </w:pPr>
      <w:del w:id="2653"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2654"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2661" w:author="hjdk" w:date="2024-01-05T16:06:00Z"/>
        </w:rPr>
      </w:pPr>
      <w:del w:id="26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6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6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26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26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2669" w:author="hjdk" w:date="2024-01-05T16:06:00Z"/>
        </w:rPr>
      </w:pPr>
      <w:del w:id="26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6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6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26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26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26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26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671" w:author="hjdk" w:date="2024-01-05T16:06:00Z"/>
        </w:rPr>
      </w:pPr>
      <w:del w:id="2670"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675" w:author="hjdk" w:date="2024-01-05T16:06:00Z"/>
        </w:rPr>
      </w:pPr>
      <w:del w:id="267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673"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26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679" w:author="hjdk" w:date="2024-01-05T16:06:00Z"/>
        </w:rPr>
      </w:pPr>
      <w:del w:id="267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677"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26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683" w:author="hjdk" w:date="2024-01-05T16:06:00Z"/>
        </w:rPr>
      </w:pPr>
      <w:del w:id="268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681"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26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687" w:author="hjdk" w:date="2024-01-05T16:06:00Z"/>
        </w:rPr>
      </w:pPr>
      <w:del w:id="268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685"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26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2692" w:author="hjdk" w:date="2024-01-05T16:06:00Z"/>
        </w:rPr>
      </w:pPr>
      <w:del w:id="268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689"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2690" w:author="hjdk" w:date="2024-01-05T16:06:00Z">
        <w:r>
          <w:rPr>
            <w:rFonts w:eastAsia="仿宋GB2312;仿宋" w:cs="Times New Roman" w:ascii="宋体" w:hAnsi="宋体"/>
            <w:b/>
            <w:bCs/>
            <w:strike w:val="false"/>
            <w:dstrike w:val="false"/>
            <w:color w:val="000000"/>
            <w:sz w:val="28"/>
            <w:szCs w:val="28"/>
            <w:lang w:val="en" w:eastAsia="zh-CN"/>
          </w:rPr>
          <w:delText>:</w:delText>
        </w:r>
      </w:del>
      <w:del w:id="26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694" w:author="hjdk" w:date="2024-01-05T16:06:00Z"/>
        </w:rPr>
      </w:pPr>
      <w:del w:id="2693"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698" w:author="hjdk" w:date="2024-01-05T16:06:00Z"/>
        </w:rPr>
      </w:pPr>
      <w:del w:id="269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696"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26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703" w:author="hjdk" w:date="2024-01-05T16:06:00Z"/>
        </w:rPr>
      </w:pPr>
      <w:del w:id="269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700"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2701" w:author="hjdk" w:date="2024-01-05T16:06:00Z">
        <w:r>
          <w:rPr>
            <w:rFonts w:eastAsia="仿宋GB2312;仿宋" w:cs="Times New Roman" w:ascii="宋体" w:hAnsi="宋体"/>
            <w:b/>
            <w:bCs/>
            <w:strike w:val="false"/>
            <w:dstrike w:val="false"/>
            <w:color w:val="000000"/>
            <w:sz w:val="28"/>
            <w:szCs w:val="28"/>
            <w:lang w:val="en" w:eastAsia="zh-CN"/>
          </w:rPr>
          <w:delText>:</w:delText>
        </w:r>
      </w:del>
      <w:del w:id="27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707" w:author="hjdk" w:date="2024-01-05T16:06:00Z"/>
        </w:rPr>
      </w:pPr>
      <w:del w:id="270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705"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27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11" w:author="hjdk" w:date="2024-01-05T16:06:00Z"/>
        </w:rPr>
      </w:pPr>
      <w:del w:id="270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709"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2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15" w:author="hjdk" w:date="2024-01-05T16:06:00Z"/>
        </w:rPr>
      </w:pPr>
      <w:del w:id="271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713"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27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19" w:author="hjdk" w:date="2024-01-05T16:06:00Z"/>
        </w:rPr>
      </w:pPr>
      <w:del w:id="271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717"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27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24" w:author="hjdk" w:date="2024-01-05T16:06:00Z"/>
        </w:rPr>
      </w:pPr>
      <w:del w:id="272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2721"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2722" w:author="hjdk" w:date="2024-01-05T16:06:00Z">
        <w:r>
          <w:rPr>
            <w:rFonts w:eastAsia="仿宋GB2312;仿宋" w:cs="Times New Roman" w:ascii="宋体" w:hAnsi="宋体"/>
            <w:b/>
            <w:bCs/>
            <w:strike w:val="false"/>
            <w:dstrike w:val="false"/>
            <w:color w:val="000000"/>
            <w:sz w:val="28"/>
            <w:szCs w:val="28"/>
            <w:lang w:val="en" w:eastAsia="zh-CN"/>
          </w:rPr>
          <w:delText>:</w:delText>
        </w:r>
      </w:del>
      <w:del w:id="27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728" w:author="hjdk" w:date="2024-01-05T16:06:00Z"/>
        </w:rPr>
      </w:pPr>
      <w:del w:id="272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2726"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27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730" w:author="hjdk" w:date="2024-01-05T16:06:00Z"/>
        </w:rPr>
      </w:pPr>
      <w:del w:id="2729"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35" w:author="hjdk" w:date="2024-01-05T16:06:00Z"/>
        </w:rPr>
      </w:pPr>
      <w:del w:id="273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732"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2733" w:author="hjdk" w:date="2024-01-05T16:06:00Z">
        <w:r>
          <w:rPr>
            <w:rFonts w:ascii="宋体" w:hAnsi="宋体" w:cs="Times New Roman" w:eastAsia="仿宋GB2312;仿宋"/>
            <w:b/>
            <w:bCs/>
            <w:strike w:val="false"/>
            <w:dstrike w:val="false"/>
            <w:color w:val="000000"/>
            <w:sz w:val="28"/>
            <w:szCs w:val="28"/>
            <w:lang w:val="en-US" w:eastAsia="zh-CN"/>
          </w:rPr>
          <w:delText>：</w:delText>
        </w:r>
      </w:del>
      <w:del w:id="27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40" w:author="hjdk" w:date="2024-01-05T16:06:00Z"/>
        </w:rPr>
      </w:pPr>
      <w:del w:id="273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737"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2738" w:author="hjdk" w:date="2024-01-05T16:06:00Z">
        <w:r>
          <w:rPr>
            <w:rFonts w:ascii="宋体" w:hAnsi="宋体" w:cs="Times New Roman" w:eastAsia="仿宋GB2312;仿宋"/>
            <w:b/>
            <w:bCs/>
            <w:strike w:val="false"/>
            <w:dstrike w:val="false"/>
            <w:color w:val="000000"/>
            <w:sz w:val="28"/>
            <w:szCs w:val="28"/>
            <w:lang w:val="en-US" w:eastAsia="zh-CN"/>
          </w:rPr>
          <w:delText>：</w:delText>
        </w:r>
      </w:del>
      <w:del w:id="2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745" w:author="hjdk" w:date="2024-01-05T16:06:00Z"/>
        </w:rPr>
      </w:pPr>
      <w:del w:id="274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742"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2743" w:author="hjdk" w:date="2024-01-05T16:06:00Z">
        <w:r>
          <w:rPr>
            <w:rFonts w:eastAsia="仿宋GB2312;仿宋" w:cs="Times New Roman" w:ascii="宋体" w:hAnsi="宋体"/>
            <w:b/>
            <w:bCs/>
            <w:strike w:val="false"/>
            <w:dstrike w:val="false"/>
            <w:color w:val="000000"/>
            <w:sz w:val="28"/>
            <w:szCs w:val="28"/>
            <w:lang w:val="en" w:eastAsia="zh-CN"/>
          </w:rPr>
          <w:delText>:</w:delText>
        </w:r>
      </w:del>
      <w:del w:id="27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750" w:author="hjdk" w:date="2024-01-05T16:06:00Z"/>
        </w:rPr>
      </w:pPr>
      <w:del w:id="274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747"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27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27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752" w:author="hjdk" w:date="2024-01-05T16:06:00Z"/>
        </w:rPr>
      </w:pPr>
      <w:del w:id="2751"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2754" w:author="hjdk" w:date="2024-01-05T16:06:00Z"/>
        </w:rPr>
      </w:pPr>
      <w:del w:id="27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756" w:author="hjdk" w:date="2024-01-05T16:06:00Z"/>
        </w:rPr>
      </w:pPr>
      <w:del w:id="2755"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763" w:author="hjdk" w:date="2024-01-05T16:06:00Z"/>
        </w:rPr>
      </w:pPr>
      <w:del w:id="27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7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27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2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7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27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770" w:author="hjdk" w:date="2024-01-05T16:06:00Z"/>
        </w:rPr>
      </w:pPr>
      <w:del w:id="27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7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27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7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7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27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lang w:eastAsia="zh-CN"/>
          <w:del w:id="2786" w:author="hjdk" w:date="2024-01-05T16:06:00Z"/>
        </w:rPr>
      </w:pPr>
      <w:del w:id="27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7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2773" w:author="hjdk" w:date="2024-01-05T16:06:00Z">
        <w:r>
          <w:rPr>
            <w:rFonts w:ascii="宋体" w:hAnsi="宋体" w:cs="方正仿宋_GBK;Arial Unicode MS" w:eastAsia="方正仿宋_GBK;Arial Unicode MS"/>
            <w:color w:val="000000"/>
            <w:sz w:val="28"/>
            <w:szCs w:val="28"/>
          </w:rPr>
          <w:delText>中国老挝磨憨</w:delText>
        </w:r>
      </w:del>
      <w:del w:id="2774" w:author="hjdk" w:date="2024-01-05T16:06:00Z">
        <w:r>
          <w:rPr>
            <w:rFonts w:eastAsia="方正仿宋_GBK;Arial Unicode MS" w:cs="方正仿宋_GBK;Arial Unicode MS" w:ascii="宋体" w:hAnsi="宋体"/>
            <w:color w:val="000000"/>
            <w:sz w:val="28"/>
            <w:szCs w:val="28"/>
          </w:rPr>
          <w:delText>-</w:delText>
        </w:r>
      </w:del>
      <w:del w:id="2775" w:author="hjdk" w:date="2024-01-05T16:06:00Z">
        <w:r>
          <w:rPr>
            <w:rFonts w:ascii="宋体" w:hAnsi="宋体" w:cs="方正仿宋_GBK;Arial Unicode MS" w:eastAsia="方正仿宋_GBK;Arial Unicode MS"/>
            <w:color w:val="000000"/>
            <w:sz w:val="28"/>
            <w:szCs w:val="28"/>
          </w:rPr>
          <w:delText>磨丁经济合作区管委会</w:delText>
        </w:r>
      </w:del>
      <w:del w:id="2776"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2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27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27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7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27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2782" w:author="hjdk" w:date="2024-01-05T16:06:00Z">
        <w:r>
          <w:rPr>
            <w:rFonts w:ascii="宋体" w:hAnsi="宋体" w:cs="方正仿宋_GBK;Arial Unicode MS" w:eastAsia="方正仿宋_GBK;Arial Unicode MS"/>
            <w:color w:val="000000"/>
            <w:sz w:val="28"/>
            <w:szCs w:val="28"/>
          </w:rPr>
          <w:delText>老挝磨憨</w:delText>
        </w:r>
      </w:del>
      <w:del w:id="2783" w:author="hjdk" w:date="2024-01-05T16:06:00Z">
        <w:r>
          <w:rPr>
            <w:rFonts w:eastAsia="方正仿宋_GBK;Arial Unicode MS" w:cs="方正仿宋_GBK;Arial Unicode MS" w:ascii="宋体" w:hAnsi="宋体"/>
            <w:color w:val="000000"/>
            <w:sz w:val="28"/>
            <w:szCs w:val="28"/>
          </w:rPr>
          <w:delText>-</w:delText>
        </w:r>
      </w:del>
      <w:del w:id="2784" w:author="hjdk" w:date="2024-01-05T16:06:00Z">
        <w:r>
          <w:rPr>
            <w:rFonts w:ascii="宋体" w:hAnsi="宋体" w:cs="方正仿宋_GBK;Arial Unicode MS" w:eastAsia="方正仿宋_GBK;Arial Unicode MS"/>
            <w:color w:val="000000"/>
            <w:sz w:val="28"/>
            <w:szCs w:val="28"/>
          </w:rPr>
          <w:delText>磨丁经济合作区</w:delText>
        </w:r>
      </w:del>
      <w:del w:id="2785"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88" w:author="hjdk" w:date="2024-01-05T16:06:00Z"/>
        </w:rPr>
      </w:pPr>
      <w:del w:id="2787"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90" w:author="hjdk" w:date="2024-01-05T16:06:00Z"/>
        </w:rPr>
      </w:pPr>
      <w:del w:id="2789"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92" w:author="hjdk" w:date="2024-01-05T16:06:00Z"/>
        </w:rPr>
      </w:pPr>
      <w:del w:id="2791"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94" w:author="hjdk" w:date="2024-01-05T16:06:00Z"/>
        </w:rPr>
      </w:pPr>
      <w:del w:id="2793"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96" w:author="hjdk" w:date="2024-01-05T16:06:00Z"/>
        </w:rPr>
      </w:pPr>
      <w:del w:id="2795"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2798" w:author="hjdk" w:date="2024-01-05T16:06:00Z"/>
        </w:rPr>
      </w:pPr>
      <w:del w:id="2797" w:author="hjdk" w:date="2024-01-05T16:06: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2800" w:author="hjdk" w:date="2024-01-05T16:06:00Z"/>
        </w:rPr>
      </w:pPr>
      <w:del w:id="2799"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2802" w:author="hjdk" w:date="2024-01-05T16:06:00Z"/>
        </w:rPr>
      </w:pPr>
      <w:del w:id="2801"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2806" w:author="hjdk" w:date="2024-01-05T16:06:00Z"/>
        </w:rPr>
      </w:pPr>
      <w:del w:id="2803"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2804"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4</w:delText>
        </w:r>
      </w:del>
      <w:del w:id="2805"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2808" w:author="hjdk" w:date="2024-01-05T16:06:00Z"/>
        </w:rPr>
      </w:pPr>
      <w:del w:id="2807"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12" w:author="hjdk" w:date="2024-01-05T16:06:00Z"/>
        </w:rPr>
      </w:pPr>
      <w:del w:id="280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2810"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2811"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strike w:val="false"/>
          <w:dstrike w:val="false"/>
          <w:color w:val="000000"/>
          <w:sz w:val="28"/>
          <w:szCs w:val="28"/>
          <w:lang w:val="en-US" w:eastAsia="zh-CN"/>
          <w:del w:id="2817" w:author="hjdk" w:date="2024-01-05T16:06:00Z"/>
        </w:rPr>
      </w:pPr>
      <w:del w:id="2813"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2814"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2815"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2816"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21" w:author="hjdk" w:date="2024-01-05T16:06:00Z"/>
        </w:rPr>
      </w:pPr>
      <w:del w:id="281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2819"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2820"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2825" w:author="hjdk" w:date="2024-01-05T16:06:00Z"/>
        </w:rPr>
      </w:pPr>
      <w:del w:id="2822"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省级权限）【</w:delText>
        </w:r>
      </w:del>
      <w:del w:id="2823" w:author="hjdk" w:date="2024-01-05T16:06:00Z">
        <w:r>
          <w:rPr>
            <w:rFonts w:eastAsia="方正仿宋_GBK;Arial Unicode MS" w:cs="方正仿宋_GBK;Arial Unicode MS" w:ascii="宋体" w:hAnsi="宋体"/>
            <w:strike w:val="false"/>
            <w:dstrike w:val="false"/>
            <w:color w:val="000000"/>
            <w:sz w:val="28"/>
            <w:szCs w:val="28"/>
            <w:lang w:val="en-US"/>
          </w:rPr>
          <w:delText>000119106004</w:delText>
        </w:r>
      </w:del>
      <w:del w:id="2824"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28" w:author="hjdk" w:date="2024-01-05T16:06:00Z"/>
        </w:rPr>
      </w:pPr>
      <w:del w:id="282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2827"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2832" w:author="hjdk" w:date="2024-01-05T16:06:00Z"/>
        </w:rPr>
      </w:pPr>
      <w:del w:id="2829" w:author="hjdk" w:date="2024-01-05T16:06:00Z">
        <w:r>
          <w:rPr>
            <w:rFonts w:eastAsia="方正仿宋_GBK;Arial Unicode MS" w:cs="方正仿宋_GBK;Arial Unicode MS" w:ascii="宋体" w:hAnsi="宋体"/>
            <w:strike w:val="false"/>
            <w:dstrike w:val="false"/>
            <w:color w:val="000000"/>
            <w:sz w:val="28"/>
            <w:szCs w:val="28"/>
            <w:lang w:val="en-US" w:eastAsia="zh-CN"/>
          </w:rPr>
          <w:delText>1.</w:delText>
        </w:r>
      </w:del>
      <w:del w:id="2830"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省级权限）（首次申请）</w:delText>
        </w:r>
      </w:del>
      <w:del w:id="2831"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401)</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2836" w:author="hjdk" w:date="2024-01-05T16:06:00Z"/>
        </w:rPr>
      </w:pPr>
      <w:del w:id="2833" w:author="hjdk" w:date="2024-01-05T16:06:00Z">
        <w:r>
          <w:rPr>
            <w:rFonts w:eastAsia="方正仿宋_GBK;Arial Unicode MS" w:cs="方正仿宋_GBK;Arial Unicode MS" w:ascii="宋体" w:hAnsi="宋体"/>
            <w:strike w:val="false"/>
            <w:dstrike w:val="false"/>
            <w:color w:val="000000"/>
            <w:sz w:val="28"/>
            <w:szCs w:val="28"/>
            <w:lang w:val="en-US" w:eastAsia="zh-CN"/>
          </w:rPr>
          <w:delText>2.</w:delText>
        </w:r>
      </w:del>
      <w:del w:id="2834"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省级权限）（变更申请）</w:delText>
        </w:r>
      </w:del>
      <w:del w:id="2835"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402)</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39" w:author="hjdk" w:date="2024-01-05T16:06:00Z"/>
        </w:rPr>
      </w:pPr>
      <w:del w:id="283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2838"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45" w:author="hjdk" w:date="2024-01-05T16:06:00Z"/>
        </w:rPr>
      </w:pPr>
      <w:del w:id="2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28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2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55" w:author="hjdk" w:date="2024-01-05T16:06:00Z"/>
        </w:rPr>
      </w:pPr>
      <w:del w:id="2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8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8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8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8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8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8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2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58" w:author="hjdk" w:date="2024-01-05T16:06:00Z"/>
        </w:rPr>
      </w:pPr>
      <w:del w:id="285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2857"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66" w:author="hjdk" w:date="2024-01-05T16:06:00Z"/>
        </w:rPr>
      </w:pPr>
      <w:del w:id="28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8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28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28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8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28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72" w:author="hjdk" w:date="2024-01-05T16:06:00Z"/>
        </w:rPr>
      </w:pPr>
      <w:del w:id="28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8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8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84" w:author="hjdk" w:date="2024-01-05T16:06:00Z"/>
        </w:rPr>
      </w:pPr>
      <w:del w:id="28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8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2876" w:author="hjdk" w:date="2024-01-05T16:06:00Z">
        <w:r>
          <w:rPr>
            <w:rFonts w:ascii="宋体" w:hAnsi="宋体" w:cs="宋体"/>
            <w:b w:val="false"/>
            <w:bCs w:val="false"/>
            <w:strike w:val="false"/>
            <w:dstrike w:val="false"/>
            <w:color w:val="000000"/>
            <w:sz w:val="28"/>
            <w:szCs w:val="28"/>
            <w:lang w:val="en-US" w:eastAsia="zh-CN"/>
          </w:rPr>
          <w:delText>“</w:delText>
        </w:r>
      </w:del>
      <w:del w:id="28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2878" w:author="hjdk" w:date="2024-01-05T16:06:00Z">
        <w:r>
          <w:rPr>
            <w:rFonts w:ascii="宋体" w:hAnsi="宋体" w:cs="宋体"/>
            <w:b w:val="false"/>
            <w:bCs w:val="false"/>
            <w:strike w:val="false"/>
            <w:dstrike w:val="false"/>
            <w:color w:val="000000"/>
            <w:sz w:val="28"/>
            <w:szCs w:val="28"/>
            <w:lang w:val="en-US" w:eastAsia="zh-CN"/>
          </w:rPr>
          <w:delText>”</w:delText>
        </w:r>
      </w:del>
      <w:del w:id="28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28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8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8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892" w:author="hjdk" w:date="2024-01-05T16:06:00Z"/>
        </w:rPr>
      </w:pPr>
      <w:del w:id="28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8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28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8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8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00" w:author="hjdk" w:date="2024-01-05T16:06:00Z"/>
        </w:rPr>
      </w:pPr>
      <w:del w:id="28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8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28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8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8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28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08" w:author="hjdk" w:date="2024-01-05T16:06:00Z"/>
        </w:rPr>
      </w:pPr>
      <w:del w:id="29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9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29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29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29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16" w:author="hjdk" w:date="2024-01-05T16:06:00Z"/>
        </w:rPr>
      </w:pPr>
      <w:del w:id="29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9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29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29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29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29" w:author="hjdk" w:date="2024-01-05T16:06:00Z"/>
        </w:rPr>
      </w:pPr>
      <w:del w:id="29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29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20"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2921" w:author="hjdk" w:date="2024-01-05T16:06:00Z">
        <w:r>
          <w:rPr>
            <w:rFonts w:eastAsia="方正仿宋_GBK;Arial Unicode MS" w:cs="方正仿宋_GBK;Arial Unicode MS" w:ascii="宋体" w:hAnsi="宋体"/>
            <w:color w:val="000000"/>
            <w:sz w:val="28"/>
            <w:szCs w:val="28"/>
          </w:rPr>
          <w:delText>-</w:delText>
        </w:r>
      </w:del>
      <w:del w:id="2922"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2923" w:author="hjdk" w:date="2024-01-05T16:06:00Z">
        <w:r>
          <w:rPr>
            <w:rFonts w:ascii="宋体" w:hAnsi="宋体" w:cs="宋体"/>
            <w:color w:val="000000"/>
            <w:sz w:val="28"/>
            <w:szCs w:val="28"/>
          </w:rPr>
          <w:delText xml:space="preserve"> </w:delText>
        </w:r>
      </w:del>
      <w:del w:id="2924" w:author="hjdk" w:date="2024-01-05T16:06:00Z">
        <w:r>
          <w:rPr>
            <w:rFonts w:ascii="宋体" w:hAnsi="宋体" w:cs="方正仿宋_GBK;Arial Unicode MS" w:eastAsia="方正仿宋_GBK;Arial Unicode MS"/>
            <w:color w:val="000000"/>
            <w:sz w:val="28"/>
            <w:szCs w:val="28"/>
          </w:rPr>
          <w:delText>〔</w:delText>
        </w:r>
      </w:del>
      <w:del w:id="2925" w:author="hjdk" w:date="2024-01-05T16:06:00Z">
        <w:r>
          <w:rPr>
            <w:rFonts w:eastAsia="方正仿宋_GBK;Arial Unicode MS" w:cs="方正仿宋_GBK;Arial Unicode MS" w:ascii="宋体" w:hAnsi="宋体"/>
            <w:color w:val="000000"/>
            <w:sz w:val="28"/>
            <w:szCs w:val="28"/>
          </w:rPr>
          <w:delText>2022</w:delText>
        </w:r>
      </w:del>
      <w:del w:id="2926" w:author="hjdk" w:date="2024-01-05T16:06:00Z">
        <w:r>
          <w:rPr>
            <w:rFonts w:ascii="宋体" w:hAnsi="宋体" w:cs="方正仿宋_GBK;Arial Unicode MS" w:eastAsia="方正仿宋_GBK;Arial Unicode MS"/>
            <w:color w:val="000000"/>
            <w:sz w:val="28"/>
            <w:szCs w:val="28"/>
          </w:rPr>
          <w:delText>〕</w:delText>
        </w:r>
      </w:del>
      <w:del w:id="2927" w:author="hjdk" w:date="2024-01-05T16:06:00Z">
        <w:r>
          <w:rPr>
            <w:rFonts w:eastAsia="方正仿宋_GBK;Arial Unicode MS" w:cs="方正仿宋_GBK;Arial Unicode MS" w:ascii="宋体" w:hAnsi="宋体"/>
            <w:color w:val="000000"/>
            <w:sz w:val="28"/>
            <w:szCs w:val="28"/>
          </w:rPr>
          <w:delText>8</w:delText>
        </w:r>
      </w:del>
      <w:del w:id="2928"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932" w:author="hjdk" w:date="2024-01-05T16:06:00Z"/>
        </w:rPr>
      </w:pPr>
      <w:del w:id="2930" w:author="hjdk" w:date="2024-01-05T16:06:00Z">
        <w:r>
          <w:rPr>
            <w:rFonts w:eastAsia="仿宋GB2312;仿宋" w:cs="Times New Roman" w:ascii="宋体" w:hAnsi="宋体"/>
            <w:b/>
            <w:bCs/>
            <w:strike w:val="false"/>
            <w:dstrike w:val="false"/>
            <w:color w:val="000000"/>
            <w:sz w:val="28"/>
            <w:szCs w:val="28"/>
            <w:lang w:val="en-US" w:eastAsia="zh-CN"/>
          </w:rPr>
          <w:delText>6.</w:delText>
        </w:r>
      </w:del>
      <w:del w:id="2931"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2942" w:author="hjdk" w:date="2024-01-05T16:06:00Z"/>
        </w:rPr>
      </w:pPr>
      <w:del w:id="2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29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29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9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9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29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48" w:author="hjdk" w:date="2024-01-05T16:06:00Z"/>
        </w:rPr>
      </w:pPr>
      <w:del w:id="29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9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29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29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56" w:author="hjdk" w:date="2024-01-05T16:06:00Z"/>
        </w:rPr>
      </w:pPr>
      <w:del w:id="29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9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29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29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9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29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68" w:author="hjdk" w:date="2024-01-05T16:06:00Z"/>
        </w:rPr>
      </w:pPr>
      <w:del w:id="29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9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29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29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9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29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9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9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29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29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80" w:author="hjdk" w:date="2024-01-05T16:06:00Z"/>
        </w:rPr>
      </w:pPr>
      <w:del w:id="29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9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29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29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29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29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29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29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29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992" w:author="hjdk" w:date="2024-01-05T16:06:00Z"/>
        </w:rPr>
      </w:pPr>
      <w:del w:id="29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29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2984" w:author="hjdk" w:date="2024-01-05T16:06:00Z">
        <w:r>
          <w:rPr>
            <w:rFonts w:ascii="宋体" w:hAnsi="宋体" w:cs="宋体"/>
            <w:b w:val="false"/>
            <w:bCs w:val="false"/>
            <w:strike w:val="false"/>
            <w:dstrike w:val="false"/>
            <w:color w:val="000000"/>
            <w:sz w:val="28"/>
            <w:szCs w:val="28"/>
            <w:lang w:val="en-US" w:eastAsia="zh-CN"/>
          </w:rPr>
          <w:delText>“</w:delText>
        </w:r>
      </w:del>
      <w:del w:id="29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2986" w:author="hjdk" w:date="2024-01-05T16:06:00Z">
        <w:r>
          <w:rPr>
            <w:rFonts w:ascii="宋体" w:hAnsi="宋体" w:cs="宋体"/>
            <w:b w:val="false"/>
            <w:bCs w:val="false"/>
            <w:strike w:val="false"/>
            <w:dstrike w:val="false"/>
            <w:color w:val="000000"/>
            <w:sz w:val="28"/>
            <w:szCs w:val="28"/>
            <w:lang w:val="en-US" w:eastAsia="zh-CN"/>
          </w:rPr>
          <w:delText>”</w:delText>
        </w:r>
      </w:del>
      <w:del w:id="29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29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9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29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00" w:author="hjdk" w:date="2024-01-05T16:06:00Z"/>
        </w:rPr>
      </w:pPr>
      <w:del w:id="29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29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29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9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29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12" w:author="hjdk" w:date="2024-01-05T16:06:00Z"/>
        </w:rPr>
      </w:pPr>
      <w:del w:id="30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30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3004" w:author="hjdk" w:date="2024-01-05T16:06:00Z">
        <w:r>
          <w:rPr>
            <w:rFonts w:ascii="宋体" w:hAnsi="宋体" w:cs="宋体"/>
            <w:b w:val="false"/>
            <w:bCs w:val="false"/>
            <w:strike w:val="false"/>
            <w:dstrike w:val="false"/>
            <w:color w:val="000000"/>
            <w:sz w:val="28"/>
            <w:szCs w:val="28"/>
            <w:lang w:val="en-US" w:eastAsia="zh-CN"/>
          </w:rPr>
          <w:delText>“</w:delText>
        </w:r>
      </w:del>
      <w:del w:id="3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3006" w:author="hjdk" w:date="2024-01-05T16:06:00Z">
        <w:r>
          <w:rPr>
            <w:rFonts w:ascii="宋体" w:hAnsi="宋体" w:cs="宋体"/>
            <w:b w:val="false"/>
            <w:bCs w:val="false"/>
            <w:strike w:val="false"/>
            <w:dstrike w:val="false"/>
            <w:color w:val="000000"/>
            <w:sz w:val="28"/>
            <w:szCs w:val="28"/>
            <w:lang w:val="en-US" w:eastAsia="zh-CN"/>
          </w:rPr>
          <w:delText>”</w:delText>
        </w:r>
      </w:del>
      <w:del w:id="30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30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0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3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20" w:author="hjdk" w:date="2024-01-05T16:06:00Z"/>
        </w:rPr>
      </w:pPr>
      <w:del w:id="30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30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0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0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0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28" w:author="hjdk" w:date="2024-01-05T16:06:00Z"/>
        </w:rPr>
      </w:pPr>
      <w:del w:id="30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30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30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0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30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036" w:author="hjdk" w:date="2024-01-05T16:06:00Z"/>
        </w:rPr>
      </w:pPr>
      <w:del w:id="30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30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30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0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0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30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042" w:author="hjdk" w:date="2024-01-05T16:06:00Z"/>
        </w:rPr>
      </w:pPr>
      <w:del w:id="303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038"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3039"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w:delText>
        </w:r>
      </w:del>
      <w:del w:id="30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047" w:author="hjdk" w:date="2024-01-05T16:06:00Z"/>
        </w:rPr>
      </w:pPr>
      <w:del w:id="304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044"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3045"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053" w:author="hjdk" w:date="2024-01-05T16:06:00Z"/>
        </w:rPr>
      </w:pPr>
      <w:del w:id="304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3049"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3050"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3051"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058" w:author="hjdk" w:date="2024-01-05T16:06:00Z"/>
        </w:rPr>
      </w:pPr>
      <w:del w:id="3054"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3055"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3056"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063" w:author="hjdk" w:date="2024-01-05T16:06:00Z"/>
        </w:rPr>
      </w:pPr>
      <w:del w:id="3059"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3060"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3061"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068" w:author="hjdk" w:date="2024-01-05T16:06:00Z"/>
        </w:rPr>
      </w:pPr>
      <w:del w:id="3064"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3065"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3066"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3073" w:author="hjdk" w:date="2024-01-05T16:06:00Z"/>
        </w:rPr>
      </w:pPr>
      <w:del w:id="3069"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3070"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3071"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078" w:author="hjdk" w:date="2024-01-05T16:06:00Z"/>
        </w:rPr>
      </w:pPr>
      <w:del w:id="3074"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3075"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3076" w:author="hjdk" w:date="2024-01-05T16:06:00Z">
        <w:r>
          <w:rPr>
            <w:rFonts w:ascii="宋体" w:hAnsi="宋体" w:cs="Times New Roman" w:eastAsia="仿宋GB2312;仿宋"/>
            <w:b/>
            <w:bCs/>
            <w:strike w:val="false"/>
            <w:dstrike w:val="false"/>
            <w:color w:val="000000"/>
            <w:sz w:val="28"/>
            <w:szCs w:val="28"/>
            <w:lang w:val="en-US" w:eastAsia="zh-CN"/>
          </w:rPr>
          <w:delText>：</w:delText>
        </w:r>
      </w:del>
      <w:del w:id="30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082" w:author="hjdk" w:date="2024-01-05T16:06:00Z"/>
        </w:rPr>
      </w:pPr>
      <w:del w:id="3079" w:author="hjdk" w:date="2024-01-05T16:06:00Z">
        <w:r>
          <w:rPr>
            <w:rFonts w:eastAsia="仿宋GB2312;仿宋" w:cs="Times New Roman" w:ascii="宋体" w:hAnsi="宋体"/>
            <w:b/>
            <w:bCs/>
            <w:strike w:val="false"/>
            <w:dstrike w:val="false"/>
            <w:color w:val="000000"/>
            <w:sz w:val="28"/>
            <w:szCs w:val="28"/>
            <w:lang w:val="en-US" w:eastAsia="zh-CN"/>
          </w:rPr>
          <w:delText>15.</w:delText>
        </w:r>
      </w:del>
      <w:del w:id="3080" w:author="hjdk" w:date="2024-01-05T16:06:00Z">
        <w:r>
          <w:rPr>
            <w:rFonts w:ascii="宋体" w:hAnsi="宋体" w:cs="Times New Roman" w:eastAsia="仿宋GB2312;仿宋"/>
            <w:b/>
            <w:bCs/>
            <w:strike w:val="false"/>
            <w:dstrike w:val="false"/>
            <w:color w:val="000000"/>
            <w:sz w:val="28"/>
            <w:szCs w:val="28"/>
            <w:lang w:val="en-US" w:eastAsia="zh-CN"/>
          </w:rPr>
          <w:delText>要素统一情况：</w:delText>
        </w:r>
      </w:del>
      <w:del w:id="30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084" w:author="hjdk" w:date="2024-01-05T16:06:00Z"/>
        </w:rPr>
      </w:pPr>
      <w:del w:id="3083"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086" w:author="hjdk" w:date="2024-01-05T16:06:00Z"/>
        </w:rPr>
      </w:pPr>
      <w:del w:id="30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088" w:author="hjdk" w:date="2024-01-05T16:06:00Z"/>
        </w:rPr>
      </w:pPr>
      <w:del w:id="3087"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091" w:author="hjdk" w:date="2024-01-05T16:06:00Z"/>
        </w:rPr>
      </w:pPr>
      <w:del w:id="308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090"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103" w:author="hjdk" w:date="2024-01-05T16:06:00Z"/>
        </w:rPr>
      </w:pPr>
      <w:del w:id="30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30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0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30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0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30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0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30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1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31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1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106" w:author="hjdk" w:date="2024-01-05T16:06:00Z"/>
        </w:rPr>
      </w:pPr>
      <w:del w:id="310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105"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114" w:author="hjdk" w:date="2024-01-05T16:06:00Z"/>
        </w:rPr>
      </w:pPr>
      <w:del w:id="31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1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1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3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129" w:author="hjdk" w:date="2024-01-05T16:06:00Z"/>
        </w:rPr>
      </w:pPr>
      <w:del w:id="3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1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1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1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3124" w:author="hjdk" w:date="2024-01-05T16:06:00Z">
        <w:r>
          <w:rPr>
            <w:rFonts w:ascii="宋体" w:hAnsi="宋体" w:cs="宋体"/>
            <w:b w:val="false"/>
            <w:bCs w:val="false"/>
            <w:strike w:val="false"/>
            <w:dstrike w:val="false"/>
            <w:color w:val="000000"/>
            <w:sz w:val="28"/>
            <w:szCs w:val="28"/>
            <w:lang w:val="en-US" w:eastAsia="zh-CN"/>
          </w:rPr>
          <w:delText>……</w:delText>
        </w:r>
      </w:del>
      <w:del w:id="31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3126" w:author="hjdk" w:date="2024-01-05T16:06:00Z">
        <w:r>
          <w:rPr>
            <w:rFonts w:ascii="宋体" w:hAnsi="宋体" w:cs="宋体"/>
            <w:b w:val="false"/>
            <w:bCs w:val="false"/>
            <w:strike w:val="false"/>
            <w:dstrike w:val="false"/>
            <w:color w:val="000000"/>
            <w:sz w:val="28"/>
            <w:szCs w:val="28"/>
            <w:lang w:val="en-US" w:eastAsia="zh-CN"/>
          </w:rPr>
          <w:delText>……</w:delText>
        </w:r>
      </w:del>
      <w:del w:id="31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3128"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3133" w:author="hjdk" w:date="2024-01-05T16:06:00Z"/>
        </w:rPr>
      </w:pPr>
      <w:del w:id="3130"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3131"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3132"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147" w:author="hjdk" w:date="2024-01-05T16:06:00Z"/>
        </w:rPr>
      </w:pPr>
      <w:del w:id="313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135"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31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31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31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31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31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31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151" w:author="hjdk" w:date="2024-01-05T16:06:00Z"/>
        </w:rPr>
      </w:pPr>
      <w:del w:id="314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149"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31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155" w:author="hjdk" w:date="2024-01-05T16:06:00Z"/>
        </w:rPr>
      </w:pPr>
      <w:del w:id="315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153"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31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159" w:author="hjdk" w:date="2024-01-05T16:06:00Z"/>
        </w:rPr>
      </w:pPr>
      <w:del w:id="315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157"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31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163" w:author="hjdk" w:date="2024-01-05T16:06:00Z"/>
        </w:rPr>
      </w:pPr>
      <w:del w:id="316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161"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31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3166" w:author="hjdk" w:date="2024-01-05T16:06:00Z"/>
        </w:rPr>
      </w:pPr>
      <w:del w:id="316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3165"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180" w:author="hjdk" w:date="2024-01-05T16:06:00Z"/>
        </w:rPr>
      </w:pPr>
      <w:del w:id="31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31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1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31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1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31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31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31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1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31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1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31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1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3183" w:author="hjdk" w:date="2024-01-05T16:06:00Z"/>
        </w:rPr>
      </w:pPr>
      <w:del w:id="3181"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182"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08" w:author="hjdk" w:date="2024-01-05T16:06:00Z"/>
        </w:rPr>
      </w:pPr>
      <w:del w:id="31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1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3186" w:author="hjdk" w:date="2024-01-05T16:06:00Z">
        <w:r>
          <w:rPr>
            <w:rFonts w:ascii="宋体" w:hAnsi="宋体" w:cs="宋体"/>
            <w:b w:val="false"/>
            <w:bCs w:val="false"/>
            <w:strike w:val="false"/>
            <w:dstrike w:val="false"/>
            <w:color w:val="000000"/>
            <w:sz w:val="28"/>
            <w:szCs w:val="28"/>
            <w:lang w:val="en-US" w:eastAsia="zh-CN"/>
          </w:rPr>
          <w:delText>“</w:delText>
        </w:r>
      </w:del>
      <w:del w:id="31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31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1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3190" w:author="hjdk" w:date="2024-01-05T16:06:00Z">
        <w:r>
          <w:rPr>
            <w:rFonts w:ascii="宋体" w:hAnsi="宋体" w:cs="宋体"/>
            <w:b w:val="false"/>
            <w:bCs w:val="false"/>
            <w:strike w:val="false"/>
            <w:dstrike w:val="false"/>
            <w:color w:val="000000"/>
            <w:sz w:val="28"/>
            <w:szCs w:val="28"/>
            <w:lang w:val="en-US" w:eastAsia="zh-CN"/>
          </w:rPr>
          <w:delText>”</w:delText>
        </w:r>
      </w:del>
      <w:del w:id="31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31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1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31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31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1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1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31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32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2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32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32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3204" w:author="hjdk" w:date="2024-01-05T16:06:00Z">
        <w:r>
          <w:rPr>
            <w:rFonts w:ascii="宋体" w:hAnsi="宋体" w:cs="宋体"/>
            <w:b w:val="false"/>
            <w:bCs w:val="false"/>
            <w:strike w:val="false"/>
            <w:dstrike w:val="false"/>
            <w:color w:val="000000"/>
            <w:sz w:val="28"/>
            <w:szCs w:val="28"/>
            <w:lang w:val="en-US" w:eastAsia="zh-CN"/>
          </w:rPr>
          <w:delText>“</w:delText>
        </w:r>
      </w:del>
      <w:del w:id="32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3206" w:author="hjdk" w:date="2024-01-05T16:06:00Z">
        <w:r>
          <w:rPr>
            <w:rFonts w:ascii="宋体" w:hAnsi="宋体" w:cs="宋体"/>
            <w:b w:val="false"/>
            <w:bCs w:val="false"/>
            <w:strike w:val="false"/>
            <w:dstrike w:val="false"/>
            <w:color w:val="000000"/>
            <w:sz w:val="28"/>
            <w:szCs w:val="28"/>
            <w:lang w:val="en-US" w:eastAsia="zh-CN"/>
          </w:rPr>
          <w:delText>”</w:delText>
        </w:r>
      </w:del>
      <w:del w:id="32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210" w:author="hjdk" w:date="2024-01-05T16:06:00Z"/>
        </w:rPr>
      </w:pPr>
      <w:del w:id="3209"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213" w:author="hjdk" w:date="2024-01-05T16:06:00Z"/>
        </w:rPr>
      </w:pPr>
      <w:del w:id="321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212"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19" w:author="hjdk" w:date="2024-01-05T16:06:00Z"/>
        </w:rPr>
      </w:pPr>
      <w:del w:id="3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首次申请：</w:delText>
        </w:r>
      </w:del>
      <w:del w:id="32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2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32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2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25" w:author="hjdk" w:date="2024-01-05T16:06:00Z"/>
        </w:rPr>
      </w:pPr>
      <w:del w:id="32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变更：</w:delText>
        </w:r>
      </w:del>
      <w:del w:id="32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2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32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228" w:author="hjdk" w:date="2024-01-05T16:06:00Z"/>
        </w:rPr>
      </w:pPr>
      <w:del w:id="322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227"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36" w:author="hjdk" w:date="2024-01-05T16:06:00Z"/>
        </w:rPr>
      </w:pPr>
      <w:del w:id="32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2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2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2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2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2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32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46" w:author="hjdk" w:date="2024-01-05T16:06:00Z"/>
        </w:rPr>
      </w:pPr>
      <w:del w:id="32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2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2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2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2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2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2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2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2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248" w:author="hjdk" w:date="2024-01-05T16:06:00Z"/>
        </w:rPr>
      </w:pPr>
      <w:del w:id="3247"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3252" w:author="hjdk" w:date="2024-01-05T16:06:00Z"/>
        </w:rPr>
      </w:pPr>
      <w:del w:id="324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250"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32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3257" w:author="hjdk" w:date="2024-01-05T16:06:00Z"/>
        </w:rPr>
      </w:pPr>
      <w:del w:id="325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254"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3255"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3262" w:author="hjdk" w:date="2024-01-05T16:06:00Z"/>
        </w:rPr>
      </w:pPr>
      <w:del w:id="325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259"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3260"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267" w:author="hjdk" w:date="2024-01-05T16:06:00Z"/>
        </w:rPr>
      </w:pPr>
      <w:del w:id="326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264"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3265"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3272" w:author="hjdk" w:date="2024-01-05T16:06:00Z"/>
        </w:rPr>
      </w:pPr>
      <w:del w:id="326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269"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3270" w:author="hjdk" w:date="2024-01-05T16:06:00Z">
        <w:r>
          <w:rPr>
            <w:rFonts w:ascii="宋体" w:hAnsi="宋体" w:cs="Times New Roman" w:eastAsia="仿宋GB2312;仿宋"/>
            <w:b/>
            <w:bCs/>
            <w:strike w:val="false"/>
            <w:dstrike w:val="false"/>
            <w:color w:val="000000"/>
            <w:sz w:val="28"/>
            <w:szCs w:val="28"/>
            <w:lang w:val="en-US" w:eastAsia="zh-CN"/>
          </w:rPr>
          <w:delText>：</w:delText>
        </w:r>
      </w:del>
      <w:del w:id="32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274" w:author="hjdk" w:date="2024-01-05T16:06:00Z"/>
        </w:rPr>
      </w:pPr>
      <w:del w:id="3273"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277" w:author="hjdk" w:date="2024-01-05T16:06:00Z"/>
        </w:rPr>
      </w:pPr>
      <w:del w:id="327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276"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79" w:author="hjdk" w:date="2024-01-05T16:06:00Z"/>
        </w:rPr>
      </w:pPr>
      <w:del w:id="3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81" w:author="hjdk" w:date="2024-01-05T16:06:00Z"/>
        </w:rPr>
      </w:pPr>
      <w:del w:id="32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83" w:author="hjdk" w:date="2024-01-05T16:06:00Z"/>
        </w:rPr>
      </w:pPr>
      <w:del w:id="3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85" w:author="hjdk" w:date="2024-01-05T16:06:00Z"/>
        </w:rPr>
      </w:pPr>
      <w:del w:id="3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287" w:author="hjdk" w:date="2024-01-05T16:06:00Z"/>
        </w:rPr>
      </w:pPr>
      <w:del w:id="32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290" w:author="hjdk" w:date="2024-01-05T16:06:00Z"/>
        </w:rPr>
      </w:pPr>
      <w:del w:id="328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289"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07" w:author="hjdk" w:date="2024-01-05T16:06:00Z"/>
        </w:rPr>
      </w:pPr>
      <w:del w:id="32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2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2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32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32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2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32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2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32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3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33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3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33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3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33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330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12" w:author="hjdk" w:date="2024-01-05T16:06:00Z"/>
        </w:rPr>
      </w:pPr>
      <w:del w:id="33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33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33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331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16" w:author="hjdk" w:date="2024-01-05T16:06:00Z"/>
        </w:rPr>
      </w:pPr>
      <w:del w:id="33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33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33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20" w:author="hjdk" w:date="2024-01-05T16:06:00Z"/>
        </w:rPr>
      </w:pPr>
      <w:del w:id="33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33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3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34" w:author="hjdk" w:date="2024-01-05T16:06:00Z"/>
        </w:rPr>
      </w:pPr>
      <w:del w:id="33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3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3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3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3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3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33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3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33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3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33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33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3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40" w:author="hjdk" w:date="2024-01-05T16:06:00Z"/>
        </w:rPr>
      </w:pPr>
      <w:del w:id="33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33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33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3338" w:author="hjdk" w:date="2024-01-05T16:06:00Z">
        <w:r>
          <w:rPr>
            <w:rFonts w:ascii="宋体" w:hAnsi="宋体" w:cs="宋体"/>
            <w:b w:val="false"/>
            <w:bCs w:val="false"/>
            <w:strike w:val="false"/>
            <w:dstrike w:val="false"/>
            <w:color w:val="000000"/>
            <w:sz w:val="28"/>
            <w:szCs w:val="28"/>
            <w:lang w:val="en-US" w:eastAsia="zh-CN"/>
          </w:rPr>
          <w:delText>……</w:delText>
        </w:r>
      </w:del>
      <w:del w:id="33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59" w:author="hjdk" w:date="2024-01-05T16:06:00Z"/>
        </w:rPr>
      </w:pPr>
      <w:del w:id="33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3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3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3344" w:author="hjdk" w:date="2024-01-05T16:06:00Z">
        <w:r>
          <w:rPr>
            <w:rFonts w:ascii="宋体" w:hAnsi="宋体" w:cs="宋体"/>
            <w:b w:val="false"/>
            <w:bCs w:val="false"/>
            <w:strike w:val="false"/>
            <w:dstrike w:val="false"/>
            <w:color w:val="000000"/>
            <w:sz w:val="28"/>
            <w:szCs w:val="28"/>
            <w:lang w:val="en-US" w:eastAsia="zh-CN"/>
          </w:rPr>
          <w:delText>“</w:delText>
        </w:r>
      </w:del>
      <w:del w:id="33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3346" w:author="hjdk" w:date="2024-01-05T16:06:00Z">
        <w:r>
          <w:rPr>
            <w:rFonts w:ascii="宋体" w:hAnsi="宋体" w:cs="宋体"/>
            <w:b w:val="false"/>
            <w:bCs w:val="false"/>
            <w:strike w:val="false"/>
            <w:dstrike w:val="false"/>
            <w:color w:val="000000"/>
            <w:sz w:val="28"/>
            <w:szCs w:val="28"/>
            <w:lang w:val="en-US" w:eastAsia="zh-CN"/>
          </w:rPr>
          <w:delText>”</w:delText>
        </w:r>
      </w:del>
      <w:del w:id="3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33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3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3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3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3354" w:author="hjdk" w:date="2024-01-05T16:06:00Z">
        <w:r>
          <w:rPr>
            <w:rFonts w:ascii="宋体" w:hAnsi="宋体" w:cs="宋体"/>
            <w:b w:val="false"/>
            <w:bCs w:val="false"/>
            <w:strike w:val="false"/>
            <w:dstrike w:val="false"/>
            <w:color w:val="000000"/>
            <w:sz w:val="28"/>
            <w:szCs w:val="28"/>
            <w:lang w:val="en-US" w:eastAsia="zh-CN"/>
          </w:rPr>
          <w:delText>……</w:delText>
        </w:r>
      </w:del>
      <w:del w:id="33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3356" w:author="hjdk" w:date="2024-01-05T16:06:00Z">
        <w:r>
          <w:rPr>
            <w:rFonts w:ascii="宋体" w:hAnsi="宋体" w:cs="宋体"/>
            <w:b w:val="false"/>
            <w:bCs w:val="false"/>
            <w:strike w:val="false"/>
            <w:dstrike w:val="false"/>
            <w:color w:val="000000"/>
            <w:sz w:val="28"/>
            <w:szCs w:val="28"/>
            <w:lang w:val="en-US" w:eastAsia="zh-CN"/>
          </w:rPr>
          <w:delText>……</w:delText>
        </w:r>
      </w:del>
      <w:del w:id="3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3358"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69" w:author="hjdk" w:date="2024-01-05T16:06:00Z"/>
        </w:rPr>
      </w:pPr>
      <w:del w:id="33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3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3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3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3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3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3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3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3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73" w:author="hjdk" w:date="2024-01-05T16:06:00Z"/>
        </w:rPr>
      </w:pPr>
      <w:del w:id="33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33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33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75" w:author="hjdk" w:date="2024-01-05T16:06:00Z"/>
        </w:rPr>
      </w:pPr>
      <w:del w:id="33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77" w:author="hjdk" w:date="2024-01-05T16:06:00Z"/>
        </w:rPr>
      </w:pPr>
      <w:del w:id="33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380" w:author="hjdk" w:date="2024-01-05T16:06:00Z"/>
        </w:rPr>
      </w:pPr>
      <w:del w:id="33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337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85" w:author="hjdk" w:date="2024-01-05T16:06:00Z"/>
        </w:rPr>
      </w:pPr>
      <w:del w:id="338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382"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338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90" w:author="hjdk" w:date="2024-01-05T16:06:00Z"/>
        </w:rPr>
      </w:pPr>
      <w:del w:id="338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387"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338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95" w:author="hjdk" w:date="2024-01-05T16:06:00Z"/>
        </w:rPr>
      </w:pPr>
      <w:del w:id="339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392"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339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00" w:author="hjdk" w:date="2024-01-05T16:06:00Z"/>
        </w:rPr>
      </w:pPr>
      <w:del w:id="339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3397"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339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3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05" w:author="hjdk" w:date="2024-01-05T16:06:00Z"/>
        </w:rPr>
      </w:pPr>
      <w:del w:id="3401"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402"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340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10" w:author="hjdk" w:date="2024-01-05T16:06:00Z"/>
        </w:rPr>
      </w:pPr>
      <w:del w:id="340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407"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340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15" w:author="hjdk" w:date="2024-01-05T16:06:00Z"/>
        </w:rPr>
      </w:pPr>
      <w:del w:id="341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3412"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341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20" w:author="hjdk" w:date="2024-01-05T16:06:00Z"/>
        </w:rPr>
      </w:pPr>
      <w:del w:id="341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3417"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341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4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3424" w:author="hjdk" w:date="2024-01-05T16:06:00Z"/>
        </w:rPr>
      </w:pPr>
      <w:del w:id="3421"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3422"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34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426" w:author="hjdk" w:date="2024-01-05T16:06:00Z"/>
        </w:rPr>
      </w:pPr>
      <w:del w:id="3425"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31" w:author="hjdk" w:date="2024-01-05T16:06:00Z"/>
        </w:rPr>
      </w:pPr>
      <w:del w:id="342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428"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34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3436" w:author="hjdk" w:date="2024-01-05T16:06:00Z"/>
        </w:rPr>
      </w:pPr>
      <w:del w:id="343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433"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34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4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439" w:author="hjdk" w:date="2024-01-05T16:06:00Z"/>
        </w:rPr>
      </w:pPr>
      <w:del w:id="343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438"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3449" w:author="hjdk" w:date="2024-01-05T16:06:00Z"/>
        </w:rPr>
      </w:pPr>
      <w:del w:id="34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4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4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4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4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4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34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3447" w:author="hjdk" w:date="2024-01-05T16:06:00Z">
        <w:r>
          <w:rPr>
            <w:rFonts w:ascii="宋体" w:hAnsi="宋体" w:cs="宋体"/>
            <w:b w:val="false"/>
            <w:bCs w:val="false"/>
            <w:strike w:val="false"/>
            <w:dstrike w:val="false"/>
            <w:color w:val="000000"/>
            <w:sz w:val="28"/>
            <w:szCs w:val="28"/>
            <w:lang w:val="en-US" w:eastAsia="zh-CN"/>
          </w:rPr>
          <w:delText>……</w:delText>
        </w:r>
      </w:del>
      <w:del w:id="34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53" w:author="hjdk" w:date="2024-01-05T16:06:00Z"/>
        </w:rPr>
      </w:pPr>
      <w:del w:id="345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451"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34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455" w:author="hjdk" w:date="2024-01-05T16:06:00Z"/>
        </w:rPr>
      </w:pPr>
      <w:del w:id="3454"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59" w:author="hjdk" w:date="2024-01-05T16:06:00Z"/>
        </w:rPr>
      </w:pPr>
      <w:del w:id="345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457"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34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del w:id="3463" w:author="hjdk" w:date="2024-01-05T16:06:00Z"/>
        </w:rPr>
      </w:pPr>
      <w:del w:id="346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461"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3462" w:author="hjdk" w:date="2024-01-05T16:06:00Z">
        <w:r>
          <w:rPr>
            <w:rFonts w:ascii="宋体" w:hAnsi="宋体" w:cs="方正仿宋_GBK;Arial Unicode MS" w:eastAsia="方正仿宋_GBK;Arial Unicode MS"/>
            <w:color w:val="000000"/>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465" w:author="hjdk" w:date="2024-01-05T16:06:00Z"/>
        </w:rPr>
      </w:pPr>
      <w:del w:id="3464"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469" w:author="hjdk" w:date="2024-01-05T16:06:00Z"/>
        </w:rPr>
      </w:pPr>
      <w:del w:id="346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467"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34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473" w:author="hjdk" w:date="2024-01-05T16:06:00Z"/>
        </w:rPr>
      </w:pPr>
      <w:del w:id="347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471"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34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478" w:author="hjdk" w:date="2024-01-05T16:06:00Z"/>
        </w:rPr>
      </w:pPr>
      <w:del w:id="347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475"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34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4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481" w:author="hjdk" w:date="2024-01-05T16:06:00Z"/>
        </w:rPr>
      </w:pPr>
      <w:del w:id="347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480"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3491" w:author="hjdk" w:date="2024-01-05T16:06:00Z"/>
        </w:rPr>
      </w:pPr>
      <w:del w:id="34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4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4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4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4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4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34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34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4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495" w:author="hjdk" w:date="2024-01-05T16:06:00Z"/>
        </w:rPr>
      </w:pPr>
      <w:del w:id="349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49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34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498" w:author="hjdk" w:date="2024-01-05T16:06:00Z"/>
        </w:rPr>
      </w:pPr>
      <w:del w:id="349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3497"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3508" w:author="hjdk" w:date="2024-01-05T16:06:00Z"/>
        </w:rPr>
      </w:pPr>
      <w:del w:id="3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35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35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35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35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35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35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35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35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510" w:author="hjdk" w:date="2024-01-05T16:06:00Z"/>
        </w:rPr>
      </w:pPr>
      <w:del w:id="3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512" w:author="hjdk" w:date="2024-01-05T16:06:00Z"/>
        </w:rPr>
      </w:pPr>
      <w:del w:id="35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3518" w:author="hjdk" w:date="2024-01-05T16:06:00Z"/>
        </w:rPr>
      </w:pPr>
      <w:del w:id="3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3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35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35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22" w:author="hjdk" w:date="2024-01-05T16:06:00Z"/>
        </w:rPr>
      </w:pPr>
      <w:del w:id="351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52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35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3527" w:author="hjdk" w:date="2024-01-05T16:06:00Z"/>
        </w:rPr>
      </w:pPr>
      <w:del w:id="352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524"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3525" w:author="hjdk" w:date="2024-01-05T16:06:00Z">
        <w:r>
          <w:rPr>
            <w:rFonts w:eastAsia="仿宋GB2312;仿宋" w:cs="Times New Roman" w:ascii="宋体" w:hAnsi="宋体"/>
            <w:b/>
            <w:bCs/>
            <w:strike w:val="false"/>
            <w:dstrike w:val="false"/>
            <w:color w:val="000000"/>
            <w:sz w:val="28"/>
            <w:szCs w:val="28"/>
            <w:lang w:val="en-US" w:eastAsia="zh-CN"/>
          </w:rPr>
          <w:delText>:</w:delText>
        </w:r>
      </w:del>
      <w:del w:id="3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530" w:author="hjdk" w:date="2024-01-05T16:06:00Z"/>
        </w:rPr>
      </w:pPr>
      <w:del w:id="352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3529"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532" w:author="hjdk" w:date="2024-01-05T16:06:00Z"/>
        </w:rPr>
      </w:pPr>
      <w:del w:id="35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535" w:author="hjdk" w:date="2024-01-05T16:06:00Z"/>
        </w:rPr>
      </w:pPr>
      <w:del w:id="3533"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3534"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3541" w:author="hjdk" w:date="2024-01-05T16:06:00Z"/>
        </w:rPr>
      </w:pPr>
      <w:del w:id="35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5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5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35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35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3549" w:author="hjdk" w:date="2024-01-05T16:06:00Z"/>
        </w:rPr>
      </w:pPr>
      <w:del w:id="35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5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5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35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35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35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35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551" w:author="hjdk" w:date="2024-01-05T16:06:00Z"/>
        </w:rPr>
      </w:pPr>
      <w:del w:id="3550"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55" w:author="hjdk" w:date="2024-01-05T16:06:00Z"/>
        </w:rPr>
      </w:pPr>
      <w:del w:id="355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553"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35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559" w:author="hjdk" w:date="2024-01-05T16:06:00Z"/>
        </w:rPr>
      </w:pPr>
      <w:del w:id="355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557"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35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563" w:author="hjdk" w:date="2024-01-05T16:06:00Z"/>
        </w:rPr>
      </w:pPr>
      <w:del w:id="356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561"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35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67" w:author="hjdk" w:date="2024-01-05T16:06:00Z"/>
        </w:rPr>
      </w:pPr>
      <w:del w:id="356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565"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35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3572" w:author="hjdk" w:date="2024-01-05T16:06:00Z"/>
        </w:rPr>
      </w:pPr>
      <w:del w:id="356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569"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3570" w:author="hjdk" w:date="2024-01-05T16:06:00Z">
        <w:r>
          <w:rPr>
            <w:rFonts w:eastAsia="仿宋GB2312;仿宋" w:cs="Times New Roman" w:ascii="宋体" w:hAnsi="宋体"/>
            <w:b/>
            <w:bCs/>
            <w:strike w:val="false"/>
            <w:dstrike w:val="false"/>
            <w:color w:val="000000"/>
            <w:sz w:val="28"/>
            <w:szCs w:val="28"/>
            <w:lang w:val="en-US" w:eastAsia="zh-CN"/>
          </w:rPr>
          <w:delText>:</w:delText>
        </w:r>
      </w:del>
      <w:del w:id="3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574" w:author="hjdk" w:date="2024-01-05T16:06:00Z"/>
        </w:rPr>
      </w:pPr>
      <w:del w:id="3573"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78" w:author="hjdk" w:date="2024-01-05T16:06:00Z"/>
        </w:rPr>
      </w:pPr>
      <w:del w:id="357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576"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3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583" w:author="hjdk" w:date="2024-01-05T16:06:00Z"/>
        </w:rPr>
      </w:pPr>
      <w:del w:id="357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580"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3581" w:author="hjdk" w:date="2024-01-05T16:06:00Z">
        <w:r>
          <w:rPr>
            <w:rFonts w:eastAsia="仿宋GB2312;仿宋" w:cs="Times New Roman" w:ascii="宋体" w:hAnsi="宋体"/>
            <w:b/>
            <w:bCs/>
            <w:strike w:val="false"/>
            <w:dstrike w:val="false"/>
            <w:color w:val="000000"/>
            <w:sz w:val="28"/>
            <w:szCs w:val="28"/>
            <w:lang w:val="en-US" w:eastAsia="zh-CN"/>
          </w:rPr>
          <w:delText>:</w:delText>
        </w:r>
      </w:del>
      <w:del w:id="35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587" w:author="hjdk" w:date="2024-01-05T16:06:00Z"/>
        </w:rPr>
      </w:pPr>
      <w:del w:id="358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585"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35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91" w:author="hjdk" w:date="2024-01-05T16:06:00Z"/>
        </w:rPr>
      </w:pPr>
      <w:del w:id="358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589"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35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95" w:author="hjdk" w:date="2024-01-05T16:06:00Z"/>
        </w:rPr>
      </w:pPr>
      <w:del w:id="359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593"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35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599" w:author="hjdk" w:date="2024-01-05T16:06:00Z"/>
        </w:rPr>
      </w:pPr>
      <w:del w:id="359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3597"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35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604" w:author="hjdk" w:date="2024-01-05T16:06:00Z"/>
        </w:rPr>
      </w:pPr>
      <w:del w:id="360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601"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3602" w:author="hjdk" w:date="2024-01-05T16:06:00Z">
        <w:r>
          <w:rPr>
            <w:rFonts w:eastAsia="仿宋GB2312;仿宋" w:cs="Times New Roman" w:ascii="宋体" w:hAnsi="宋体"/>
            <w:b/>
            <w:bCs/>
            <w:strike w:val="false"/>
            <w:dstrike w:val="false"/>
            <w:color w:val="000000"/>
            <w:sz w:val="28"/>
            <w:szCs w:val="28"/>
            <w:lang w:val="en-US" w:eastAsia="zh-CN"/>
          </w:rPr>
          <w:delText>:</w:delText>
        </w:r>
      </w:del>
      <w:del w:id="36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3608" w:author="hjdk" w:date="2024-01-05T16:06:00Z"/>
        </w:rPr>
      </w:pPr>
      <w:del w:id="360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606"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36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610" w:author="hjdk" w:date="2024-01-05T16:06:00Z"/>
        </w:rPr>
      </w:pPr>
      <w:del w:id="3609"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615" w:author="hjdk" w:date="2024-01-05T16:06:00Z"/>
        </w:rPr>
      </w:pPr>
      <w:del w:id="361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612"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361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6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620" w:author="hjdk" w:date="2024-01-05T16:06:00Z"/>
        </w:rPr>
      </w:pPr>
      <w:del w:id="361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617"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361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6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625" w:author="hjdk" w:date="2024-01-05T16:06:00Z"/>
        </w:rPr>
      </w:pPr>
      <w:del w:id="362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622"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3623" w:author="hjdk" w:date="2024-01-05T16:06:00Z">
        <w:r>
          <w:rPr>
            <w:rFonts w:eastAsia="仿宋GB2312;仿宋" w:cs="Times New Roman" w:ascii="宋体" w:hAnsi="宋体"/>
            <w:b/>
            <w:bCs/>
            <w:strike w:val="false"/>
            <w:dstrike w:val="false"/>
            <w:color w:val="000000"/>
            <w:sz w:val="28"/>
            <w:szCs w:val="28"/>
            <w:lang w:val="en-US" w:eastAsia="zh-CN"/>
          </w:rPr>
          <w:delText>:</w:delText>
        </w:r>
      </w:del>
      <w:del w:id="36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3630" w:author="hjdk" w:date="2024-01-05T16:06:00Z"/>
        </w:rPr>
      </w:pPr>
      <w:del w:id="362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627"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362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6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3632" w:author="hjdk" w:date="2024-01-05T16:06:00Z"/>
        </w:rPr>
      </w:pPr>
      <w:del w:id="3631"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34" w:author="hjdk" w:date="2024-01-05T16:06:00Z"/>
        </w:rPr>
      </w:pPr>
      <w:del w:id="36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3636" w:author="hjdk" w:date="2024-01-05T16:06:00Z"/>
        </w:rPr>
      </w:pPr>
      <w:del w:id="3635"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643" w:author="hjdk" w:date="2024-01-05T16:06:00Z"/>
        </w:rPr>
      </w:pPr>
      <w:del w:id="36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6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36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36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6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36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650" w:author="hjdk" w:date="2024-01-05T16:06:00Z"/>
        </w:rPr>
      </w:pPr>
      <w:del w:id="36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6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3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6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3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lang w:eastAsia="zh-CN"/>
          <w:del w:id="3666" w:author="hjdk" w:date="2024-01-05T16:06:00Z"/>
        </w:rPr>
      </w:pPr>
      <w:del w:id="36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6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3653" w:author="hjdk" w:date="2024-01-05T16:06:00Z">
        <w:r>
          <w:rPr>
            <w:rFonts w:ascii="宋体" w:hAnsi="宋体" w:cs="方正仿宋_GBK;Arial Unicode MS" w:eastAsia="方正仿宋_GBK;Arial Unicode MS"/>
            <w:color w:val="000000"/>
            <w:sz w:val="28"/>
            <w:szCs w:val="28"/>
          </w:rPr>
          <w:delText>中国老挝磨憨</w:delText>
        </w:r>
      </w:del>
      <w:del w:id="3654" w:author="hjdk" w:date="2024-01-05T16:06:00Z">
        <w:r>
          <w:rPr>
            <w:rFonts w:eastAsia="方正仿宋_GBK;Arial Unicode MS" w:cs="方正仿宋_GBK;Arial Unicode MS" w:ascii="宋体" w:hAnsi="宋体"/>
            <w:color w:val="000000"/>
            <w:sz w:val="28"/>
            <w:szCs w:val="28"/>
          </w:rPr>
          <w:delText>-</w:delText>
        </w:r>
      </w:del>
      <w:del w:id="3655" w:author="hjdk" w:date="2024-01-05T16:06:00Z">
        <w:r>
          <w:rPr>
            <w:rFonts w:ascii="宋体" w:hAnsi="宋体" w:cs="方正仿宋_GBK;Arial Unicode MS" w:eastAsia="方正仿宋_GBK;Arial Unicode MS"/>
            <w:color w:val="000000"/>
            <w:sz w:val="28"/>
            <w:szCs w:val="28"/>
          </w:rPr>
          <w:delText>磨丁经济合作区管委会</w:delText>
        </w:r>
      </w:del>
      <w:del w:id="3656"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3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3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3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6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3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3662" w:author="hjdk" w:date="2024-01-05T16:06:00Z">
        <w:r>
          <w:rPr>
            <w:rFonts w:ascii="宋体" w:hAnsi="宋体" w:cs="方正仿宋_GBK;Arial Unicode MS" w:eastAsia="方正仿宋_GBK;Arial Unicode MS"/>
            <w:color w:val="000000"/>
            <w:sz w:val="28"/>
            <w:szCs w:val="28"/>
          </w:rPr>
          <w:delText>老挝磨憨</w:delText>
        </w:r>
      </w:del>
      <w:del w:id="3663" w:author="hjdk" w:date="2024-01-05T16:06:00Z">
        <w:r>
          <w:rPr>
            <w:rFonts w:eastAsia="方正仿宋_GBK;Arial Unicode MS" w:cs="方正仿宋_GBK;Arial Unicode MS" w:ascii="宋体" w:hAnsi="宋体"/>
            <w:color w:val="000000"/>
            <w:sz w:val="28"/>
            <w:szCs w:val="28"/>
          </w:rPr>
          <w:delText>-</w:delText>
        </w:r>
      </w:del>
      <w:del w:id="3664" w:author="hjdk" w:date="2024-01-05T16:06:00Z">
        <w:r>
          <w:rPr>
            <w:rFonts w:ascii="宋体" w:hAnsi="宋体" w:cs="方正仿宋_GBK;Arial Unicode MS" w:eastAsia="方正仿宋_GBK;Arial Unicode MS"/>
            <w:color w:val="000000"/>
            <w:sz w:val="28"/>
            <w:szCs w:val="28"/>
          </w:rPr>
          <w:delText>磨丁经济合作区</w:delText>
        </w:r>
      </w:del>
      <w:del w:id="3665"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68" w:author="hjdk" w:date="2024-01-05T16:06:00Z"/>
        </w:rPr>
      </w:pPr>
      <w:del w:id="36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70" w:author="hjdk" w:date="2024-01-05T16:06:00Z"/>
        </w:rPr>
      </w:pPr>
      <w:del w:id="36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72" w:author="hjdk" w:date="2024-01-05T16:06:00Z"/>
        </w:rPr>
      </w:pPr>
      <w:del w:id="36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74" w:author="hjdk" w:date="2024-01-05T16:06:00Z"/>
        </w:rPr>
      </w:pPr>
      <w:del w:id="36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76" w:author="hjdk" w:date="2024-01-05T16:06:00Z"/>
        </w:rPr>
      </w:pPr>
      <w:del w:id="36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78" w:author="hjdk" w:date="2024-01-05T16:06:00Z"/>
        </w:rPr>
      </w:pPr>
      <w:del w:id="36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80" w:author="hjdk" w:date="2024-01-05T16:06:00Z"/>
        </w:rPr>
      </w:pPr>
      <w:del w:id="36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82" w:author="hjdk" w:date="2024-01-05T16:06:00Z"/>
        </w:rPr>
      </w:pPr>
      <w:del w:id="36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84" w:author="hjdk" w:date="2024-01-05T16:06:00Z"/>
        </w:rPr>
      </w:pPr>
      <w:del w:id="36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86" w:author="hjdk" w:date="2024-01-05T16:06:00Z"/>
        </w:rPr>
      </w:pPr>
      <w:del w:id="36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88" w:author="hjdk" w:date="2024-01-05T16:06:00Z"/>
        </w:rPr>
      </w:pPr>
      <w:del w:id="36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90" w:author="hjdk" w:date="2024-01-05T16:06:00Z"/>
        </w:rPr>
      </w:pPr>
      <w:del w:id="36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92" w:author="hjdk" w:date="2024-01-05T16:06:00Z"/>
        </w:rPr>
      </w:pPr>
      <w:del w:id="36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94" w:author="hjdk" w:date="2024-01-05T16:06:00Z"/>
        </w:rPr>
      </w:pPr>
      <w:del w:id="36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3696" w:author="hjdk" w:date="2024-01-05T16:06:00Z"/>
        </w:rPr>
      </w:pPr>
      <w:del w:id="36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3698" w:author="hjdk" w:date="2024-01-05T16:06:00Z"/>
        </w:rPr>
      </w:pPr>
      <w:del w:id="3697"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3700" w:author="hjdk" w:date="2024-01-05T16:06:00Z"/>
        </w:rPr>
      </w:pPr>
      <w:del w:id="3699"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首次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3704" w:author="hjdk" w:date="2024-01-05T16:06:00Z"/>
        </w:rPr>
      </w:pPr>
      <w:del w:id="3701"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3702"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401</w:delText>
        </w:r>
      </w:del>
      <w:del w:id="3703"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3706" w:author="hjdk" w:date="2024-01-05T16:06:00Z"/>
        </w:rPr>
      </w:pPr>
      <w:del w:id="3705"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710" w:author="hjdk" w:date="2024-01-05T16:06:00Z"/>
        </w:rPr>
      </w:pPr>
      <w:del w:id="370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708"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3709"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3715" w:author="hjdk" w:date="2024-01-05T16:06:00Z"/>
        </w:rPr>
      </w:pPr>
      <w:del w:id="3711"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3712"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3713"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3714"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719" w:author="hjdk" w:date="2024-01-05T16:06:00Z"/>
        </w:rPr>
      </w:pPr>
      <w:del w:id="371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717"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3718"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3723" w:author="hjdk" w:date="2024-01-05T16:06:00Z"/>
        </w:rPr>
      </w:pPr>
      <w:del w:id="3720"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省级权限）【</w:delText>
        </w:r>
      </w:del>
      <w:del w:id="3721" w:author="hjdk" w:date="2024-01-05T16:06:00Z">
        <w:r>
          <w:rPr>
            <w:rFonts w:eastAsia="方正仿宋_GBK;Arial Unicode MS" w:cs="方正仿宋_GBK;Arial Unicode MS" w:ascii="宋体" w:hAnsi="宋体"/>
            <w:strike w:val="false"/>
            <w:dstrike w:val="false"/>
            <w:color w:val="000000"/>
            <w:sz w:val="28"/>
            <w:szCs w:val="28"/>
            <w:lang w:val="en-US"/>
          </w:rPr>
          <w:delText>000119106004</w:delText>
        </w:r>
      </w:del>
      <w:del w:id="3722"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726" w:author="hjdk" w:date="2024-01-05T16:06:00Z"/>
        </w:rPr>
      </w:pPr>
      <w:del w:id="372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3725"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3729" w:author="hjdk" w:date="2024-01-05T16:06:00Z"/>
        </w:rPr>
      </w:pPr>
      <w:del w:id="3727"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省级权限）（首次申请）</w:delText>
        </w:r>
      </w:del>
      <w:del w:id="3728"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401)</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3732" w:author="hjdk" w:date="2024-01-05T16:06:00Z"/>
        </w:rPr>
      </w:pPr>
      <w:del w:id="373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3731"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38" w:author="hjdk" w:date="2024-01-05T16:06:00Z"/>
        </w:rPr>
      </w:pPr>
      <w:del w:id="3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37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3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48" w:author="hjdk" w:date="2024-01-05T16:06:00Z"/>
        </w:rPr>
      </w:pPr>
      <w:del w:id="3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7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3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3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751" w:author="hjdk" w:date="2024-01-05T16:06:00Z"/>
        </w:rPr>
      </w:pPr>
      <w:del w:id="374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3750"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59" w:author="hjdk" w:date="2024-01-05T16:06:00Z"/>
        </w:rPr>
      </w:pPr>
      <w:del w:id="37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7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37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37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37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65" w:author="hjdk" w:date="2024-01-05T16:06:00Z"/>
        </w:rPr>
      </w:pPr>
      <w:del w:id="3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7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7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7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77" w:author="hjdk" w:date="2024-01-05T16:06:00Z"/>
        </w:rPr>
      </w:pPr>
      <w:del w:id="37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7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3769" w:author="hjdk" w:date="2024-01-05T16:06:00Z">
        <w:r>
          <w:rPr>
            <w:rFonts w:ascii="宋体" w:hAnsi="宋体" w:cs="宋体"/>
            <w:b w:val="false"/>
            <w:bCs w:val="false"/>
            <w:strike w:val="false"/>
            <w:dstrike w:val="false"/>
            <w:color w:val="000000"/>
            <w:sz w:val="28"/>
            <w:szCs w:val="28"/>
            <w:lang w:val="en-US" w:eastAsia="zh-CN"/>
          </w:rPr>
          <w:delText>“</w:delText>
        </w:r>
      </w:del>
      <w:del w:id="37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3771" w:author="hjdk" w:date="2024-01-05T16:06:00Z">
        <w:r>
          <w:rPr>
            <w:rFonts w:ascii="宋体" w:hAnsi="宋体" w:cs="宋体"/>
            <w:b w:val="false"/>
            <w:bCs w:val="false"/>
            <w:strike w:val="false"/>
            <w:dstrike w:val="false"/>
            <w:color w:val="000000"/>
            <w:sz w:val="28"/>
            <w:szCs w:val="28"/>
            <w:lang w:val="en-US" w:eastAsia="zh-CN"/>
          </w:rPr>
          <w:delText>”</w:delText>
        </w:r>
      </w:del>
      <w:del w:id="37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37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37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7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85" w:author="hjdk" w:date="2024-01-05T16:06:00Z"/>
        </w:rPr>
      </w:pPr>
      <w:del w:id="37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7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7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7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7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793" w:author="hjdk" w:date="2024-01-05T16:06:00Z"/>
        </w:rPr>
      </w:pPr>
      <w:del w:id="37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7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37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7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37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01" w:author="hjdk" w:date="2024-01-05T16:06:00Z"/>
        </w:rPr>
      </w:pPr>
      <w:del w:id="37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37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37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37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7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38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09" w:author="hjdk" w:date="2024-01-05T16:06:00Z"/>
        </w:rPr>
      </w:pPr>
      <w:del w:id="38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38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38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8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38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22" w:author="hjdk" w:date="2024-01-05T16:06:00Z"/>
        </w:rPr>
      </w:pPr>
      <w:del w:id="38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38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13"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3814" w:author="hjdk" w:date="2024-01-05T16:06:00Z">
        <w:r>
          <w:rPr>
            <w:rFonts w:eastAsia="方正仿宋_GBK;Arial Unicode MS" w:cs="方正仿宋_GBK;Arial Unicode MS" w:ascii="宋体" w:hAnsi="宋体"/>
            <w:color w:val="000000"/>
            <w:sz w:val="28"/>
            <w:szCs w:val="28"/>
          </w:rPr>
          <w:delText>-</w:delText>
        </w:r>
      </w:del>
      <w:del w:id="3815"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3816" w:author="hjdk" w:date="2024-01-05T16:06:00Z">
        <w:r>
          <w:rPr>
            <w:rFonts w:ascii="宋体" w:hAnsi="宋体" w:cs="宋体"/>
            <w:color w:val="000000"/>
            <w:sz w:val="28"/>
            <w:szCs w:val="28"/>
          </w:rPr>
          <w:delText xml:space="preserve"> </w:delText>
        </w:r>
      </w:del>
      <w:del w:id="3817" w:author="hjdk" w:date="2024-01-05T16:06:00Z">
        <w:r>
          <w:rPr>
            <w:rFonts w:ascii="宋体" w:hAnsi="宋体" w:cs="方正仿宋_GBK;Arial Unicode MS" w:eastAsia="方正仿宋_GBK;Arial Unicode MS"/>
            <w:color w:val="000000"/>
            <w:sz w:val="28"/>
            <w:szCs w:val="28"/>
          </w:rPr>
          <w:delText>〔</w:delText>
        </w:r>
      </w:del>
      <w:del w:id="3818" w:author="hjdk" w:date="2024-01-05T16:06:00Z">
        <w:r>
          <w:rPr>
            <w:rFonts w:eastAsia="方正仿宋_GBK;Arial Unicode MS" w:cs="方正仿宋_GBK;Arial Unicode MS" w:ascii="宋体" w:hAnsi="宋体"/>
            <w:color w:val="000000"/>
            <w:sz w:val="28"/>
            <w:szCs w:val="28"/>
          </w:rPr>
          <w:delText>2022</w:delText>
        </w:r>
      </w:del>
      <w:del w:id="3819" w:author="hjdk" w:date="2024-01-05T16:06:00Z">
        <w:r>
          <w:rPr>
            <w:rFonts w:ascii="宋体" w:hAnsi="宋体" w:cs="方正仿宋_GBK;Arial Unicode MS" w:eastAsia="方正仿宋_GBK;Arial Unicode MS"/>
            <w:color w:val="000000"/>
            <w:sz w:val="28"/>
            <w:szCs w:val="28"/>
          </w:rPr>
          <w:delText>〕</w:delText>
        </w:r>
      </w:del>
      <w:del w:id="3820" w:author="hjdk" w:date="2024-01-05T16:06:00Z">
        <w:r>
          <w:rPr>
            <w:rFonts w:eastAsia="方正仿宋_GBK;Arial Unicode MS" w:cs="方正仿宋_GBK;Arial Unicode MS" w:ascii="宋体" w:hAnsi="宋体"/>
            <w:color w:val="000000"/>
            <w:sz w:val="28"/>
            <w:szCs w:val="28"/>
          </w:rPr>
          <w:delText>8</w:delText>
        </w:r>
      </w:del>
      <w:del w:id="3821"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825" w:author="hjdk" w:date="2024-01-05T16:06:00Z"/>
        </w:rPr>
      </w:pPr>
      <w:del w:id="382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3824"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3835" w:author="hjdk" w:date="2024-01-05T16:06:00Z"/>
        </w:rPr>
      </w:pPr>
      <w:del w:id="38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8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38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3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8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8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8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3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41" w:author="hjdk" w:date="2024-01-05T16:06:00Z"/>
        </w:rPr>
      </w:pPr>
      <w:del w:id="38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8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38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3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49" w:author="hjdk" w:date="2024-01-05T16:06:00Z"/>
        </w:rPr>
      </w:pPr>
      <w:del w:id="3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8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38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38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61" w:author="hjdk" w:date="2024-01-05T16:06:00Z"/>
        </w:rPr>
      </w:pPr>
      <w:del w:id="38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8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38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3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8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38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8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38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8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38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73" w:author="hjdk" w:date="2024-01-05T16:06:00Z"/>
        </w:rPr>
      </w:pPr>
      <w:del w:id="38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8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38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38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38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38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38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38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38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85" w:author="hjdk" w:date="2024-01-05T16:06:00Z"/>
        </w:rPr>
      </w:pPr>
      <w:del w:id="38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38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3877" w:author="hjdk" w:date="2024-01-05T16:06:00Z">
        <w:r>
          <w:rPr>
            <w:rFonts w:ascii="宋体" w:hAnsi="宋体" w:cs="宋体"/>
            <w:b w:val="false"/>
            <w:bCs w:val="false"/>
            <w:strike w:val="false"/>
            <w:dstrike w:val="false"/>
            <w:color w:val="000000"/>
            <w:sz w:val="28"/>
            <w:szCs w:val="28"/>
            <w:lang w:val="en-US" w:eastAsia="zh-CN"/>
          </w:rPr>
          <w:delText>“</w:delText>
        </w:r>
      </w:del>
      <w:del w:id="38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3879" w:author="hjdk" w:date="2024-01-05T16:06:00Z">
        <w:r>
          <w:rPr>
            <w:rFonts w:ascii="宋体" w:hAnsi="宋体" w:cs="宋体"/>
            <w:b w:val="false"/>
            <w:bCs w:val="false"/>
            <w:strike w:val="false"/>
            <w:dstrike w:val="false"/>
            <w:color w:val="000000"/>
            <w:sz w:val="28"/>
            <w:szCs w:val="28"/>
            <w:lang w:val="en-US" w:eastAsia="zh-CN"/>
          </w:rPr>
          <w:delText>”</w:delText>
        </w:r>
      </w:del>
      <w:del w:id="38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38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38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8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893" w:author="hjdk" w:date="2024-01-05T16:06:00Z"/>
        </w:rPr>
      </w:pPr>
      <w:del w:id="38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38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38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38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38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905" w:author="hjdk" w:date="2024-01-05T16:06:00Z"/>
        </w:rPr>
      </w:pPr>
      <w:del w:id="38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8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38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3897" w:author="hjdk" w:date="2024-01-05T16:06:00Z">
        <w:r>
          <w:rPr>
            <w:rFonts w:ascii="宋体" w:hAnsi="宋体" w:cs="宋体"/>
            <w:b w:val="false"/>
            <w:bCs w:val="false"/>
            <w:strike w:val="false"/>
            <w:dstrike w:val="false"/>
            <w:color w:val="000000"/>
            <w:sz w:val="28"/>
            <w:szCs w:val="28"/>
            <w:lang w:val="en-US" w:eastAsia="zh-CN"/>
          </w:rPr>
          <w:delText>“</w:delText>
        </w:r>
      </w:del>
      <w:del w:id="38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3899" w:author="hjdk" w:date="2024-01-05T16:06:00Z">
        <w:r>
          <w:rPr>
            <w:rFonts w:ascii="宋体" w:hAnsi="宋体" w:cs="宋体"/>
            <w:b w:val="false"/>
            <w:bCs w:val="false"/>
            <w:strike w:val="false"/>
            <w:dstrike w:val="false"/>
            <w:color w:val="000000"/>
            <w:sz w:val="28"/>
            <w:szCs w:val="28"/>
            <w:lang w:val="en-US" w:eastAsia="zh-CN"/>
          </w:rPr>
          <w:delText>”</w:delText>
        </w:r>
      </w:del>
      <w:del w:id="39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39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9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39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913" w:author="hjdk" w:date="2024-01-05T16:06:00Z"/>
        </w:rPr>
      </w:pPr>
      <w:del w:id="39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39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39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9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39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921" w:author="hjdk" w:date="2024-01-05T16:06:00Z"/>
        </w:rPr>
      </w:pPr>
      <w:del w:id="39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39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39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9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39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929" w:author="hjdk" w:date="2024-01-05T16:06:00Z"/>
        </w:rPr>
      </w:pPr>
      <w:del w:id="39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39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39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39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39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934" w:author="hjdk" w:date="2024-01-05T16:06:00Z"/>
        </w:rPr>
      </w:pPr>
      <w:del w:id="393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3931"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3932"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939" w:author="hjdk" w:date="2024-01-05T16:06:00Z"/>
        </w:rPr>
      </w:pPr>
      <w:del w:id="393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3936"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3937"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945" w:author="hjdk" w:date="2024-01-05T16:06:00Z"/>
        </w:rPr>
      </w:pPr>
      <w:del w:id="3940" w:author="hjdk" w:date="2024-01-05T16:06:00Z">
        <w:r>
          <w:rPr>
            <w:rFonts w:eastAsia="仿宋GB2312;仿宋" w:cs="Times New Roman" w:ascii="宋体" w:hAnsi="宋体"/>
            <w:b/>
            <w:bCs/>
            <w:strike w:val="false"/>
            <w:dstrike w:val="false"/>
            <w:color w:val="000000"/>
            <w:sz w:val="28"/>
            <w:szCs w:val="28"/>
            <w:lang w:val="en-US" w:eastAsia="zh-CN"/>
          </w:rPr>
          <w:delText>9.</w:delText>
        </w:r>
      </w:del>
      <w:del w:id="3941"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3942"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39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950" w:author="hjdk" w:date="2024-01-05T16:06:00Z"/>
        </w:rPr>
      </w:pPr>
      <w:del w:id="394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3947"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39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3955" w:author="hjdk" w:date="2024-01-05T16:06:00Z"/>
        </w:rPr>
      </w:pPr>
      <w:del w:id="3951"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3952"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395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960" w:author="hjdk" w:date="2024-01-05T16:06:00Z"/>
        </w:rPr>
      </w:pPr>
      <w:del w:id="3956"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3957"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395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3965" w:author="hjdk" w:date="2024-01-05T16:06:00Z"/>
        </w:rPr>
      </w:pPr>
      <w:del w:id="3961"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3962"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3963"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3970" w:author="hjdk" w:date="2024-01-05T16:06:00Z"/>
        </w:rPr>
      </w:pPr>
      <w:del w:id="3966"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3967"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3968" w:author="hjdk" w:date="2024-01-05T16:06:00Z">
        <w:r>
          <w:rPr>
            <w:rFonts w:ascii="宋体" w:hAnsi="宋体" w:cs="Times New Roman" w:eastAsia="仿宋GB2312;仿宋"/>
            <w:b/>
            <w:bCs/>
            <w:strike w:val="false"/>
            <w:dstrike w:val="false"/>
            <w:color w:val="000000"/>
            <w:sz w:val="28"/>
            <w:szCs w:val="28"/>
            <w:lang w:val="en-US" w:eastAsia="zh-CN"/>
          </w:rPr>
          <w:delText>：</w:delText>
        </w:r>
      </w:del>
      <w:del w:id="39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972" w:author="hjdk" w:date="2024-01-05T16:06:00Z"/>
        </w:rPr>
      </w:pPr>
      <w:del w:id="3971"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74" w:author="hjdk" w:date="2024-01-05T16:06:00Z"/>
        </w:rPr>
      </w:pPr>
      <w:del w:id="39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976" w:author="hjdk" w:date="2024-01-05T16:06:00Z"/>
        </w:rPr>
      </w:pPr>
      <w:del w:id="3975"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979" w:author="hjdk" w:date="2024-01-05T16:06:00Z"/>
        </w:rPr>
      </w:pPr>
      <w:del w:id="397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3978"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91" w:author="hjdk" w:date="2024-01-05T16:06:00Z"/>
        </w:rPr>
      </w:pPr>
      <w:del w:id="39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39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9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39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9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39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9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39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9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39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9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994" w:author="hjdk" w:date="2024-01-05T16:06:00Z"/>
        </w:rPr>
      </w:pPr>
      <w:del w:id="399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3993"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02" w:author="hjdk" w:date="2024-01-05T16:06:00Z"/>
        </w:rPr>
      </w:pPr>
      <w:del w:id="39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9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39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39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0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40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17" w:author="hjdk" w:date="2024-01-05T16:06:00Z"/>
        </w:rPr>
      </w:pPr>
      <w:del w:id="40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0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0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0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0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0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0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4012" w:author="hjdk" w:date="2024-01-05T16:06:00Z">
        <w:r>
          <w:rPr>
            <w:rFonts w:ascii="宋体" w:hAnsi="宋体" w:cs="宋体"/>
            <w:b w:val="false"/>
            <w:bCs w:val="false"/>
            <w:strike w:val="false"/>
            <w:dstrike w:val="false"/>
            <w:color w:val="000000"/>
            <w:sz w:val="28"/>
            <w:szCs w:val="28"/>
            <w:lang w:val="en-US" w:eastAsia="zh-CN"/>
          </w:rPr>
          <w:delText>……</w:delText>
        </w:r>
      </w:del>
      <w:del w:id="40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4014" w:author="hjdk" w:date="2024-01-05T16:06:00Z">
        <w:r>
          <w:rPr>
            <w:rFonts w:ascii="宋体" w:hAnsi="宋体" w:cs="宋体"/>
            <w:b w:val="false"/>
            <w:bCs w:val="false"/>
            <w:strike w:val="false"/>
            <w:dstrike w:val="false"/>
            <w:color w:val="000000"/>
            <w:sz w:val="28"/>
            <w:szCs w:val="28"/>
            <w:lang w:val="en-US" w:eastAsia="zh-CN"/>
          </w:rPr>
          <w:delText>……</w:delText>
        </w:r>
      </w:del>
      <w:del w:id="40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401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4021" w:author="hjdk" w:date="2024-01-05T16:06:00Z"/>
        </w:rPr>
      </w:pPr>
      <w:del w:id="4018"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4019"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4020"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035" w:author="hjdk" w:date="2024-01-05T16:06:00Z"/>
        </w:rPr>
      </w:pPr>
      <w:del w:id="402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023"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40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40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40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40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40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40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039" w:author="hjdk" w:date="2024-01-05T16:06:00Z"/>
        </w:rPr>
      </w:pPr>
      <w:del w:id="403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037"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40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043" w:author="hjdk" w:date="2024-01-05T16:06:00Z"/>
        </w:rPr>
      </w:pPr>
      <w:del w:id="404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041"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40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047" w:author="hjdk" w:date="2024-01-05T16:06:00Z"/>
        </w:rPr>
      </w:pPr>
      <w:del w:id="404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045"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40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051" w:author="hjdk" w:date="2024-01-05T16:06:00Z"/>
        </w:rPr>
      </w:pPr>
      <w:del w:id="404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049"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40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054" w:author="hjdk" w:date="2024-01-05T16:06:00Z"/>
        </w:rPr>
      </w:pPr>
      <w:del w:id="405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053"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68" w:author="hjdk" w:date="2024-01-05T16:06:00Z"/>
        </w:rPr>
      </w:pPr>
      <w:del w:id="40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40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0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40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0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40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40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40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0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40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0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40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0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071" w:author="hjdk" w:date="2024-01-05T16:06:00Z"/>
        </w:rPr>
      </w:pPr>
      <w:del w:id="406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070"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96" w:author="hjdk" w:date="2024-01-05T16:06:00Z"/>
        </w:rPr>
      </w:pPr>
      <w:del w:id="40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0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4074" w:author="hjdk" w:date="2024-01-05T16:06:00Z">
        <w:r>
          <w:rPr>
            <w:rFonts w:ascii="宋体" w:hAnsi="宋体" w:cs="宋体"/>
            <w:b w:val="false"/>
            <w:bCs w:val="false"/>
            <w:strike w:val="false"/>
            <w:dstrike w:val="false"/>
            <w:color w:val="000000"/>
            <w:sz w:val="28"/>
            <w:szCs w:val="28"/>
            <w:lang w:val="en-US" w:eastAsia="zh-CN"/>
          </w:rPr>
          <w:delText>“</w:delText>
        </w:r>
      </w:del>
      <w:del w:id="40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40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0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4078" w:author="hjdk" w:date="2024-01-05T16:06:00Z">
        <w:r>
          <w:rPr>
            <w:rFonts w:ascii="宋体" w:hAnsi="宋体" w:cs="宋体"/>
            <w:b w:val="false"/>
            <w:bCs w:val="false"/>
            <w:strike w:val="false"/>
            <w:dstrike w:val="false"/>
            <w:color w:val="000000"/>
            <w:sz w:val="28"/>
            <w:szCs w:val="28"/>
            <w:lang w:val="en-US" w:eastAsia="zh-CN"/>
          </w:rPr>
          <w:delText>”</w:delText>
        </w:r>
      </w:del>
      <w:del w:id="4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40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0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40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0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0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0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40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0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40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0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40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40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4092" w:author="hjdk" w:date="2024-01-05T16:06:00Z">
        <w:r>
          <w:rPr>
            <w:rFonts w:ascii="宋体" w:hAnsi="宋体" w:cs="宋体"/>
            <w:b w:val="false"/>
            <w:bCs w:val="false"/>
            <w:strike w:val="false"/>
            <w:dstrike w:val="false"/>
            <w:color w:val="000000"/>
            <w:sz w:val="28"/>
            <w:szCs w:val="28"/>
            <w:lang w:val="en-US" w:eastAsia="zh-CN"/>
          </w:rPr>
          <w:delText>“</w:delText>
        </w:r>
      </w:del>
      <w:del w:id="40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4094" w:author="hjdk" w:date="2024-01-05T16:06:00Z">
        <w:r>
          <w:rPr>
            <w:rFonts w:ascii="宋体" w:hAnsi="宋体" w:cs="宋体"/>
            <w:b w:val="false"/>
            <w:bCs w:val="false"/>
            <w:strike w:val="false"/>
            <w:dstrike w:val="false"/>
            <w:color w:val="000000"/>
            <w:sz w:val="28"/>
            <w:szCs w:val="28"/>
            <w:lang w:val="en-US" w:eastAsia="zh-CN"/>
          </w:rPr>
          <w:delText>”</w:delText>
        </w:r>
      </w:del>
      <w:del w:id="40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098" w:author="hjdk" w:date="2024-01-05T16:06:00Z"/>
        </w:rPr>
      </w:pPr>
      <w:del w:id="4097"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101" w:author="hjdk" w:date="2024-01-05T16:06:00Z"/>
        </w:rPr>
      </w:pPr>
      <w:del w:id="409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100"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03" w:author="hjdk" w:date="2024-01-05T16:06:00Z"/>
        </w:rPr>
      </w:pPr>
      <w:del w:id="41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05" w:author="hjdk" w:date="2024-01-05T16:06:00Z"/>
        </w:rPr>
      </w:pPr>
      <w:del w:id="41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108" w:author="hjdk" w:date="2024-01-05T16:06:00Z"/>
        </w:rPr>
      </w:pPr>
      <w:del w:id="410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107"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16" w:author="hjdk" w:date="2024-01-05T16:06:00Z"/>
        </w:rPr>
      </w:pPr>
      <w:del w:id="4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1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1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4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26" w:author="hjdk" w:date="2024-01-05T16:06:00Z"/>
        </w:rPr>
      </w:pPr>
      <w:del w:id="4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1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1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1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1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128" w:author="hjdk" w:date="2024-01-05T16:06:00Z"/>
        </w:rPr>
      </w:pPr>
      <w:del w:id="4127"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132" w:author="hjdk" w:date="2024-01-05T16:06:00Z"/>
        </w:rPr>
      </w:pPr>
      <w:del w:id="412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130"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41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4137" w:author="hjdk" w:date="2024-01-05T16:06:00Z"/>
        </w:rPr>
      </w:pPr>
      <w:del w:id="413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134"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4135" w:author="hjdk" w:date="2024-01-05T16:06:00Z">
        <w:r>
          <w:rPr>
            <w:rFonts w:ascii="宋体" w:hAnsi="宋体" w:cs="Times New Roman" w:eastAsia="仿宋GB2312;仿宋"/>
            <w:b/>
            <w:bCs/>
            <w:strike w:val="false"/>
            <w:dstrike w:val="false"/>
            <w:color w:val="000000"/>
            <w:sz w:val="28"/>
            <w:szCs w:val="28"/>
            <w:lang w:val="en-US" w:eastAsia="zh-CN"/>
          </w:rPr>
          <w:delText>：</w:delText>
        </w:r>
      </w:del>
      <w:del w:id="41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142" w:author="hjdk" w:date="2024-01-05T16:06:00Z"/>
        </w:rPr>
      </w:pPr>
      <w:del w:id="413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139"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4140" w:author="hjdk" w:date="2024-01-05T16:06:00Z">
        <w:r>
          <w:rPr>
            <w:rFonts w:ascii="宋体" w:hAnsi="宋体" w:cs="Times New Roman" w:eastAsia="仿宋GB2312;仿宋"/>
            <w:b/>
            <w:bCs/>
            <w:strike w:val="false"/>
            <w:dstrike w:val="false"/>
            <w:color w:val="000000"/>
            <w:sz w:val="28"/>
            <w:szCs w:val="28"/>
            <w:lang w:val="en-US" w:eastAsia="zh-CN"/>
          </w:rPr>
          <w:delText>：</w:delText>
        </w:r>
      </w:del>
      <w:del w:id="41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4147" w:author="hjdk" w:date="2024-01-05T16:06:00Z"/>
        </w:rPr>
      </w:pPr>
      <w:del w:id="414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144"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4145" w:author="hjdk" w:date="2024-01-05T16:06:00Z">
        <w:r>
          <w:rPr>
            <w:rFonts w:ascii="宋体" w:hAnsi="宋体" w:cs="Times New Roman" w:eastAsia="仿宋GB2312;仿宋"/>
            <w:b/>
            <w:bCs/>
            <w:strike w:val="false"/>
            <w:dstrike w:val="false"/>
            <w:color w:val="000000"/>
            <w:sz w:val="28"/>
            <w:szCs w:val="28"/>
            <w:lang w:val="en-US" w:eastAsia="zh-CN"/>
          </w:rPr>
          <w:delText>：</w:delText>
        </w:r>
      </w:del>
      <w:del w:id="41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4152" w:author="hjdk" w:date="2024-01-05T16:06:00Z"/>
        </w:rPr>
      </w:pPr>
      <w:del w:id="414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149"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4150" w:author="hjdk" w:date="2024-01-05T16:06:00Z">
        <w:r>
          <w:rPr>
            <w:rFonts w:ascii="宋体" w:hAnsi="宋体" w:cs="Times New Roman" w:eastAsia="仿宋GB2312;仿宋"/>
            <w:b/>
            <w:bCs/>
            <w:strike w:val="false"/>
            <w:dstrike w:val="false"/>
            <w:color w:val="000000"/>
            <w:sz w:val="28"/>
            <w:szCs w:val="28"/>
            <w:lang w:val="en-US" w:eastAsia="zh-CN"/>
          </w:rPr>
          <w:delText>：</w:delText>
        </w:r>
      </w:del>
      <w:del w:id="41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154" w:author="hjdk" w:date="2024-01-05T16:06:00Z"/>
        </w:rPr>
      </w:pPr>
      <w:del w:id="4153"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157" w:author="hjdk" w:date="2024-01-05T16:06:00Z"/>
        </w:rPr>
      </w:pPr>
      <w:del w:id="415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156"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59" w:author="hjdk" w:date="2024-01-05T16:06:00Z"/>
        </w:rPr>
      </w:pPr>
      <w:del w:id="41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61" w:author="hjdk" w:date="2024-01-05T16:06:00Z"/>
        </w:rPr>
      </w:pPr>
      <w:del w:id="41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63" w:author="hjdk" w:date="2024-01-05T16:06:00Z"/>
        </w:rPr>
      </w:pPr>
      <w:del w:id="41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65" w:author="hjdk" w:date="2024-01-05T16:06:00Z"/>
        </w:rPr>
      </w:pPr>
      <w:del w:id="41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67" w:author="hjdk" w:date="2024-01-05T16:06:00Z"/>
        </w:rPr>
      </w:pPr>
      <w:del w:id="41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170" w:author="hjdk" w:date="2024-01-05T16:06:00Z"/>
        </w:rPr>
      </w:pPr>
      <w:del w:id="416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169"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85" w:author="hjdk" w:date="2024-01-05T16:06:00Z"/>
        </w:rPr>
      </w:pPr>
      <w:del w:id="41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41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41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1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41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1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41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1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41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1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41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1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41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418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90" w:author="hjdk" w:date="2024-01-05T16:06:00Z"/>
        </w:rPr>
      </w:pPr>
      <w:del w:id="41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1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41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418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94" w:author="hjdk" w:date="2024-01-05T16:06:00Z"/>
        </w:rPr>
      </w:pPr>
      <w:del w:id="41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1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41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98" w:author="hjdk" w:date="2024-01-05T16:06:00Z"/>
        </w:rPr>
      </w:pPr>
      <w:del w:id="41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1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41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10" w:author="hjdk" w:date="2024-01-05T16:06:00Z"/>
        </w:rPr>
      </w:pPr>
      <w:del w:id="4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2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2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2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42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2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42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2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42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42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2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16" w:author="hjdk" w:date="2024-01-05T16:06:00Z"/>
        </w:rPr>
      </w:pPr>
      <w:del w:id="42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2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42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4214" w:author="hjdk" w:date="2024-01-05T16:06:00Z">
        <w:r>
          <w:rPr>
            <w:rFonts w:ascii="宋体" w:hAnsi="宋体" w:cs="宋体"/>
            <w:b w:val="false"/>
            <w:bCs w:val="false"/>
            <w:strike w:val="false"/>
            <w:dstrike w:val="false"/>
            <w:color w:val="000000"/>
            <w:sz w:val="28"/>
            <w:szCs w:val="28"/>
            <w:lang w:val="en-US" w:eastAsia="zh-CN"/>
          </w:rPr>
          <w:delText>……</w:delText>
        </w:r>
      </w:del>
      <w:del w:id="42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18" w:author="hjdk" w:date="2024-01-05T16:06:00Z"/>
        </w:rPr>
      </w:pPr>
      <w:del w:id="42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35" w:author="hjdk" w:date="2024-01-05T16:06:00Z"/>
        </w:rPr>
      </w:pPr>
      <w:del w:id="42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4220" w:author="hjdk" w:date="2024-01-05T16:06:00Z">
        <w:r>
          <w:rPr>
            <w:rFonts w:ascii="宋体" w:hAnsi="宋体" w:cs="宋体"/>
            <w:b w:val="false"/>
            <w:bCs w:val="false"/>
            <w:strike w:val="false"/>
            <w:dstrike w:val="false"/>
            <w:color w:val="000000"/>
            <w:sz w:val="28"/>
            <w:szCs w:val="28"/>
            <w:lang w:val="en-US" w:eastAsia="zh-CN"/>
          </w:rPr>
          <w:delText>“</w:delText>
        </w:r>
      </w:del>
      <w:del w:id="42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4222" w:author="hjdk" w:date="2024-01-05T16:06:00Z">
        <w:r>
          <w:rPr>
            <w:rFonts w:ascii="宋体" w:hAnsi="宋体" w:cs="宋体"/>
            <w:b w:val="false"/>
            <w:bCs w:val="false"/>
            <w:strike w:val="false"/>
            <w:dstrike w:val="false"/>
            <w:color w:val="000000"/>
            <w:sz w:val="28"/>
            <w:szCs w:val="28"/>
            <w:lang w:val="en-US" w:eastAsia="zh-CN"/>
          </w:rPr>
          <w:delText>”</w:delText>
        </w:r>
      </w:del>
      <w:del w:id="42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42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42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2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2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2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2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4230" w:author="hjdk" w:date="2024-01-05T16:06:00Z">
        <w:r>
          <w:rPr>
            <w:rFonts w:ascii="宋体" w:hAnsi="宋体" w:cs="宋体"/>
            <w:b w:val="false"/>
            <w:bCs w:val="false"/>
            <w:strike w:val="false"/>
            <w:dstrike w:val="false"/>
            <w:color w:val="000000"/>
            <w:sz w:val="28"/>
            <w:szCs w:val="28"/>
            <w:lang w:val="en-US" w:eastAsia="zh-CN"/>
          </w:rPr>
          <w:delText>……</w:delText>
        </w:r>
      </w:del>
      <w:del w:id="42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4232" w:author="hjdk" w:date="2024-01-05T16:06:00Z">
        <w:r>
          <w:rPr>
            <w:rFonts w:ascii="宋体" w:hAnsi="宋体" w:cs="宋体"/>
            <w:b w:val="false"/>
            <w:bCs w:val="false"/>
            <w:strike w:val="false"/>
            <w:dstrike w:val="false"/>
            <w:color w:val="000000"/>
            <w:sz w:val="28"/>
            <w:szCs w:val="28"/>
            <w:lang w:val="en-US" w:eastAsia="zh-CN"/>
          </w:rPr>
          <w:delText>……</w:delText>
        </w:r>
      </w:del>
      <w:del w:id="42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423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43" w:author="hjdk" w:date="2024-01-05T16:06:00Z"/>
        </w:rPr>
      </w:pPr>
      <w:del w:id="42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2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2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2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2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2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47" w:author="hjdk" w:date="2024-01-05T16:06:00Z"/>
        </w:rPr>
      </w:pPr>
      <w:del w:id="42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42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2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49" w:author="hjdk" w:date="2024-01-05T16:06:00Z"/>
        </w:rPr>
      </w:pPr>
      <w:del w:id="42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51" w:author="hjdk" w:date="2024-01-05T16:06:00Z"/>
        </w:rPr>
      </w:pPr>
      <w:del w:id="42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54" w:author="hjdk" w:date="2024-01-05T16:06:00Z"/>
        </w:rPr>
      </w:pPr>
      <w:del w:id="42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4253"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59" w:author="hjdk" w:date="2024-01-05T16:06:00Z"/>
        </w:rPr>
      </w:pPr>
      <w:del w:id="425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256"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4257"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64" w:author="hjdk" w:date="2024-01-05T16:06:00Z"/>
        </w:rPr>
      </w:pPr>
      <w:del w:id="426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261"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4262"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69" w:author="hjdk" w:date="2024-01-05T16:06:00Z"/>
        </w:rPr>
      </w:pPr>
      <w:del w:id="426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266"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4267"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74" w:author="hjdk" w:date="2024-01-05T16:06:00Z"/>
        </w:rPr>
      </w:pPr>
      <w:del w:id="4270"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271"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4272"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79" w:author="hjdk" w:date="2024-01-05T16:06:00Z"/>
        </w:rPr>
      </w:pPr>
      <w:del w:id="4275"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276"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4277"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84" w:author="hjdk" w:date="2024-01-05T16:06:00Z"/>
        </w:rPr>
      </w:pPr>
      <w:del w:id="428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4281"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4282"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89" w:author="hjdk" w:date="2024-01-05T16:06:00Z"/>
        </w:rPr>
      </w:pPr>
      <w:del w:id="4285" w:author="hjdk" w:date="2024-01-05T16:06:00Z">
        <w:r>
          <w:rPr>
            <w:rFonts w:eastAsia="仿宋GB2312;仿宋" w:cs="Times New Roman" w:ascii="宋体" w:hAnsi="宋体"/>
            <w:b/>
            <w:bCs/>
            <w:strike w:val="false"/>
            <w:dstrike w:val="false"/>
            <w:color w:val="000000"/>
            <w:sz w:val="28"/>
            <w:szCs w:val="28"/>
            <w:lang w:val="en-US" w:eastAsia="zh-CN"/>
          </w:rPr>
          <w:delText>9.</w:delText>
        </w:r>
      </w:del>
      <w:del w:id="4286"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4287"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294" w:author="hjdk" w:date="2024-01-05T16:06:00Z"/>
        </w:rPr>
      </w:pPr>
      <w:del w:id="4290"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4291"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4292" w:author="hjdk" w:date="2024-01-05T16:06:00Z">
        <w:r>
          <w:rPr>
            <w:rFonts w:ascii="宋体" w:hAnsi="宋体" w:cs="Times New Roman" w:eastAsia="仿宋GB2312;仿宋"/>
            <w:b/>
            <w:bCs/>
            <w:strike w:val="false"/>
            <w:dstrike w:val="false"/>
            <w:color w:val="000000"/>
            <w:sz w:val="28"/>
            <w:szCs w:val="28"/>
            <w:lang w:val="en-US" w:eastAsia="zh-CN"/>
          </w:rPr>
          <w:delText>：</w:delText>
        </w:r>
      </w:del>
      <w:del w:id="42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4298" w:author="hjdk" w:date="2024-01-05T16:06:00Z"/>
        </w:rPr>
      </w:pPr>
      <w:del w:id="4295"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4296"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42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300" w:author="hjdk" w:date="2024-01-05T16:06:00Z"/>
        </w:rPr>
      </w:pPr>
      <w:del w:id="4299"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305" w:author="hjdk" w:date="2024-01-05T16:06:00Z"/>
        </w:rPr>
      </w:pPr>
      <w:del w:id="430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302"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43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3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4310" w:author="hjdk" w:date="2024-01-05T16:06:00Z"/>
        </w:rPr>
      </w:pPr>
      <w:del w:id="430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307"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43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3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313" w:author="hjdk" w:date="2024-01-05T16:06:00Z"/>
        </w:rPr>
      </w:pPr>
      <w:del w:id="431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312"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4323" w:author="hjdk" w:date="2024-01-05T16:06:00Z"/>
        </w:rPr>
      </w:pPr>
      <w:del w:id="43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3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3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3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3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3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43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4321" w:author="hjdk" w:date="2024-01-05T16:06:00Z">
        <w:r>
          <w:rPr>
            <w:rFonts w:ascii="宋体" w:hAnsi="宋体" w:cs="宋体"/>
            <w:b w:val="false"/>
            <w:bCs w:val="false"/>
            <w:strike w:val="false"/>
            <w:dstrike w:val="false"/>
            <w:color w:val="000000"/>
            <w:sz w:val="28"/>
            <w:szCs w:val="28"/>
            <w:lang w:val="en-US" w:eastAsia="zh-CN"/>
          </w:rPr>
          <w:delText>……</w:delText>
        </w:r>
      </w:del>
      <w:del w:id="43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327" w:author="hjdk" w:date="2024-01-05T16:06:00Z"/>
        </w:rPr>
      </w:pPr>
      <w:del w:id="432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325"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43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329" w:author="hjdk" w:date="2024-01-05T16:06:00Z"/>
        </w:rPr>
      </w:pPr>
      <w:del w:id="4328"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333" w:author="hjdk" w:date="2024-01-05T16:06:00Z"/>
        </w:rPr>
      </w:pPr>
      <w:del w:id="433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331"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43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338" w:author="hjdk" w:date="2024-01-05T16:06:00Z"/>
        </w:rPr>
      </w:pPr>
      <w:del w:id="433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335"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4336" w:author="hjdk" w:date="2024-01-05T16:06:00Z">
        <w:r>
          <w:rPr>
            <w:rFonts w:eastAsia="仿宋GB2312;仿宋" w:cs="Times New Roman" w:ascii="宋体" w:hAnsi="宋体"/>
            <w:b/>
            <w:bCs/>
            <w:strike w:val="false"/>
            <w:dstrike w:val="false"/>
            <w:color w:val="000000"/>
            <w:sz w:val="28"/>
            <w:szCs w:val="28"/>
            <w:lang w:val="en-US" w:eastAsia="zh-CN"/>
          </w:rPr>
          <w:delText>:</w:delText>
        </w:r>
      </w:del>
      <w:del w:id="43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340" w:author="hjdk" w:date="2024-01-05T16:06:00Z"/>
        </w:rPr>
      </w:pPr>
      <w:del w:id="4339"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344" w:author="hjdk" w:date="2024-01-05T16:06:00Z"/>
        </w:rPr>
      </w:pPr>
      <w:del w:id="434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342"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43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348" w:author="hjdk" w:date="2024-01-05T16:06:00Z"/>
        </w:rPr>
      </w:pPr>
      <w:del w:id="434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346"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4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353" w:author="hjdk" w:date="2024-01-05T16:06:00Z"/>
        </w:rPr>
      </w:pPr>
      <w:del w:id="434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350"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43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3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356" w:author="hjdk" w:date="2024-01-05T16:06:00Z"/>
        </w:rPr>
      </w:pPr>
      <w:del w:id="435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355"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4366" w:author="hjdk" w:date="2024-01-05T16:06:00Z"/>
        </w:rPr>
      </w:pPr>
      <w:del w:id="4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3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3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3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3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3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43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43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3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370" w:author="hjdk" w:date="2024-01-05T16:06:00Z"/>
        </w:rPr>
      </w:pPr>
      <w:del w:id="436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368"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43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373" w:author="hjdk" w:date="2024-01-05T16:06:00Z"/>
        </w:rPr>
      </w:pPr>
      <w:del w:id="4371"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372"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4383" w:author="hjdk" w:date="2024-01-05T16:06:00Z"/>
        </w:rPr>
      </w:pPr>
      <w:del w:id="43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43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43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43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43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43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43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43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43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385" w:author="hjdk" w:date="2024-01-05T16:06:00Z"/>
        </w:rPr>
      </w:pPr>
      <w:del w:id="43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387" w:author="hjdk" w:date="2024-01-05T16:06:00Z"/>
        </w:rPr>
      </w:pPr>
      <w:del w:id="43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4393" w:author="hjdk" w:date="2024-01-05T16:06:00Z"/>
        </w:rPr>
      </w:pPr>
      <w:del w:id="43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43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3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43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3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397" w:author="hjdk" w:date="2024-01-05T16:06:00Z"/>
        </w:rPr>
      </w:pPr>
      <w:del w:id="4394"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395"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43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4402" w:author="hjdk" w:date="2024-01-05T16:06:00Z"/>
        </w:rPr>
      </w:pPr>
      <w:del w:id="4398" w:author="hjdk" w:date="2024-01-05T16:06:00Z">
        <w:r>
          <w:rPr>
            <w:rFonts w:eastAsia="仿宋GB2312;仿宋" w:cs="Times New Roman" w:ascii="宋体" w:hAnsi="宋体"/>
            <w:b/>
            <w:bCs/>
            <w:strike w:val="false"/>
            <w:dstrike w:val="false"/>
            <w:color w:val="000000"/>
            <w:sz w:val="28"/>
            <w:szCs w:val="28"/>
            <w:lang w:val="en-US" w:eastAsia="zh-CN"/>
          </w:rPr>
          <w:delText>8.</w:delText>
        </w:r>
      </w:del>
      <w:del w:id="4399"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4400" w:author="hjdk" w:date="2024-01-05T16:06:00Z">
        <w:r>
          <w:rPr>
            <w:rFonts w:eastAsia="仿宋GB2312;仿宋" w:cs="Times New Roman" w:ascii="宋体" w:hAnsi="宋体"/>
            <w:b/>
            <w:bCs/>
            <w:strike w:val="false"/>
            <w:dstrike w:val="false"/>
            <w:color w:val="000000"/>
            <w:sz w:val="28"/>
            <w:szCs w:val="28"/>
            <w:lang w:val="en-US" w:eastAsia="zh-CN"/>
          </w:rPr>
          <w:delText>:</w:delText>
        </w:r>
      </w:del>
      <w:del w:id="44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405" w:author="hjdk" w:date="2024-01-05T16:06:00Z"/>
        </w:rPr>
      </w:pPr>
      <w:del w:id="4403" w:author="hjdk" w:date="2024-01-05T16:06:00Z">
        <w:r>
          <w:rPr>
            <w:rFonts w:eastAsia="仿宋GB2312;仿宋" w:cs="Times New Roman" w:ascii="宋体" w:hAnsi="宋体"/>
            <w:b/>
            <w:bCs/>
            <w:strike w:val="false"/>
            <w:dstrike w:val="false"/>
            <w:color w:val="000000"/>
            <w:sz w:val="28"/>
            <w:szCs w:val="28"/>
            <w:lang w:val="en-US" w:eastAsia="zh-CN"/>
          </w:rPr>
          <w:delText>9.</w:delText>
        </w:r>
      </w:del>
      <w:del w:id="4404"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407" w:author="hjdk" w:date="2024-01-05T16:06:00Z"/>
        </w:rPr>
      </w:pPr>
      <w:del w:id="44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410" w:author="hjdk" w:date="2024-01-05T16:06:00Z"/>
        </w:rPr>
      </w:pPr>
      <w:del w:id="4408"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4409"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4416" w:author="hjdk" w:date="2024-01-05T16:06:00Z"/>
        </w:rPr>
      </w:pPr>
      <w:del w:id="44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4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4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44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44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4424" w:author="hjdk" w:date="2024-01-05T16:06:00Z"/>
        </w:rPr>
      </w:pPr>
      <w:del w:id="44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4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4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44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44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44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4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426" w:author="hjdk" w:date="2024-01-05T16:06:00Z"/>
        </w:rPr>
      </w:pPr>
      <w:del w:id="4425"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30" w:author="hjdk" w:date="2024-01-05T16:06:00Z"/>
        </w:rPr>
      </w:pPr>
      <w:del w:id="442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428"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44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434" w:author="hjdk" w:date="2024-01-05T16:06:00Z"/>
        </w:rPr>
      </w:pPr>
      <w:del w:id="443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432"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44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438" w:author="hjdk" w:date="2024-01-05T16:06:00Z"/>
        </w:rPr>
      </w:pPr>
      <w:del w:id="443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436"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44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42" w:author="hjdk" w:date="2024-01-05T16:06:00Z"/>
        </w:rPr>
      </w:pPr>
      <w:del w:id="443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440"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44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4447" w:author="hjdk" w:date="2024-01-05T16:06:00Z"/>
        </w:rPr>
      </w:pPr>
      <w:del w:id="444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444"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4445" w:author="hjdk" w:date="2024-01-05T16:06:00Z">
        <w:r>
          <w:rPr>
            <w:rFonts w:eastAsia="仿宋GB2312;仿宋" w:cs="Times New Roman" w:ascii="宋体" w:hAnsi="宋体"/>
            <w:b/>
            <w:bCs/>
            <w:strike w:val="false"/>
            <w:dstrike w:val="false"/>
            <w:color w:val="000000"/>
            <w:sz w:val="28"/>
            <w:szCs w:val="28"/>
            <w:lang w:val="en-US" w:eastAsia="zh-CN"/>
          </w:rPr>
          <w:delText>:</w:delText>
        </w:r>
      </w:del>
      <w:del w:id="44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449" w:author="hjdk" w:date="2024-01-05T16:06:00Z"/>
        </w:rPr>
      </w:pPr>
      <w:del w:id="4448"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53" w:author="hjdk" w:date="2024-01-05T16:06:00Z"/>
        </w:rPr>
      </w:pPr>
      <w:del w:id="445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451"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44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458" w:author="hjdk" w:date="2024-01-05T16:06:00Z"/>
        </w:rPr>
      </w:pPr>
      <w:del w:id="445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455"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4456" w:author="hjdk" w:date="2024-01-05T16:06:00Z">
        <w:r>
          <w:rPr>
            <w:rFonts w:eastAsia="仿宋GB2312;仿宋" w:cs="Times New Roman" w:ascii="宋体" w:hAnsi="宋体"/>
            <w:b/>
            <w:bCs/>
            <w:strike w:val="false"/>
            <w:dstrike w:val="false"/>
            <w:color w:val="000000"/>
            <w:sz w:val="28"/>
            <w:szCs w:val="28"/>
            <w:lang w:val="en-US" w:eastAsia="zh-CN"/>
          </w:rPr>
          <w:delText>:</w:delText>
        </w:r>
      </w:del>
      <w:del w:id="44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462" w:author="hjdk" w:date="2024-01-05T16:06:00Z"/>
        </w:rPr>
      </w:pPr>
      <w:del w:id="445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460"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44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66" w:author="hjdk" w:date="2024-01-05T16:06:00Z"/>
        </w:rPr>
      </w:pPr>
      <w:del w:id="446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464"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44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70" w:author="hjdk" w:date="2024-01-05T16:06:00Z"/>
        </w:rPr>
      </w:pPr>
      <w:del w:id="446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468"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44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74" w:author="hjdk" w:date="2024-01-05T16:06:00Z"/>
        </w:rPr>
      </w:pPr>
      <w:del w:id="4471"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472"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44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79" w:author="hjdk" w:date="2024-01-05T16:06:00Z"/>
        </w:rPr>
      </w:pPr>
      <w:del w:id="4475"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476"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4477" w:author="hjdk" w:date="2024-01-05T16:06:00Z">
        <w:r>
          <w:rPr>
            <w:rFonts w:eastAsia="仿宋GB2312;仿宋" w:cs="Times New Roman" w:ascii="宋体" w:hAnsi="宋体"/>
            <w:b/>
            <w:bCs/>
            <w:strike w:val="false"/>
            <w:dstrike w:val="false"/>
            <w:color w:val="000000"/>
            <w:sz w:val="28"/>
            <w:szCs w:val="28"/>
            <w:lang w:val="en-US" w:eastAsia="zh-CN"/>
          </w:rPr>
          <w:delText>:</w:delText>
        </w:r>
      </w:del>
      <w:del w:id="44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4483" w:author="hjdk" w:date="2024-01-05T16:06:00Z"/>
        </w:rPr>
      </w:pPr>
      <w:del w:id="448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4481"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44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485" w:author="hjdk" w:date="2024-01-05T16:06:00Z"/>
        </w:rPr>
      </w:pPr>
      <w:del w:id="4484"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90" w:author="hjdk" w:date="2024-01-05T16:06:00Z"/>
        </w:rPr>
      </w:pPr>
      <w:del w:id="448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487"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4488" w:author="hjdk" w:date="2024-01-05T16:06:00Z">
        <w:r>
          <w:rPr>
            <w:rFonts w:ascii="宋体" w:hAnsi="宋体" w:cs="Times New Roman" w:eastAsia="仿宋GB2312;仿宋"/>
            <w:b/>
            <w:bCs/>
            <w:strike w:val="false"/>
            <w:dstrike w:val="false"/>
            <w:color w:val="000000"/>
            <w:sz w:val="28"/>
            <w:szCs w:val="28"/>
            <w:lang w:val="en-US" w:eastAsia="zh-CN"/>
          </w:rPr>
          <w:delText>：</w:delText>
        </w:r>
      </w:del>
      <w:del w:id="44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495" w:author="hjdk" w:date="2024-01-05T16:06:00Z"/>
        </w:rPr>
      </w:pPr>
      <w:del w:id="449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492"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4493" w:author="hjdk" w:date="2024-01-05T16:06:00Z">
        <w:r>
          <w:rPr>
            <w:rFonts w:ascii="宋体" w:hAnsi="宋体" w:cs="Times New Roman" w:eastAsia="仿宋GB2312;仿宋"/>
            <w:b/>
            <w:bCs/>
            <w:strike w:val="false"/>
            <w:dstrike w:val="false"/>
            <w:color w:val="000000"/>
            <w:sz w:val="28"/>
            <w:szCs w:val="28"/>
            <w:lang w:val="en-US" w:eastAsia="zh-CN"/>
          </w:rPr>
          <w:delText>：</w:delText>
        </w:r>
      </w:del>
      <w:del w:id="44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500" w:author="hjdk" w:date="2024-01-05T16:06:00Z"/>
        </w:rPr>
      </w:pPr>
      <w:del w:id="449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497"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4498" w:author="hjdk" w:date="2024-01-05T16:06:00Z">
        <w:r>
          <w:rPr>
            <w:rFonts w:eastAsia="仿宋GB2312;仿宋" w:cs="Times New Roman" w:ascii="宋体" w:hAnsi="宋体"/>
            <w:b/>
            <w:bCs/>
            <w:strike w:val="false"/>
            <w:dstrike w:val="false"/>
            <w:color w:val="000000"/>
            <w:sz w:val="28"/>
            <w:szCs w:val="28"/>
            <w:lang w:val="en-US" w:eastAsia="zh-CN"/>
          </w:rPr>
          <w:delText>:</w:delText>
        </w:r>
      </w:del>
      <w:del w:id="4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4505" w:author="hjdk" w:date="2024-01-05T16:06:00Z"/>
        </w:rPr>
      </w:pPr>
      <w:del w:id="450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502"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4503" w:author="hjdk" w:date="2024-01-05T16:06:00Z">
        <w:r>
          <w:rPr>
            <w:rFonts w:ascii="宋体" w:hAnsi="宋体" w:cs="Times New Roman" w:eastAsia="仿宋GB2312;仿宋"/>
            <w:b/>
            <w:bCs/>
            <w:strike w:val="false"/>
            <w:dstrike w:val="false"/>
            <w:color w:val="000000"/>
            <w:sz w:val="28"/>
            <w:szCs w:val="28"/>
            <w:lang w:val="en-US" w:eastAsia="zh-CN"/>
          </w:rPr>
          <w:delText>：</w:delText>
        </w:r>
      </w:del>
      <w:del w:id="45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4507" w:author="hjdk" w:date="2024-01-05T16:06:00Z"/>
        </w:rPr>
      </w:pPr>
      <w:del w:id="4506"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09" w:author="hjdk" w:date="2024-01-05T16:06:00Z"/>
        </w:rPr>
      </w:pPr>
      <w:del w:id="45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4511" w:author="hjdk" w:date="2024-01-05T16:06:00Z"/>
        </w:rPr>
      </w:pPr>
      <w:del w:id="4510"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518" w:author="hjdk" w:date="2024-01-05T16:06:00Z"/>
        </w:rPr>
      </w:pPr>
      <w:del w:id="45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4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4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5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45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525" w:author="hjdk" w:date="2024-01-05T16:06:00Z"/>
        </w:rPr>
      </w:pPr>
      <w:del w:id="45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5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45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5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4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lang w:eastAsia="zh-CN"/>
          <w:del w:id="4541" w:author="hjdk" w:date="2024-01-05T16:06:00Z"/>
        </w:rPr>
      </w:pPr>
      <w:del w:id="45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5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4528" w:author="hjdk" w:date="2024-01-05T16:06:00Z">
        <w:r>
          <w:rPr>
            <w:rFonts w:ascii="宋体" w:hAnsi="宋体" w:cs="方正仿宋_GBK;Arial Unicode MS" w:eastAsia="方正仿宋_GBK;Arial Unicode MS"/>
            <w:color w:val="000000"/>
            <w:sz w:val="28"/>
            <w:szCs w:val="28"/>
          </w:rPr>
          <w:delText>中国老挝磨憨</w:delText>
        </w:r>
      </w:del>
      <w:del w:id="4529" w:author="hjdk" w:date="2024-01-05T16:06:00Z">
        <w:r>
          <w:rPr>
            <w:rFonts w:eastAsia="方正仿宋_GBK;Arial Unicode MS" w:cs="方正仿宋_GBK;Arial Unicode MS" w:ascii="宋体" w:hAnsi="宋体"/>
            <w:color w:val="000000"/>
            <w:sz w:val="28"/>
            <w:szCs w:val="28"/>
          </w:rPr>
          <w:delText>-</w:delText>
        </w:r>
      </w:del>
      <w:del w:id="4530" w:author="hjdk" w:date="2024-01-05T16:06:00Z">
        <w:r>
          <w:rPr>
            <w:rFonts w:ascii="宋体" w:hAnsi="宋体" w:cs="方正仿宋_GBK;Arial Unicode MS" w:eastAsia="方正仿宋_GBK;Arial Unicode MS"/>
            <w:color w:val="000000"/>
            <w:sz w:val="28"/>
            <w:szCs w:val="28"/>
          </w:rPr>
          <w:delText>磨丁经济合作区管委会</w:delText>
        </w:r>
      </w:del>
      <w:del w:id="4531"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45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45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45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5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45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4537" w:author="hjdk" w:date="2024-01-05T16:06:00Z">
        <w:r>
          <w:rPr>
            <w:rFonts w:ascii="宋体" w:hAnsi="宋体" w:cs="方正仿宋_GBK;Arial Unicode MS" w:eastAsia="方正仿宋_GBK;Arial Unicode MS"/>
            <w:color w:val="000000"/>
            <w:sz w:val="28"/>
            <w:szCs w:val="28"/>
          </w:rPr>
          <w:delText>老挝磨憨</w:delText>
        </w:r>
      </w:del>
      <w:del w:id="4538" w:author="hjdk" w:date="2024-01-05T16:06:00Z">
        <w:r>
          <w:rPr>
            <w:rFonts w:eastAsia="方正仿宋_GBK;Arial Unicode MS" w:cs="方正仿宋_GBK;Arial Unicode MS" w:ascii="宋体" w:hAnsi="宋体"/>
            <w:color w:val="000000"/>
            <w:sz w:val="28"/>
            <w:szCs w:val="28"/>
          </w:rPr>
          <w:delText>-</w:delText>
        </w:r>
      </w:del>
      <w:del w:id="4539" w:author="hjdk" w:date="2024-01-05T16:06:00Z">
        <w:r>
          <w:rPr>
            <w:rFonts w:ascii="宋体" w:hAnsi="宋体" w:cs="方正仿宋_GBK;Arial Unicode MS" w:eastAsia="方正仿宋_GBK;Arial Unicode MS"/>
            <w:color w:val="000000"/>
            <w:sz w:val="28"/>
            <w:szCs w:val="28"/>
          </w:rPr>
          <w:delText>磨丁经济合作区</w:delText>
        </w:r>
      </w:del>
      <w:del w:id="4540"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43" w:author="hjdk" w:date="2024-01-05T16:06:00Z"/>
        </w:rPr>
      </w:pPr>
      <w:del w:id="45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45" w:author="hjdk" w:date="2024-01-05T16:06:00Z"/>
        </w:rPr>
      </w:pPr>
      <w:del w:id="45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47" w:author="hjdk" w:date="2024-01-05T16:06:00Z"/>
        </w:rPr>
      </w:pPr>
      <w:del w:id="45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49" w:author="hjdk" w:date="2024-01-05T16:06:00Z"/>
        </w:rPr>
      </w:pPr>
      <w:del w:id="45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51" w:author="hjdk" w:date="2024-01-05T16:06:00Z"/>
        </w:rPr>
      </w:pPr>
      <w:del w:id="45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53" w:author="hjdk" w:date="2024-01-05T16:06:00Z"/>
        </w:rPr>
      </w:pPr>
      <w:del w:id="45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55" w:author="hjdk" w:date="2024-01-05T16:06:00Z"/>
        </w:rPr>
      </w:pPr>
      <w:del w:id="45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57" w:author="hjdk" w:date="2024-01-05T16:06:00Z"/>
        </w:rPr>
      </w:pPr>
      <w:del w:id="45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59" w:author="hjdk" w:date="2024-01-05T16:06:00Z"/>
        </w:rPr>
      </w:pPr>
      <w:del w:id="45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61" w:author="hjdk" w:date="2024-01-05T16:06:00Z"/>
        </w:rPr>
      </w:pPr>
      <w:del w:id="45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63" w:author="hjdk" w:date="2024-01-05T16:06:00Z"/>
        </w:rPr>
      </w:pPr>
      <w:del w:id="45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65" w:author="hjdk" w:date="2024-01-05T16:06:00Z"/>
        </w:rPr>
      </w:pPr>
      <w:del w:id="45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67" w:author="hjdk" w:date="2024-01-05T16:06:00Z"/>
        </w:rPr>
      </w:pPr>
      <w:del w:id="45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69" w:author="hjdk" w:date="2024-01-05T16:06:00Z"/>
        </w:rPr>
      </w:pPr>
      <w:del w:id="45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71" w:author="hjdk" w:date="2024-01-05T16:06:00Z"/>
        </w:rPr>
      </w:pPr>
      <w:del w:id="45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73" w:author="hjdk" w:date="2024-01-05T16:06:00Z"/>
        </w:rPr>
      </w:pPr>
      <w:del w:id="45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4575" w:author="hjdk" w:date="2024-01-05T16:06:00Z"/>
        </w:rPr>
      </w:pPr>
      <w:del w:id="45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4577" w:author="hjdk" w:date="2024-01-05T16:06:00Z"/>
        </w:rPr>
      </w:pPr>
      <w:del w:id="4576"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4579" w:author="hjdk" w:date="2024-01-05T16:06:00Z"/>
        </w:rPr>
      </w:pPr>
      <w:del w:id="4578" w:author="hjdk" w:date="2024-01-05T16:06:00Z">
        <w:r>
          <w:rPr>
            <w:rFonts w:ascii="宋体" w:hAnsi="宋体" w:cs="方正小标宋_GBK" w:eastAsia="方正小标宋_GBK"/>
            <w:b w:val="false"/>
            <w:bCs w:val="false"/>
            <w:strike w:val="false"/>
            <w:dstrike w:val="false"/>
            <w:color w:val="000000"/>
            <w:sz w:val="40"/>
            <w:szCs w:val="40"/>
            <w:lang w:eastAsia="zh-CN"/>
          </w:rPr>
          <w:delText>（省级权限）（变更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4583" w:author="hjdk" w:date="2024-01-05T16:06:00Z"/>
        </w:rPr>
      </w:pPr>
      <w:del w:id="4580"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4581"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402</w:delText>
        </w:r>
      </w:del>
      <w:del w:id="4582"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4585" w:author="hjdk" w:date="2024-01-05T16:06:00Z"/>
        </w:rPr>
      </w:pPr>
      <w:del w:id="4584"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589" w:author="hjdk" w:date="2024-01-05T16:06:00Z"/>
        </w:rPr>
      </w:pPr>
      <w:del w:id="458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587"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4588"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4594" w:author="hjdk" w:date="2024-01-05T16:06:00Z"/>
        </w:rPr>
      </w:pPr>
      <w:del w:id="4590"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4591"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4592"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4593"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598" w:author="hjdk" w:date="2024-01-05T16:06:00Z"/>
        </w:rPr>
      </w:pPr>
      <w:del w:id="459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596"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4597"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4602" w:author="hjdk" w:date="2024-01-05T16:06:00Z"/>
        </w:rPr>
      </w:pPr>
      <w:del w:id="4599"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省级权限）【</w:delText>
        </w:r>
      </w:del>
      <w:del w:id="4600" w:author="hjdk" w:date="2024-01-05T16:06:00Z">
        <w:r>
          <w:rPr>
            <w:rFonts w:eastAsia="方正仿宋_GBK;Arial Unicode MS" w:cs="方正仿宋_GBK;Arial Unicode MS" w:ascii="宋体" w:hAnsi="宋体"/>
            <w:strike w:val="false"/>
            <w:dstrike w:val="false"/>
            <w:color w:val="000000"/>
            <w:sz w:val="28"/>
            <w:szCs w:val="28"/>
            <w:lang w:val="en-US"/>
          </w:rPr>
          <w:delText>000119106004</w:delText>
        </w:r>
      </w:del>
      <w:del w:id="4601"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605" w:author="hjdk" w:date="2024-01-05T16:06:00Z"/>
        </w:rPr>
      </w:pPr>
      <w:del w:id="460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604"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4608" w:author="hjdk" w:date="2024-01-05T16:06:00Z"/>
        </w:rPr>
      </w:pPr>
      <w:del w:id="4606"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省级权限）（变更申请）</w:delText>
        </w:r>
      </w:del>
      <w:del w:id="4607"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402)</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4611" w:author="hjdk" w:date="2024-01-05T16:06:00Z"/>
        </w:rPr>
      </w:pPr>
      <w:del w:id="460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610"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17" w:author="hjdk" w:date="2024-01-05T16:06:00Z"/>
        </w:rPr>
      </w:pPr>
      <w:del w:id="46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6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46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46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27" w:author="hjdk" w:date="2024-01-05T16:06:00Z"/>
        </w:rPr>
      </w:pPr>
      <w:del w:id="46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6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6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6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6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46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6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46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630" w:author="hjdk" w:date="2024-01-05T16:06:00Z"/>
        </w:rPr>
      </w:pPr>
      <w:del w:id="462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629"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38" w:author="hjdk" w:date="2024-01-05T16:06:00Z"/>
        </w:rPr>
      </w:pPr>
      <w:del w:id="46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6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46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46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6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46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44" w:author="hjdk" w:date="2024-01-05T16:06:00Z"/>
        </w:rPr>
      </w:pPr>
      <w:del w:id="46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6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6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6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56" w:author="hjdk" w:date="2024-01-05T16:06:00Z"/>
        </w:rPr>
      </w:pPr>
      <w:del w:id="46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4648" w:author="hjdk" w:date="2024-01-05T16:06:00Z">
        <w:r>
          <w:rPr>
            <w:rFonts w:ascii="宋体" w:hAnsi="宋体" w:cs="宋体"/>
            <w:b w:val="false"/>
            <w:bCs w:val="false"/>
            <w:strike w:val="false"/>
            <w:dstrike w:val="false"/>
            <w:color w:val="000000"/>
            <w:sz w:val="28"/>
            <w:szCs w:val="28"/>
            <w:lang w:val="en-US" w:eastAsia="zh-CN"/>
          </w:rPr>
          <w:delText>“</w:delText>
        </w:r>
      </w:del>
      <w:del w:id="4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4650" w:author="hjdk" w:date="2024-01-05T16:06:00Z">
        <w:r>
          <w:rPr>
            <w:rFonts w:ascii="宋体" w:hAnsi="宋体" w:cs="宋体"/>
            <w:b w:val="false"/>
            <w:bCs w:val="false"/>
            <w:strike w:val="false"/>
            <w:dstrike w:val="false"/>
            <w:color w:val="000000"/>
            <w:sz w:val="28"/>
            <w:szCs w:val="28"/>
            <w:lang w:val="en-US" w:eastAsia="zh-CN"/>
          </w:rPr>
          <w:delText>”</w:delText>
        </w:r>
      </w:del>
      <w:del w:id="46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46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46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6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64" w:author="hjdk" w:date="2024-01-05T16:06:00Z"/>
        </w:rPr>
      </w:pPr>
      <w:del w:id="4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6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6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72" w:author="hjdk" w:date="2024-01-05T16:06:00Z"/>
        </w:rPr>
      </w:pPr>
      <w:del w:id="46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6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46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6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46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80" w:author="hjdk" w:date="2024-01-05T16:06:00Z"/>
        </w:rPr>
      </w:pPr>
      <w:del w:id="46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46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授予滇中新区管委会行使部分省级行政职权等事项的决定》（云政发〔</w:delText>
        </w:r>
      </w:del>
      <w:del w:id="46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46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46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688" w:author="hjdk" w:date="2024-01-05T16:06:00Z"/>
        </w:rPr>
      </w:pPr>
      <w:del w:id="46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46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人民政府关于向中国（云南）自由贸易试验区各片区管委会下放第一批省级管理权限的决定》（云政发〔</w:delText>
        </w:r>
      </w:del>
      <w:del w:id="46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6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46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01" w:author="hjdk" w:date="2024-01-05T16:06:00Z"/>
        </w:rPr>
      </w:pPr>
      <w:del w:id="46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46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692" w:author="hjdk" w:date="2024-01-05T16:06:00Z">
        <w:r>
          <w:rPr>
            <w:rFonts w:ascii="宋体" w:hAnsi="宋体" w:cs="方正仿宋_GBK;Arial Unicode MS" w:eastAsia="方正仿宋_GBK;Arial Unicode MS"/>
            <w:color w:val="000000"/>
            <w:sz w:val="28"/>
            <w:szCs w:val="28"/>
          </w:rPr>
          <w:delText>《云南省水利厅关于赋予中国老挝磨憨</w:delText>
        </w:r>
      </w:del>
      <w:del w:id="4693" w:author="hjdk" w:date="2024-01-05T16:06:00Z">
        <w:r>
          <w:rPr>
            <w:rFonts w:eastAsia="方正仿宋_GBK;Arial Unicode MS" w:cs="方正仿宋_GBK;Arial Unicode MS" w:ascii="宋体" w:hAnsi="宋体"/>
            <w:color w:val="000000"/>
            <w:sz w:val="28"/>
            <w:szCs w:val="28"/>
          </w:rPr>
          <w:delText>-</w:delText>
        </w:r>
      </w:del>
      <w:del w:id="4694" w:author="hjdk" w:date="2024-01-05T16:06:00Z">
        <w:r>
          <w:rPr>
            <w:rFonts w:ascii="宋体" w:hAnsi="宋体" w:cs="方正仿宋_GBK;Arial Unicode MS" w:eastAsia="方正仿宋_GBK;Arial Unicode MS"/>
            <w:color w:val="000000"/>
            <w:sz w:val="28"/>
            <w:szCs w:val="28"/>
          </w:rPr>
          <w:delText>磨丁经济合作区管委会行使部分省级行政职权事项的公告》（省水利厅通告</w:delText>
        </w:r>
      </w:del>
      <w:del w:id="4695" w:author="hjdk" w:date="2024-01-05T16:06:00Z">
        <w:r>
          <w:rPr>
            <w:rFonts w:ascii="宋体" w:hAnsi="宋体" w:cs="宋体"/>
            <w:color w:val="000000"/>
            <w:sz w:val="28"/>
            <w:szCs w:val="28"/>
          </w:rPr>
          <w:delText xml:space="preserve"> </w:delText>
        </w:r>
      </w:del>
      <w:del w:id="4696" w:author="hjdk" w:date="2024-01-05T16:06:00Z">
        <w:r>
          <w:rPr>
            <w:rFonts w:ascii="宋体" w:hAnsi="宋体" w:cs="方正仿宋_GBK;Arial Unicode MS" w:eastAsia="方正仿宋_GBK;Arial Unicode MS"/>
            <w:color w:val="000000"/>
            <w:sz w:val="28"/>
            <w:szCs w:val="28"/>
          </w:rPr>
          <w:delText>〔</w:delText>
        </w:r>
      </w:del>
      <w:del w:id="4697" w:author="hjdk" w:date="2024-01-05T16:06:00Z">
        <w:r>
          <w:rPr>
            <w:rFonts w:eastAsia="方正仿宋_GBK;Arial Unicode MS" w:cs="方正仿宋_GBK;Arial Unicode MS" w:ascii="宋体" w:hAnsi="宋体"/>
            <w:color w:val="000000"/>
            <w:sz w:val="28"/>
            <w:szCs w:val="28"/>
          </w:rPr>
          <w:delText>2022</w:delText>
        </w:r>
      </w:del>
      <w:del w:id="4698" w:author="hjdk" w:date="2024-01-05T16:06:00Z">
        <w:r>
          <w:rPr>
            <w:rFonts w:ascii="宋体" w:hAnsi="宋体" w:cs="方正仿宋_GBK;Arial Unicode MS" w:eastAsia="方正仿宋_GBK;Arial Unicode MS"/>
            <w:color w:val="000000"/>
            <w:sz w:val="28"/>
            <w:szCs w:val="28"/>
          </w:rPr>
          <w:delText>〕</w:delText>
        </w:r>
      </w:del>
      <w:del w:id="4699" w:author="hjdk" w:date="2024-01-05T16:06:00Z">
        <w:r>
          <w:rPr>
            <w:rFonts w:eastAsia="方正仿宋_GBK;Arial Unicode MS" w:cs="方正仿宋_GBK;Arial Unicode MS" w:ascii="宋体" w:hAnsi="宋体"/>
            <w:color w:val="000000"/>
            <w:sz w:val="28"/>
            <w:szCs w:val="28"/>
          </w:rPr>
          <w:delText>8</w:delText>
        </w:r>
      </w:del>
      <w:del w:id="4700" w:author="hjdk" w:date="2024-01-05T16:06:00Z">
        <w:r>
          <w:rPr>
            <w:rFonts w:ascii="宋体" w:hAnsi="宋体" w:cs="方正仿宋_GBK;Arial Unicode MS" w:eastAsia="方正仿宋_GBK;Arial Unicode MS"/>
            <w:color w:val="000000"/>
            <w:sz w:val="28"/>
            <w:szCs w:val="28"/>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704" w:author="hjdk" w:date="2024-01-05T16:06:00Z"/>
        </w:rPr>
      </w:pPr>
      <w:del w:id="470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703"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4714" w:author="hjdk" w:date="2024-01-05T16:06:00Z"/>
        </w:rPr>
      </w:pPr>
      <w:del w:id="47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7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47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47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7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7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7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47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20" w:author="hjdk" w:date="2024-01-05T16:06:00Z"/>
        </w:rPr>
      </w:pPr>
      <w:del w:id="47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7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47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47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28" w:author="hjdk" w:date="2024-01-05T16:06:00Z"/>
        </w:rPr>
      </w:pPr>
      <w:del w:id="47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7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7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7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7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47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40" w:author="hjdk" w:date="2024-01-05T16:06:00Z"/>
        </w:rPr>
      </w:pPr>
      <w:del w:id="4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7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47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4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7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4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7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4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7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4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52" w:author="hjdk" w:date="2024-01-05T16:06:00Z"/>
        </w:rPr>
      </w:pPr>
      <w:del w:id="4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4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4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47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4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47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47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47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64" w:author="hjdk" w:date="2024-01-05T16:06:00Z"/>
        </w:rPr>
      </w:pPr>
      <w:del w:id="47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47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4756" w:author="hjdk" w:date="2024-01-05T16:06:00Z">
        <w:r>
          <w:rPr>
            <w:rFonts w:ascii="宋体" w:hAnsi="宋体" w:cs="宋体"/>
            <w:b w:val="false"/>
            <w:bCs w:val="false"/>
            <w:strike w:val="false"/>
            <w:dstrike w:val="false"/>
            <w:color w:val="000000"/>
            <w:sz w:val="28"/>
            <w:szCs w:val="28"/>
            <w:lang w:val="en-US" w:eastAsia="zh-CN"/>
          </w:rPr>
          <w:delText>“</w:delText>
        </w:r>
      </w:del>
      <w:del w:id="47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4758" w:author="hjdk" w:date="2024-01-05T16:06:00Z">
        <w:r>
          <w:rPr>
            <w:rFonts w:ascii="宋体" w:hAnsi="宋体" w:cs="宋体"/>
            <w:b w:val="false"/>
            <w:bCs w:val="false"/>
            <w:strike w:val="false"/>
            <w:dstrike w:val="false"/>
            <w:color w:val="000000"/>
            <w:sz w:val="28"/>
            <w:szCs w:val="28"/>
            <w:lang w:val="en-US" w:eastAsia="zh-CN"/>
          </w:rPr>
          <w:delText>”</w:delText>
        </w:r>
      </w:del>
      <w:del w:id="47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47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47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7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72" w:author="hjdk" w:date="2024-01-05T16:06:00Z"/>
        </w:rPr>
      </w:pPr>
      <w:del w:id="47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47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47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47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47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84" w:author="hjdk" w:date="2024-01-05T16:06:00Z"/>
        </w:rPr>
      </w:pPr>
      <w:del w:id="47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47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4776" w:author="hjdk" w:date="2024-01-05T16:06:00Z">
        <w:r>
          <w:rPr>
            <w:rFonts w:ascii="宋体" w:hAnsi="宋体" w:cs="宋体"/>
            <w:b w:val="false"/>
            <w:bCs w:val="false"/>
            <w:strike w:val="false"/>
            <w:dstrike w:val="false"/>
            <w:color w:val="000000"/>
            <w:sz w:val="28"/>
            <w:szCs w:val="28"/>
            <w:lang w:val="en-US" w:eastAsia="zh-CN"/>
          </w:rPr>
          <w:delText>“</w:delText>
        </w:r>
      </w:del>
      <w:del w:id="4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4778" w:author="hjdk" w:date="2024-01-05T16:06:00Z">
        <w:r>
          <w:rPr>
            <w:rFonts w:ascii="宋体" w:hAnsi="宋体" w:cs="宋体"/>
            <w:b w:val="false"/>
            <w:bCs w:val="false"/>
            <w:strike w:val="false"/>
            <w:dstrike w:val="false"/>
            <w:color w:val="000000"/>
            <w:sz w:val="28"/>
            <w:szCs w:val="28"/>
            <w:lang w:val="en-US" w:eastAsia="zh-CN"/>
          </w:rPr>
          <w:delText>”</w:delText>
        </w:r>
      </w:del>
      <w:del w:id="47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47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7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47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792" w:author="hjdk" w:date="2024-01-05T16:06:00Z"/>
        </w:rPr>
      </w:pPr>
      <w:del w:id="47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47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7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7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7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800" w:author="hjdk" w:date="2024-01-05T16:06:00Z"/>
        </w:rPr>
      </w:pPr>
      <w:del w:id="47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7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47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7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7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47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4808" w:author="hjdk" w:date="2024-01-05T16:06:00Z"/>
        </w:rPr>
      </w:pPr>
      <w:del w:id="48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8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48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48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8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8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48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814" w:author="hjdk" w:date="2024-01-05T16:06:00Z"/>
        </w:rPr>
      </w:pPr>
      <w:del w:id="480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810"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4811"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w:delText>
        </w:r>
      </w:del>
      <w:del w:id="48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厅</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819" w:author="hjdk" w:date="2024-01-05T16:06:00Z"/>
        </w:rPr>
      </w:pPr>
      <w:del w:id="481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4816"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4817"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825" w:author="hjdk" w:date="2024-01-05T16:06:00Z"/>
        </w:rPr>
      </w:pPr>
      <w:del w:id="4820" w:author="hjdk" w:date="2024-01-05T16:06:00Z">
        <w:r>
          <w:rPr>
            <w:rFonts w:eastAsia="仿宋GB2312;仿宋" w:cs="Times New Roman" w:ascii="宋体" w:hAnsi="宋体"/>
            <w:b/>
            <w:bCs/>
            <w:strike w:val="false"/>
            <w:dstrike w:val="false"/>
            <w:color w:val="000000"/>
            <w:sz w:val="28"/>
            <w:szCs w:val="28"/>
            <w:lang w:val="en-US" w:eastAsia="zh-CN"/>
          </w:rPr>
          <w:delText>9.</w:delText>
        </w:r>
      </w:del>
      <w:del w:id="4821"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4822"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4823"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830" w:author="hjdk" w:date="2024-01-05T16:06:00Z"/>
        </w:rPr>
      </w:pPr>
      <w:del w:id="482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4827"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4828"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835" w:author="hjdk" w:date="2024-01-05T16:06:00Z"/>
        </w:rPr>
      </w:pPr>
      <w:del w:id="4831"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4832"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4833"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840" w:author="hjdk" w:date="2024-01-05T16:06:00Z"/>
        </w:rPr>
      </w:pPr>
      <w:del w:id="4836"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4837"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4838"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4845" w:author="hjdk" w:date="2024-01-05T16:06:00Z"/>
        </w:rPr>
      </w:pPr>
      <w:del w:id="4841"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4842"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48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4850" w:author="hjdk" w:date="2024-01-05T16:06:00Z"/>
        </w:rPr>
      </w:pPr>
      <w:del w:id="4846"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4847"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48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48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852" w:author="hjdk" w:date="2024-01-05T16:06:00Z"/>
        </w:rPr>
      </w:pPr>
      <w:del w:id="4851"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54" w:author="hjdk" w:date="2024-01-05T16:06:00Z"/>
        </w:rPr>
      </w:pPr>
      <w:del w:id="48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856" w:author="hjdk" w:date="2024-01-05T16:06:00Z"/>
        </w:rPr>
      </w:pPr>
      <w:del w:id="4855"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859" w:author="hjdk" w:date="2024-01-05T16:06:00Z"/>
        </w:rPr>
      </w:pPr>
      <w:del w:id="485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858"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71" w:author="hjdk" w:date="2024-01-05T16:06:00Z"/>
        </w:rPr>
      </w:pPr>
      <w:del w:id="48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48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8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48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8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48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8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48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8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48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8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874" w:author="hjdk" w:date="2024-01-05T16:06:00Z"/>
        </w:rPr>
      </w:pPr>
      <w:del w:id="487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873"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82" w:author="hjdk" w:date="2024-01-05T16:06:00Z"/>
        </w:rPr>
      </w:pPr>
      <w:del w:id="48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8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8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8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8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8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48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97" w:author="hjdk" w:date="2024-01-05T16:06:00Z"/>
        </w:rPr>
      </w:pPr>
      <w:del w:id="48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8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8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48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48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8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48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8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8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4892" w:author="hjdk" w:date="2024-01-05T16:06:00Z">
        <w:r>
          <w:rPr>
            <w:rFonts w:ascii="宋体" w:hAnsi="宋体" w:cs="宋体"/>
            <w:b w:val="false"/>
            <w:bCs w:val="false"/>
            <w:strike w:val="false"/>
            <w:dstrike w:val="false"/>
            <w:color w:val="000000"/>
            <w:sz w:val="28"/>
            <w:szCs w:val="28"/>
            <w:lang w:val="en-US" w:eastAsia="zh-CN"/>
          </w:rPr>
          <w:delText>……</w:delText>
        </w:r>
      </w:del>
      <w:del w:id="48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4894" w:author="hjdk" w:date="2024-01-05T16:06:00Z">
        <w:r>
          <w:rPr>
            <w:rFonts w:ascii="宋体" w:hAnsi="宋体" w:cs="宋体"/>
            <w:b w:val="false"/>
            <w:bCs w:val="false"/>
            <w:strike w:val="false"/>
            <w:dstrike w:val="false"/>
            <w:color w:val="000000"/>
            <w:sz w:val="28"/>
            <w:szCs w:val="28"/>
            <w:lang w:val="en-US" w:eastAsia="zh-CN"/>
          </w:rPr>
          <w:delText>……</w:delText>
        </w:r>
      </w:del>
      <w:del w:id="48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489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4901" w:author="hjdk" w:date="2024-01-05T16:06:00Z"/>
        </w:rPr>
      </w:pPr>
      <w:del w:id="4898"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4899"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4900"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4915" w:author="hjdk" w:date="2024-01-05T16:06:00Z"/>
        </w:rPr>
      </w:pPr>
      <w:del w:id="490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903"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49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49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49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49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49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49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919" w:author="hjdk" w:date="2024-01-05T16:06:00Z"/>
        </w:rPr>
      </w:pPr>
      <w:del w:id="491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917"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49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923" w:author="hjdk" w:date="2024-01-05T16:06:00Z"/>
        </w:rPr>
      </w:pPr>
      <w:del w:id="492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4921"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49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927" w:author="hjdk" w:date="2024-01-05T16:06:00Z"/>
        </w:rPr>
      </w:pPr>
      <w:del w:id="492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4925"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49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4931" w:author="hjdk" w:date="2024-01-05T16:06:00Z"/>
        </w:rPr>
      </w:pPr>
      <w:del w:id="492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4929"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49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934" w:author="hjdk" w:date="2024-01-05T16:06:00Z"/>
        </w:rPr>
      </w:pPr>
      <w:del w:id="493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4933"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48" w:author="hjdk" w:date="2024-01-05T16:06:00Z"/>
        </w:rPr>
      </w:pPr>
      <w:del w:id="4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49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9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49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49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49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49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9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49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49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9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4951" w:author="hjdk" w:date="2024-01-05T16:06:00Z"/>
        </w:rPr>
      </w:pPr>
      <w:del w:id="494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4950"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76" w:author="hjdk" w:date="2024-01-05T16:06:00Z"/>
        </w:rPr>
      </w:pPr>
      <w:del w:id="49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4954" w:author="hjdk" w:date="2024-01-05T16:06:00Z">
        <w:r>
          <w:rPr>
            <w:rFonts w:ascii="宋体" w:hAnsi="宋体" w:cs="宋体"/>
            <w:b w:val="false"/>
            <w:bCs w:val="false"/>
            <w:strike w:val="false"/>
            <w:dstrike w:val="false"/>
            <w:color w:val="000000"/>
            <w:sz w:val="28"/>
            <w:szCs w:val="28"/>
            <w:lang w:val="en-US" w:eastAsia="zh-CN"/>
          </w:rPr>
          <w:delText>“</w:delText>
        </w:r>
      </w:del>
      <w:del w:id="49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49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49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4958" w:author="hjdk" w:date="2024-01-05T16:06:00Z">
        <w:r>
          <w:rPr>
            <w:rFonts w:ascii="宋体" w:hAnsi="宋体" w:cs="宋体"/>
            <w:b w:val="false"/>
            <w:bCs w:val="false"/>
            <w:strike w:val="false"/>
            <w:dstrike w:val="false"/>
            <w:color w:val="000000"/>
            <w:sz w:val="28"/>
            <w:szCs w:val="28"/>
            <w:lang w:val="en-US" w:eastAsia="zh-CN"/>
          </w:rPr>
          <w:delText>”</w:delText>
        </w:r>
      </w:del>
      <w:del w:id="49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49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9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49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49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9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49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49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49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49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9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49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49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4972" w:author="hjdk" w:date="2024-01-05T16:06:00Z">
        <w:r>
          <w:rPr>
            <w:rFonts w:ascii="宋体" w:hAnsi="宋体" w:cs="宋体"/>
            <w:b w:val="false"/>
            <w:bCs w:val="false"/>
            <w:strike w:val="false"/>
            <w:dstrike w:val="false"/>
            <w:color w:val="000000"/>
            <w:sz w:val="28"/>
            <w:szCs w:val="28"/>
            <w:lang w:val="en-US" w:eastAsia="zh-CN"/>
          </w:rPr>
          <w:delText>“</w:delText>
        </w:r>
      </w:del>
      <w:del w:id="49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4974" w:author="hjdk" w:date="2024-01-05T16:06:00Z">
        <w:r>
          <w:rPr>
            <w:rFonts w:ascii="宋体" w:hAnsi="宋体" w:cs="宋体"/>
            <w:b w:val="false"/>
            <w:bCs w:val="false"/>
            <w:strike w:val="false"/>
            <w:dstrike w:val="false"/>
            <w:color w:val="000000"/>
            <w:sz w:val="28"/>
            <w:szCs w:val="28"/>
            <w:lang w:val="en-US" w:eastAsia="zh-CN"/>
          </w:rPr>
          <w:delText>”</w:delText>
        </w:r>
      </w:del>
      <w:del w:id="49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4978" w:author="hjdk" w:date="2024-01-05T16:06:00Z"/>
        </w:rPr>
      </w:pPr>
      <w:del w:id="4977"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981" w:author="hjdk" w:date="2024-01-05T16:06:00Z"/>
        </w:rPr>
      </w:pPr>
      <w:del w:id="497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4980"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83" w:author="hjdk" w:date="2024-01-05T16:06:00Z"/>
        </w:rPr>
      </w:pPr>
      <w:del w:id="49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85" w:author="hjdk" w:date="2024-01-05T16:06:00Z"/>
        </w:rPr>
      </w:pPr>
      <w:del w:id="49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988" w:author="hjdk" w:date="2024-01-05T16:06:00Z"/>
        </w:rPr>
      </w:pPr>
      <w:del w:id="498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4987"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96" w:author="hjdk" w:date="2024-01-05T16:06:00Z"/>
        </w:rPr>
      </w:pPr>
      <w:del w:id="49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9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9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49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49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9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49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06" w:author="hjdk" w:date="2024-01-05T16:06:00Z"/>
        </w:rPr>
      </w:pPr>
      <w:del w:id="4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9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9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0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0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0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0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0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008" w:author="hjdk" w:date="2024-01-05T16:06:00Z"/>
        </w:rPr>
      </w:pPr>
      <w:del w:id="5007"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012" w:author="hjdk" w:date="2024-01-05T16:06:00Z"/>
        </w:rPr>
      </w:pPr>
      <w:del w:id="500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010"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5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017" w:author="hjdk" w:date="2024-01-05T16:06:00Z"/>
        </w:rPr>
      </w:pPr>
      <w:del w:id="501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014"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501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0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022" w:author="hjdk" w:date="2024-01-05T16:06:00Z"/>
        </w:rPr>
      </w:pPr>
      <w:del w:id="501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019"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502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0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027" w:author="hjdk" w:date="2024-01-05T16:06:00Z"/>
        </w:rPr>
      </w:pPr>
      <w:del w:id="502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024"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502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0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032" w:author="hjdk" w:date="2024-01-05T16:06:00Z"/>
        </w:rPr>
      </w:pPr>
      <w:del w:id="502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029"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503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0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034" w:author="hjdk" w:date="2024-01-05T16:06:00Z"/>
        </w:rPr>
      </w:pPr>
      <w:del w:id="5033"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037" w:author="hjdk" w:date="2024-01-05T16:06:00Z"/>
        </w:rPr>
      </w:pPr>
      <w:del w:id="503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036"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39" w:author="hjdk" w:date="2024-01-05T16:06:00Z"/>
        </w:rPr>
      </w:pPr>
      <w:del w:id="50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41" w:author="hjdk" w:date="2024-01-05T16:06:00Z"/>
        </w:rPr>
      </w:pPr>
      <w:del w:id="50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43" w:author="hjdk" w:date="2024-01-05T16:06:00Z"/>
        </w:rPr>
      </w:pPr>
      <w:del w:id="50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45" w:author="hjdk" w:date="2024-01-05T16:06:00Z"/>
        </w:rPr>
      </w:pPr>
      <w:del w:id="50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47" w:author="hjdk" w:date="2024-01-05T16:06:00Z"/>
        </w:rPr>
      </w:pPr>
      <w:del w:id="50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050" w:author="hjdk" w:date="2024-01-05T16:06:00Z"/>
        </w:rPr>
      </w:pPr>
      <w:del w:id="504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049"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65" w:author="hjdk" w:date="2024-01-05T16:06:00Z"/>
        </w:rPr>
      </w:pPr>
      <w:del w:id="50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50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50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0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50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0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0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50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50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506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70" w:author="hjdk" w:date="2024-01-05T16:06:00Z"/>
        </w:rPr>
      </w:pPr>
      <w:del w:id="50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0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0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506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74" w:author="hjdk" w:date="2024-01-05T16:06:00Z"/>
        </w:rPr>
      </w:pPr>
      <w:del w:id="50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0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0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78" w:author="hjdk" w:date="2024-01-05T16:06:00Z"/>
        </w:rPr>
      </w:pPr>
      <w:del w:id="50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0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50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90" w:author="hjdk" w:date="2024-01-05T16:06:00Z"/>
        </w:rPr>
      </w:pPr>
      <w:del w:id="5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0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0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0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50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50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0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50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50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0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96" w:author="hjdk" w:date="2024-01-05T16:06:00Z"/>
        </w:rPr>
      </w:pPr>
      <w:del w:id="50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0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50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5094" w:author="hjdk" w:date="2024-01-05T16:06:00Z">
        <w:r>
          <w:rPr>
            <w:rFonts w:ascii="宋体" w:hAnsi="宋体" w:cs="宋体"/>
            <w:b w:val="false"/>
            <w:bCs w:val="false"/>
            <w:strike w:val="false"/>
            <w:dstrike w:val="false"/>
            <w:color w:val="000000"/>
            <w:sz w:val="28"/>
            <w:szCs w:val="28"/>
            <w:lang w:val="en-US" w:eastAsia="zh-CN"/>
          </w:rPr>
          <w:delText>……</w:delText>
        </w:r>
      </w:del>
      <w:del w:id="50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13" w:author="hjdk" w:date="2024-01-05T16:06:00Z"/>
        </w:rPr>
      </w:pPr>
      <w:del w:id="50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5098" w:author="hjdk" w:date="2024-01-05T16:06:00Z">
        <w:r>
          <w:rPr>
            <w:rFonts w:ascii="宋体" w:hAnsi="宋体" w:cs="宋体"/>
            <w:b w:val="false"/>
            <w:bCs w:val="false"/>
            <w:strike w:val="false"/>
            <w:dstrike w:val="false"/>
            <w:color w:val="000000"/>
            <w:sz w:val="28"/>
            <w:szCs w:val="28"/>
            <w:lang w:val="en-US" w:eastAsia="zh-CN"/>
          </w:rPr>
          <w:delText>“</w:delText>
        </w:r>
      </w:del>
      <w:del w:id="50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5100" w:author="hjdk" w:date="2024-01-05T16:06:00Z">
        <w:r>
          <w:rPr>
            <w:rFonts w:ascii="宋体" w:hAnsi="宋体" w:cs="宋体"/>
            <w:b w:val="false"/>
            <w:bCs w:val="false"/>
            <w:strike w:val="false"/>
            <w:dstrike w:val="false"/>
            <w:color w:val="000000"/>
            <w:sz w:val="28"/>
            <w:szCs w:val="28"/>
            <w:lang w:val="en-US" w:eastAsia="zh-CN"/>
          </w:rPr>
          <w:delText>”</w:delText>
        </w:r>
      </w:del>
      <w:del w:id="51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51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51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1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1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1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1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5108" w:author="hjdk" w:date="2024-01-05T16:06:00Z">
        <w:r>
          <w:rPr>
            <w:rFonts w:ascii="宋体" w:hAnsi="宋体" w:cs="宋体"/>
            <w:b w:val="false"/>
            <w:bCs w:val="false"/>
            <w:strike w:val="false"/>
            <w:dstrike w:val="false"/>
            <w:color w:val="000000"/>
            <w:sz w:val="28"/>
            <w:szCs w:val="28"/>
            <w:lang w:val="en-US" w:eastAsia="zh-CN"/>
          </w:rPr>
          <w:delText>……</w:delText>
        </w:r>
      </w:del>
      <w:del w:id="5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5110" w:author="hjdk" w:date="2024-01-05T16:06:00Z">
        <w:r>
          <w:rPr>
            <w:rFonts w:ascii="宋体" w:hAnsi="宋体" w:cs="宋体"/>
            <w:b w:val="false"/>
            <w:bCs w:val="false"/>
            <w:strike w:val="false"/>
            <w:dstrike w:val="false"/>
            <w:color w:val="000000"/>
            <w:sz w:val="28"/>
            <w:szCs w:val="28"/>
            <w:lang w:val="en-US" w:eastAsia="zh-CN"/>
          </w:rPr>
          <w:delText>……</w:delText>
        </w:r>
      </w:del>
      <w:del w:id="5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511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21" w:author="hjdk" w:date="2024-01-05T16:06:00Z"/>
        </w:rPr>
      </w:pPr>
      <w:del w:id="51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1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1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1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1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1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1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25" w:author="hjdk" w:date="2024-01-05T16:06:00Z"/>
        </w:rPr>
      </w:pPr>
      <w:del w:id="51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51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1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27" w:author="hjdk" w:date="2024-01-05T16:06:00Z"/>
        </w:rPr>
      </w:pPr>
      <w:del w:id="51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29" w:author="hjdk" w:date="2024-01-05T16:06:00Z"/>
        </w:rPr>
      </w:pPr>
      <w:del w:id="51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32" w:author="hjdk" w:date="2024-01-05T16:06:00Z"/>
        </w:rPr>
      </w:pPr>
      <w:del w:id="51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513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37" w:author="hjdk" w:date="2024-01-05T16:06:00Z"/>
        </w:rPr>
      </w:pPr>
      <w:del w:id="513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134"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513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42" w:author="hjdk" w:date="2024-01-05T16:06:00Z"/>
        </w:rPr>
      </w:pPr>
      <w:del w:id="513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139"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514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47" w:author="hjdk" w:date="2024-01-05T16:06:00Z"/>
        </w:rPr>
      </w:pPr>
      <w:del w:id="514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144"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514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52" w:author="hjdk" w:date="2024-01-05T16:06:00Z"/>
        </w:rPr>
      </w:pPr>
      <w:del w:id="5148" w:author="hjdk" w:date="2024-01-05T16:06:00Z">
        <w:r>
          <w:rPr>
            <w:rFonts w:eastAsia="仿宋GB2312;仿宋" w:cs="Times New Roman" w:ascii="宋体" w:hAnsi="宋体"/>
            <w:b/>
            <w:bCs/>
            <w:strike w:val="false"/>
            <w:dstrike w:val="false"/>
            <w:color w:val="000000"/>
            <w:sz w:val="28"/>
            <w:szCs w:val="28"/>
            <w:lang w:val="en-US" w:eastAsia="zh-CN"/>
          </w:rPr>
          <w:delText>6.</w:delText>
        </w:r>
      </w:del>
      <w:del w:id="5149"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515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57" w:author="hjdk" w:date="2024-01-05T16:06:00Z"/>
        </w:rPr>
      </w:pPr>
      <w:del w:id="5153" w:author="hjdk" w:date="2024-01-05T16:06:00Z">
        <w:r>
          <w:rPr>
            <w:rFonts w:eastAsia="仿宋GB2312;仿宋" w:cs="Times New Roman" w:ascii="宋体" w:hAnsi="宋体"/>
            <w:b/>
            <w:bCs/>
            <w:strike w:val="false"/>
            <w:dstrike w:val="false"/>
            <w:color w:val="000000"/>
            <w:sz w:val="28"/>
            <w:szCs w:val="28"/>
            <w:lang w:val="en-US" w:eastAsia="zh-CN"/>
          </w:rPr>
          <w:delText>7.</w:delText>
        </w:r>
      </w:del>
      <w:del w:id="5154"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515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62" w:author="hjdk" w:date="2024-01-05T16:06:00Z"/>
        </w:rPr>
      </w:pPr>
      <w:del w:id="5158" w:author="hjdk" w:date="2024-01-05T16:06:00Z">
        <w:r>
          <w:rPr>
            <w:rFonts w:eastAsia="仿宋GB2312;仿宋" w:cs="Times New Roman" w:ascii="宋体" w:hAnsi="宋体"/>
            <w:b/>
            <w:bCs/>
            <w:strike w:val="false"/>
            <w:dstrike w:val="false"/>
            <w:color w:val="000000"/>
            <w:sz w:val="28"/>
            <w:szCs w:val="28"/>
            <w:lang w:val="en-US" w:eastAsia="zh-CN"/>
          </w:rPr>
          <w:delText>8.</w:delText>
        </w:r>
      </w:del>
      <w:del w:id="5159"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516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67" w:author="hjdk" w:date="2024-01-05T16:06:00Z"/>
        </w:rPr>
      </w:pPr>
      <w:del w:id="5163" w:author="hjdk" w:date="2024-01-05T16:06:00Z">
        <w:r>
          <w:rPr>
            <w:rFonts w:eastAsia="仿宋GB2312;仿宋" w:cs="Times New Roman" w:ascii="宋体" w:hAnsi="宋体"/>
            <w:b/>
            <w:bCs/>
            <w:strike w:val="false"/>
            <w:dstrike w:val="false"/>
            <w:color w:val="000000"/>
            <w:sz w:val="28"/>
            <w:szCs w:val="28"/>
            <w:lang w:val="en-US" w:eastAsia="zh-CN"/>
          </w:rPr>
          <w:delText>9.</w:delText>
        </w:r>
      </w:del>
      <w:del w:id="5164"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516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72" w:author="hjdk" w:date="2024-01-05T16:06:00Z"/>
        </w:rPr>
      </w:pPr>
      <w:del w:id="5168"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5169"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517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1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176" w:author="hjdk" w:date="2024-01-05T16:06:00Z"/>
        </w:rPr>
      </w:pPr>
      <w:del w:id="5173"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5174"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51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178" w:author="hjdk" w:date="2024-01-05T16:06:00Z"/>
        </w:rPr>
      </w:pPr>
      <w:del w:id="5177"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183" w:author="hjdk" w:date="2024-01-05T16:06:00Z"/>
        </w:rPr>
      </w:pPr>
      <w:del w:id="517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180"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5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1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5188" w:author="hjdk" w:date="2024-01-05T16:06:00Z"/>
        </w:rPr>
      </w:pPr>
      <w:del w:id="518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185"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51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1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191" w:author="hjdk" w:date="2024-01-05T16:06:00Z"/>
        </w:rPr>
      </w:pPr>
      <w:del w:id="518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190"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5201" w:author="hjdk" w:date="2024-01-05T16:06:00Z"/>
        </w:rPr>
      </w:pPr>
      <w:del w:id="51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1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1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1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1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1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51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5199" w:author="hjdk" w:date="2024-01-05T16:06:00Z">
        <w:r>
          <w:rPr>
            <w:rFonts w:ascii="宋体" w:hAnsi="宋体" w:cs="宋体"/>
            <w:b w:val="false"/>
            <w:bCs w:val="false"/>
            <w:strike w:val="false"/>
            <w:dstrike w:val="false"/>
            <w:color w:val="000000"/>
            <w:sz w:val="28"/>
            <w:szCs w:val="28"/>
            <w:lang w:val="en-US" w:eastAsia="zh-CN"/>
          </w:rPr>
          <w:delText>……</w:delText>
        </w:r>
      </w:del>
      <w:del w:id="52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205" w:author="hjdk" w:date="2024-01-05T16:06:00Z"/>
        </w:rPr>
      </w:pPr>
      <w:del w:id="520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203"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5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207" w:author="hjdk" w:date="2024-01-05T16:06:00Z"/>
        </w:rPr>
      </w:pPr>
      <w:del w:id="5206"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211" w:author="hjdk" w:date="2024-01-05T16:06:00Z"/>
        </w:rPr>
      </w:pPr>
      <w:del w:id="520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209"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52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216" w:author="hjdk" w:date="2024-01-05T16:06:00Z"/>
        </w:rPr>
      </w:pPr>
      <w:del w:id="521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213"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5214" w:author="hjdk" w:date="2024-01-05T16:06:00Z">
        <w:r>
          <w:rPr>
            <w:rFonts w:eastAsia="仿宋GB2312;仿宋" w:cs="Times New Roman" w:ascii="宋体" w:hAnsi="宋体"/>
            <w:b/>
            <w:bCs/>
            <w:strike w:val="false"/>
            <w:dstrike w:val="false"/>
            <w:color w:val="000000"/>
            <w:sz w:val="28"/>
            <w:szCs w:val="28"/>
            <w:lang w:val="en-US" w:eastAsia="zh-CN"/>
          </w:rPr>
          <w:delText>:</w:delText>
        </w:r>
      </w:del>
      <w:del w:id="52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218" w:author="hjdk" w:date="2024-01-05T16:06:00Z"/>
        </w:rPr>
      </w:pPr>
      <w:del w:id="5217"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222" w:author="hjdk" w:date="2024-01-05T16:06:00Z"/>
        </w:rPr>
      </w:pPr>
      <w:del w:id="521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220"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52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226" w:author="hjdk" w:date="2024-01-05T16:06:00Z"/>
        </w:rPr>
      </w:pPr>
      <w:del w:id="522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224"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52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231" w:author="hjdk" w:date="2024-01-05T16:06:00Z"/>
        </w:rPr>
      </w:pPr>
      <w:del w:id="522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228"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52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2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234" w:author="hjdk" w:date="2024-01-05T16:06:00Z"/>
        </w:rPr>
      </w:pPr>
      <w:del w:id="523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233"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5244" w:author="hjdk" w:date="2024-01-05T16:06:00Z"/>
        </w:rPr>
      </w:pPr>
      <w:del w:id="52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2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2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2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2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2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52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52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2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248" w:author="hjdk" w:date="2024-01-05T16:06:00Z"/>
        </w:rPr>
      </w:pPr>
      <w:del w:id="524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246"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52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251" w:author="hjdk" w:date="2024-01-05T16:06:00Z"/>
        </w:rPr>
      </w:pPr>
      <w:del w:id="5249" w:author="hjdk" w:date="2024-01-05T16:06:00Z">
        <w:r>
          <w:rPr>
            <w:rFonts w:eastAsia="仿宋GB2312;仿宋" w:cs="Times New Roman" w:ascii="宋体" w:hAnsi="宋体"/>
            <w:b/>
            <w:bCs/>
            <w:strike w:val="false"/>
            <w:dstrike w:val="false"/>
            <w:color w:val="000000"/>
            <w:sz w:val="28"/>
            <w:szCs w:val="28"/>
            <w:lang w:val="en-US" w:eastAsia="zh-CN"/>
          </w:rPr>
          <w:delText>6.</w:delText>
        </w:r>
      </w:del>
      <w:del w:id="5250"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5261" w:author="hjdk" w:date="2024-01-05T16:06:00Z"/>
        </w:rPr>
      </w:pPr>
      <w:del w:id="52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52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52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52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5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52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52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52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52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263" w:author="hjdk" w:date="2024-01-05T16:06:00Z"/>
        </w:rPr>
      </w:pPr>
      <w:del w:id="52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265" w:author="hjdk" w:date="2024-01-05T16:06:00Z"/>
        </w:rPr>
      </w:pPr>
      <w:del w:id="52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5271" w:author="hjdk" w:date="2024-01-05T16:06:00Z"/>
        </w:rPr>
      </w:pPr>
      <w:del w:id="5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52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52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2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275" w:author="hjdk" w:date="2024-01-05T16:06:00Z"/>
        </w:rPr>
      </w:pPr>
      <w:del w:id="5272" w:author="hjdk" w:date="2024-01-05T16:06:00Z">
        <w:r>
          <w:rPr>
            <w:rFonts w:eastAsia="仿宋GB2312;仿宋" w:cs="Times New Roman" w:ascii="宋体" w:hAnsi="宋体"/>
            <w:b/>
            <w:bCs/>
            <w:strike w:val="false"/>
            <w:dstrike w:val="false"/>
            <w:color w:val="000000"/>
            <w:sz w:val="28"/>
            <w:szCs w:val="28"/>
            <w:lang w:val="en-US" w:eastAsia="zh-CN"/>
          </w:rPr>
          <w:delText>7.</w:delText>
        </w:r>
      </w:del>
      <w:del w:id="527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52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5280" w:author="hjdk" w:date="2024-01-05T16:06:00Z"/>
        </w:rPr>
      </w:pPr>
      <w:del w:id="527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5277"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5278" w:author="hjdk" w:date="2024-01-05T16:06:00Z">
        <w:r>
          <w:rPr>
            <w:rFonts w:eastAsia="仿宋GB2312;仿宋" w:cs="Times New Roman" w:ascii="宋体" w:hAnsi="宋体"/>
            <w:b/>
            <w:bCs/>
            <w:strike w:val="false"/>
            <w:dstrike w:val="false"/>
            <w:color w:val="000000"/>
            <w:sz w:val="28"/>
            <w:szCs w:val="28"/>
            <w:lang w:val="en-US" w:eastAsia="zh-CN"/>
          </w:rPr>
          <w:delText>:</w:delText>
        </w:r>
      </w:del>
      <w:del w:id="52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283" w:author="hjdk" w:date="2024-01-05T16:06:00Z"/>
        </w:rPr>
      </w:pPr>
      <w:del w:id="528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5282"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285" w:author="hjdk" w:date="2024-01-05T16:06:00Z"/>
        </w:rPr>
      </w:pPr>
      <w:del w:id="5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288" w:author="hjdk" w:date="2024-01-05T16:06:00Z"/>
        </w:rPr>
      </w:pPr>
      <w:del w:id="528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5287"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5294" w:author="hjdk" w:date="2024-01-05T16:06:00Z"/>
        </w:rPr>
      </w:pPr>
      <w:del w:id="52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2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2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52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52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5302" w:author="hjdk" w:date="2024-01-05T16:06:00Z"/>
        </w:rPr>
      </w:pPr>
      <w:del w:id="52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2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2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52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52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53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3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304" w:author="hjdk" w:date="2024-01-05T16:06:00Z"/>
        </w:rPr>
      </w:pPr>
      <w:del w:id="5303"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08" w:author="hjdk" w:date="2024-01-05T16:06:00Z"/>
        </w:rPr>
      </w:pPr>
      <w:del w:id="530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306"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53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312" w:author="hjdk" w:date="2024-01-05T16:06:00Z"/>
        </w:rPr>
      </w:pPr>
      <w:del w:id="530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310"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53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316" w:author="hjdk" w:date="2024-01-05T16:06:00Z"/>
        </w:rPr>
      </w:pPr>
      <w:del w:id="531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314"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53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20" w:author="hjdk" w:date="2024-01-05T16:06:00Z"/>
        </w:rPr>
      </w:pPr>
      <w:del w:id="531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318"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5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5325" w:author="hjdk" w:date="2024-01-05T16:06:00Z"/>
        </w:rPr>
      </w:pPr>
      <w:del w:id="532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322"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5323" w:author="hjdk" w:date="2024-01-05T16:06:00Z">
        <w:r>
          <w:rPr>
            <w:rFonts w:eastAsia="仿宋GB2312;仿宋" w:cs="Times New Roman" w:ascii="宋体" w:hAnsi="宋体"/>
            <w:b/>
            <w:bCs/>
            <w:strike w:val="false"/>
            <w:dstrike w:val="false"/>
            <w:color w:val="000000"/>
            <w:sz w:val="28"/>
            <w:szCs w:val="28"/>
            <w:lang w:val="en-US" w:eastAsia="zh-CN"/>
          </w:rPr>
          <w:delText>:</w:delText>
        </w:r>
      </w:del>
      <w:del w:id="53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327" w:author="hjdk" w:date="2024-01-05T16:06:00Z"/>
        </w:rPr>
      </w:pPr>
      <w:del w:id="5326"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31" w:author="hjdk" w:date="2024-01-05T16:06:00Z"/>
        </w:rPr>
      </w:pPr>
      <w:del w:id="532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329"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53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336" w:author="hjdk" w:date="2024-01-05T16:06:00Z"/>
        </w:rPr>
      </w:pPr>
      <w:del w:id="533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333"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5334" w:author="hjdk" w:date="2024-01-05T16:06:00Z">
        <w:r>
          <w:rPr>
            <w:rFonts w:eastAsia="仿宋GB2312;仿宋" w:cs="Times New Roman" w:ascii="宋体" w:hAnsi="宋体"/>
            <w:b/>
            <w:bCs/>
            <w:strike w:val="false"/>
            <w:dstrike w:val="false"/>
            <w:color w:val="000000"/>
            <w:sz w:val="28"/>
            <w:szCs w:val="28"/>
            <w:lang w:val="en-US" w:eastAsia="zh-CN"/>
          </w:rPr>
          <w:delText>:</w:delText>
        </w:r>
      </w:del>
      <w:del w:id="53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340" w:author="hjdk" w:date="2024-01-05T16:06:00Z"/>
        </w:rPr>
      </w:pPr>
      <w:del w:id="533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338"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53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44" w:author="hjdk" w:date="2024-01-05T16:06:00Z"/>
        </w:rPr>
      </w:pPr>
      <w:del w:id="534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342"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53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48" w:author="hjdk" w:date="2024-01-05T16:06:00Z"/>
        </w:rPr>
      </w:pPr>
      <w:del w:id="534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346"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5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52" w:author="hjdk" w:date="2024-01-05T16:06:00Z"/>
        </w:rPr>
      </w:pPr>
      <w:del w:id="5349" w:author="hjdk" w:date="2024-01-05T16:06:00Z">
        <w:r>
          <w:rPr>
            <w:rFonts w:eastAsia="仿宋GB2312;仿宋" w:cs="Times New Roman" w:ascii="宋体" w:hAnsi="宋体"/>
            <w:b/>
            <w:bCs/>
            <w:strike w:val="false"/>
            <w:dstrike w:val="false"/>
            <w:color w:val="000000"/>
            <w:sz w:val="28"/>
            <w:szCs w:val="28"/>
            <w:lang w:val="en-US" w:eastAsia="zh-CN"/>
          </w:rPr>
          <w:delText>6.</w:delText>
        </w:r>
      </w:del>
      <w:del w:id="5350"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5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57" w:author="hjdk" w:date="2024-01-05T16:06:00Z"/>
        </w:rPr>
      </w:pPr>
      <w:del w:id="5353" w:author="hjdk" w:date="2024-01-05T16:06:00Z">
        <w:r>
          <w:rPr>
            <w:rFonts w:eastAsia="仿宋GB2312;仿宋" w:cs="Times New Roman" w:ascii="宋体" w:hAnsi="宋体"/>
            <w:b/>
            <w:bCs/>
            <w:strike w:val="false"/>
            <w:dstrike w:val="false"/>
            <w:color w:val="000000"/>
            <w:sz w:val="28"/>
            <w:szCs w:val="28"/>
            <w:lang w:val="en-US" w:eastAsia="zh-CN"/>
          </w:rPr>
          <w:delText>7.</w:delText>
        </w:r>
      </w:del>
      <w:del w:id="5354"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5355" w:author="hjdk" w:date="2024-01-05T16:06:00Z">
        <w:r>
          <w:rPr>
            <w:rFonts w:eastAsia="仿宋GB2312;仿宋" w:cs="Times New Roman" w:ascii="宋体" w:hAnsi="宋体"/>
            <w:b/>
            <w:bCs/>
            <w:strike w:val="false"/>
            <w:dstrike w:val="false"/>
            <w:color w:val="000000"/>
            <w:sz w:val="28"/>
            <w:szCs w:val="28"/>
            <w:lang w:val="en-US" w:eastAsia="zh-CN"/>
          </w:rPr>
          <w:delText>:</w:delText>
        </w:r>
      </w:del>
      <w:del w:id="53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5361" w:author="hjdk" w:date="2024-01-05T16:06:00Z"/>
        </w:rPr>
      </w:pPr>
      <w:del w:id="5358" w:author="hjdk" w:date="2024-01-05T16:06:00Z">
        <w:r>
          <w:rPr>
            <w:rFonts w:eastAsia="仿宋GB2312;仿宋" w:cs="Times New Roman" w:ascii="宋体" w:hAnsi="宋体"/>
            <w:b/>
            <w:bCs/>
            <w:strike w:val="false"/>
            <w:dstrike w:val="false"/>
            <w:color w:val="000000"/>
            <w:sz w:val="28"/>
            <w:szCs w:val="28"/>
            <w:lang w:val="en-US" w:eastAsia="zh-CN"/>
          </w:rPr>
          <w:delText>8.</w:delText>
        </w:r>
      </w:del>
      <w:del w:id="5359"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53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363" w:author="hjdk" w:date="2024-01-05T16:06:00Z"/>
        </w:rPr>
      </w:pPr>
      <w:del w:id="5362"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68" w:author="hjdk" w:date="2024-01-05T16:06:00Z"/>
        </w:rPr>
      </w:pPr>
      <w:del w:id="536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365"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5366" w:author="hjdk" w:date="2024-01-05T16:06:00Z">
        <w:r>
          <w:rPr>
            <w:rFonts w:ascii="宋体" w:hAnsi="宋体" w:cs="Times New Roman" w:eastAsia="仿宋GB2312;仿宋"/>
            <w:b/>
            <w:bCs/>
            <w:strike w:val="false"/>
            <w:dstrike w:val="false"/>
            <w:color w:val="000000"/>
            <w:sz w:val="28"/>
            <w:szCs w:val="28"/>
            <w:lang w:val="en-US" w:eastAsia="zh-CN"/>
          </w:rPr>
          <w:delText>：</w:delText>
        </w:r>
      </w:del>
      <w:del w:id="53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73" w:author="hjdk" w:date="2024-01-05T16:06:00Z"/>
        </w:rPr>
      </w:pPr>
      <w:del w:id="536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370"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5371" w:author="hjdk" w:date="2024-01-05T16:06:00Z">
        <w:r>
          <w:rPr>
            <w:rFonts w:ascii="宋体" w:hAnsi="宋体" w:cs="Times New Roman" w:eastAsia="仿宋GB2312;仿宋"/>
            <w:b/>
            <w:bCs/>
            <w:strike w:val="false"/>
            <w:dstrike w:val="false"/>
            <w:color w:val="000000"/>
            <w:sz w:val="28"/>
            <w:szCs w:val="28"/>
            <w:lang w:val="en-US" w:eastAsia="zh-CN"/>
          </w:rPr>
          <w:delText>：</w:delText>
        </w:r>
      </w:del>
      <w:del w:id="53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378" w:author="hjdk" w:date="2024-01-05T16:06:00Z"/>
        </w:rPr>
      </w:pPr>
      <w:del w:id="537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375"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5376" w:author="hjdk" w:date="2024-01-05T16:06:00Z">
        <w:r>
          <w:rPr>
            <w:rFonts w:eastAsia="仿宋GB2312;仿宋" w:cs="Times New Roman" w:ascii="宋体" w:hAnsi="宋体"/>
            <w:b/>
            <w:bCs/>
            <w:strike w:val="false"/>
            <w:dstrike w:val="false"/>
            <w:color w:val="000000"/>
            <w:sz w:val="28"/>
            <w:szCs w:val="28"/>
            <w:lang w:val="en-US" w:eastAsia="zh-CN"/>
          </w:rPr>
          <w:delText>:</w:delText>
        </w:r>
      </w:del>
      <w:del w:id="53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5383" w:author="hjdk" w:date="2024-01-05T16:06:00Z"/>
        </w:rPr>
      </w:pPr>
      <w:del w:id="537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380"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5381" w:author="hjdk" w:date="2024-01-05T16:06:00Z">
        <w:r>
          <w:rPr>
            <w:rFonts w:ascii="宋体" w:hAnsi="宋体" w:cs="Times New Roman" w:eastAsia="仿宋GB2312;仿宋"/>
            <w:b/>
            <w:bCs/>
            <w:strike w:val="false"/>
            <w:dstrike w:val="false"/>
            <w:color w:val="000000"/>
            <w:sz w:val="28"/>
            <w:szCs w:val="28"/>
            <w:lang w:val="en-US" w:eastAsia="zh-CN"/>
          </w:rPr>
          <w:delText>：</w:delText>
        </w:r>
      </w:del>
      <w:del w:id="53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5385" w:author="hjdk" w:date="2024-01-05T16:06:00Z"/>
        </w:rPr>
      </w:pPr>
      <w:del w:id="5384"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387" w:author="hjdk" w:date="2024-01-05T16:06:00Z"/>
        </w:rPr>
      </w:pPr>
      <w:del w:id="53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5389" w:author="hjdk" w:date="2024-01-05T16:06:00Z"/>
        </w:rPr>
      </w:pPr>
      <w:del w:id="5388"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396" w:author="hjdk" w:date="2024-01-05T16:06:00Z"/>
        </w:rPr>
      </w:pPr>
      <w:del w:id="53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授予滇中新区管委会行使部分省级行政职权等事项的决定》（云政发〔</w:delText>
        </w:r>
      </w:del>
      <w:del w:id="53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6</w:delText>
        </w:r>
      </w:del>
      <w:del w:id="5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3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53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授予滇中新区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403" w:author="hjdk" w:date="2024-01-05T16:06:00Z"/>
        </w:rPr>
      </w:pPr>
      <w:del w:id="53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3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向中国（云南）自由贸易试验区各片区管委会下放第一批省级管理权限的决定》（云政发〔</w:delText>
        </w:r>
      </w:del>
      <w:del w:id="53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4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4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4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下放中国（云南）自由贸易试验区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color w:val="000000"/>
          <w:sz w:val="28"/>
          <w:szCs w:val="28"/>
          <w:lang w:eastAsia="zh-CN"/>
          <w:del w:id="5419" w:author="hjdk" w:date="2024-01-05T16:06:00Z"/>
        </w:rPr>
      </w:pPr>
      <w:del w:id="54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4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根据《云南省人民政府关于委托昆明市和</w:delText>
        </w:r>
      </w:del>
      <w:del w:id="5406" w:author="hjdk" w:date="2024-01-05T16:06:00Z">
        <w:r>
          <w:rPr>
            <w:rFonts w:ascii="宋体" w:hAnsi="宋体" w:cs="方正仿宋_GBK;Arial Unicode MS" w:eastAsia="方正仿宋_GBK;Arial Unicode MS"/>
            <w:color w:val="000000"/>
            <w:sz w:val="28"/>
            <w:szCs w:val="28"/>
          </w:rPr>
          <w:delText>中国老挝磨憨</w:delText>
        </w:r>
      </w:del>
      <w:del w:id="5407" w:author="hjdk" w:date="2024-01-05T16:06:00Z">
        <w:r>
          <w:rPr>
            <w:rFonts w:eastAsia="方正仿宋_GBK;Arial Unicode MS" w:cs="方正仿宋_GBK;Arial Unicode MS" w:ascii="宋体" w:hAnsi="宋体"/>
            <w:color w:val="000000"/>
            <w:sz w:val="28"/>
            <w:szCs w:val="28"/>
          </w:rPr>
          <w:delText>-</w:delText>
        </w:r>
      </w:del>
      <w:del w:id="5408" w:author="hjdk" w:date="2024-01-05T16:06:00Z">
        <w:r>
          <w:rPr>
            <w:rFonts w:ascii="宋体" w:hAnsi="宋体" w:cs="方正仿宋_GBK;Arial Unicode MS" w:eastAsia="方正仿宋_GBK;Arial Unicode MS"/>
            <w:color w:val="000000"/>
            <w:sz w:val="28"/>
            <w:szCs w:val="28"/>
          </w:rPr>
          <w:delText>磨丁经济合作区管委会</w:delText>
        </w:r>
      </w:del>
      <w:del w:id="5409" w:author="hjdk" w:date="2024-01-05T16:06:00Z">
        <w:r>
          <w:rPr>
            <w:rFonts w:ascii="宋体" w:hAnsi="宋体" w:cs="方正仿宋_GBK;Arial Unicode MS" w:eastAsia="方正仿宋_GBK;Arial Unicode MS"/>
            <w:color w:val="000000"/>
            <w:sz w:val="28"/>
            <w:szCs w:val="28"/>
            <w:lang w:eastAsia="zh-CN"/>
          </w:rPr>
          <w:delText>行使部分省级行政职权事项（第一批）的决定</w:delText>
        </w:r>
      </w:del>
      <w:del w:id="54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政发〔</w:delText>
        </w:r>
      </w:del>
      <w:del w:id="54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2</w:delText>
        </w:r>
      </w:del>
      <w:del w:id="54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4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9</w:delText>
        </w:r>
      </w:del>
      <w:del w:id="54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该事项省级权限委托中国</w:delText>
        </w:r>
      </w:del>
      <w:del w:id="5415" w:author="hjdk" w:date="2024-01-05T16:06:00Z">
        <w:r>
          <w:rPr>
            <w:rFonts w:ascii="宋体" w:hAnsi="宋体" w:cs="方正仿宋_GBK;Arial Unicode MS" w:eastAsia="方正仿宋_GBK;Arial Unicode MS"/>
            <w:color w:val="000000"/>
            <w:sz w:val="28"/>
            <w:szCs w:val="28"/>
          </w:rPr>
          <w:delText>老挝磨憨</w:delText>
        </w:r>
      </w:del>
      <w:del w:id="5416" w:author="hjdk" w:date="2024-01-05T16:06:00Z">
        <w:r>
          <w:rPr>
            <w:rFonts w:eastAsia="方正仿宋_GBK;Arial Unicode MS" w:cs="方正仿宋_GBK;Arial Unicode MS" w:ascii="宋体" w:hAnsi="宋体"/>
            <w:color w:val="000000"/>
            <w:sz w:val="28"/>
            <w:szCs w:val="28"/>
          </w:rPr>
          <w:delText>-</w:delText>
        </w:r>
      </w:del>
      <w:del w:id="5417" w:author="hjdk" w:date="2024-01-05T16:06:00Z">
        <w:r>
          <w:rPr>
            <w:rFonts w:ascii="宋体" w:hAnsi="宋体" w:cs="方正仿宋_GBK;Arial Unicode MS" w:eastAsia="方正仿宋_GBK;Arial Unicode MS"/>
            <w:color w:val="000000"/>
            <w:sz w:val="28"/>
            <w:szCs w:val="28"/>
          </w:rPr>
          <w:delText>磨丁经济合作区</w:delText>
        </w:r>
      </w:del>
      <w:del w:id="5418" w:author="hjdk" w:date="2024-01-05T16:06:00Z">
        <w:r>
          <w:rPr>
            <w:rFonts w:ascii="宋体" w:hAnsi="宋体" w:cs="方正仿宋_GBK;Arial Unicode MS" w:eastAsia="方正仿宋_GBK;Arial Unicode MS"/>
            <w:color w:val="000000"/>
            <w:sz w:val="28"/>
            <w:szCs w:val="28"/>
            <w:lang w:eastAsia="zh-CN"/>
          </w:rPr>
          <w:delText>管委会行使。</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21" w:author="hjdk" w:date="2024-01-05T16:06:00Z"/>
        </w:rPr>
      </w:pPr>
      <w:del w:id="54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5423" w:author="hjdk" w:date="2024-01-05T16:06:00Z"/>
        </w:rPr>
      </w:pPr>
      <w:del w:id="5422" w:author="hjdk" w:date="2024-01-05T16:06: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5425" w:author="hjdk" w:date="2024-01-05T16:06:00Z"/>
        </w:rPr>
      </w:pPr>
      <w:del w:id="54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27" w:author="hjdk" w:date="2024-01-05T16:06:00Z"/>
        </w:rPr>
      </w:pPr>
      <w:del w:id="54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29" w:author="hjdk" w:date="2024-01-05T16:06:00Z"/>
        </w:rPr>
      </w:pPr>
      <w:del w:id="54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31" w:author="hjdk" w:date="2024-01-05T16:06:00Z"/>
        </w:rPr>
      </w:pPr>
      <w:del w:id="54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33" w:author="hjdk" w:date="2024-01-05T16:06:00Z"/>
        </w:rPr>
      </w:pPr>
      <w:del w:id="54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35" w:author="hjdk" w:date="2024-01-05T16:06:00Z"/>
        </w:rPr>
      </w:pPr>
      <w:del w:id="54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37" w:author="hjdk" w:date="2024-01-05T16:06:00Z"/>
        </w:rPr>
      </w:pPr>
      <w:del w:id="54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39" w:author="hjdk" w:date="2024-01-05T16:06:00Z"/>
        </w:rPr>
      </w:pPr>
      <w:del w:id="54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41" w:author="hjdk" w:date="2024-01-05T16:06:00Z"/>
        </w:rPr>
      </w:pPr>
      <w:del w:id="54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43" w:author="hjdk" w:date="2024-01-05T16:06:00Z"/>
        </w:rPr>
      </w:pPr>
      <w:del w:id="54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45" w:author="hjdk" w:date="2024-01-05T16:06:00Z"/>
        </w:rPr>
      </w:pPr>
      <w:del w:id="54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47" w:author="hjdk" w:date="2024-01-05T16:06:00Z"/>
        </w:rPr>
      </w:pPr>
      <w:del w:id="54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49" w:author="hjdk" w:date="2024-01-05T16:06:00Z"/>
        </w:rPr>
      </w:pPr>
      <w:del w:id="54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51" w:author="hjdk" w:date="2024-01-05T16:06:00Z"/>
        </w:rPr>
      </w:pPr>
      <w:del w:id="54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53" w:author="hjdk" w:date="2024-01-05T16:06:00Z"/>
        </w:rPr>
      </w:pPr>
      <w:del w:id="54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55" w:author="hjdk" w:date="2024-01-05T16:06:00Z"/>
        </w:rPr>
      </w:pPr>
      <w:del w:id="54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57" w:author="hjdk" w:date="2024-01-05T16:06:00Z"/>
        </w:rPr>
      </w:pPr>
      <w:del w:id="54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459" w:author="hjdk" w:date="2024-01-05T16:06:00Z"/>
        </w:rPr>
      </w:pPr>
      <w:del w:id="54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5461" w:author="hjdk" w:date="2024-01-05T16:06:00Z"/>
        </w:rPr>
      </w:pPr>
      <w:del w:id="5460"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5463" w:author="hjdk" w:date="2024-01-05T16:06:00Z"/>
        </w:rPr>
      </w:pPr>
      <w:del w:id="5462" w:author="hjdk" w:date="2024-01-05T16:06:00Z">
        <w:r>
          <w:rPr>
            <w:rFonts w:ascii="宋体" w:hAnsi="宋体" w:cs="方正小标宋_GBK" w:eastAsia="方正小标宋_GBK"/>
            <w:b w:val="false"/>
            <w:bCs w:val="false"/>
            <w:strike w:val="false"/>
            <w:dstrike w:val="false"/>
            <w:color w:val="000000"/>
            <w:sz w:val="40"/>
            <w:szCs w:val="40"/>
            <w:lang w:eastAsia="zh-CN"/>
          </w:rPr>
          <w:delText>（设区的市级权限）</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5467" w:author="hjdk" w:date="2024-01-05T16:06:00Z"/>
        </w:rPr>
      </w:pPr>
      <w:del w:id="5464"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5465"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5</w:delText>
        </w:r>
      </w:del>
      <w:del w:id="5466"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5469" w:author="hjdk" w:date="2024-01-05T16:06:00Z"/>
        </w:rPr>
      </w:pPr>
      <w:del w:id="5468"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473" w:author="hjdk" w:date="2024-01-05T16:06:00Z"/>
        </w:rPr>
      </w:pPr>
      <w:del w:id="547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471"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5472"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strike w:val="false"/>
          <w:dstrike w:val="false"/>
          <w:color w:val="000000"/>
          <w:sz w:val="28"/>
          <w:szCs w:val="28"/>
          <w:lang w:val="en-US" w:eastAsia="zh-CN"/>
          <w:del w:id="5478" w:author="hjdk" w:date="2024-01-05T16:06:00Z"/>
        </w:rPr>
      </w:pPr>
      <w:del w:id="5474"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5475"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5476"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5477"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482" w:author="hjdk" w:date="2024-01-05T16:06:00Z"/>
        </w:rPr>
      </w:pPr>
      <w:del w:id="547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480"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5481"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5486" w:author="hjdk" w:date="2024-01-05T16:06:00Z"/>
        </w:rPr>
      </w:pPr>
      <w:del w:id="5483"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设区的市级权限）【</w:delText>
        </w:r>
      </w:del>
      <w:del w:id="5484" w:author="hjdk" w:date="2024-01-05T16:06:00Z">
        <w:r>
          <w:rPr>
            <w:rFonts w:eastAsia="方正仿宋_GBK;Arial Unicode MS" w:cs="方正仿宋_GBK;Arial Unicode MS" w:ascii="宋体" w:hAnsi="宋体"/>
            <w:strike w:val="false"/>
            <w:dstrike w:val="false"/>
            <w:color w:val="000000"/>
            <w:sz w:val="28"/>
            <w:szCs w:val="28"/>
            <w:lang w:val="en-US"/>
          </w:rPr>
          <w:delText>000119106005</w:delText>
        </w:r>
      </w:del>
      <w:del w:id="5485"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489" w:author="hjdk" w:date="2024-01-05T16:06:00Z"/>
        </w:rPr>
      </w:pPr>
      <w:del w:id="548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488"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5493" w:author="hjdk" w:date="2024-01-05T16:06:00Z"/>
        </w:rPr>
      </w:pPr>
      <w:del w:id="5490" w:author="hjdk" w:date="2024-01-05T16:06:00Z">
        <w:r>
          <w:rPr>
            <w:rFonts w:eastAsia="方正仿宋_GBK;Arial Unicode MS" w:cs="方正仿宋_GBK;Arial Unicode MS" w:ascii="宋体" w:hAnsi="宋体"/>
            <w:strike w:val="false"/>
            <w:dstrike w:val="false"/>
            <w:color w:val="000000"/>
            <w:sz w:val="28"/>
            <w:szCs w:val="28"/>
            <w:lang w:val="en-US" w:eastAsia="zh-CN"/>
          </w:rPr>
          <w:delText>1.</w:delText>
        </w:r>
      </w:del>
      <w:del w:id="5491"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设区的市级权限）（首次申请）</w:delText>
        </w:r>
      </w:del>
      <w:del w:id="5492"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501)</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5497" w:author="hjdk" w:date="2024-01-05T16:06:00Z"/>
        </w:rPr>
      </w:pPr>
      <w:del w:id="5494" w:author="hjdk" w:date="2024-01-05T16:06:00Z">
        <w:r>
          <w:rPr>
            <w:rFonts w:eastAsia="方正仿宋_GBK;Arial Unicode MS" w:cs="方正仿宋_GBK;Arial Unicode MS" w:ascii="宋体" w:hAnsi="宋体"/>
            <w:strike w:val="false"/>
            <w:dstrike w:val="false"/>
            <w:color w:val="000000"/>
            <w:sz w:val="28"/>
            <w:szCs w:val="28"/>
            <w:lang w:val="en-US" w:eastAsia="zh-CN"/>
          </w:rPr>
          <w:delText>2.</w:delText>
        </w:r>
      </w:del>
      <w:del w:id="5495"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设区的市级权限）（变更申请）</w:delText>
        </w:r>
      </w:del>
      <w:del w:id="5496"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502)</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500" w:author="hjdk" w:date="2024-01-05T16:06:00Z"/>
        </w:rPr>
      </w:pPr>
      <w:del w:id="549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499"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06" w:author="hjdk" w:date="2024-01-05T16:06:00Z"/>
        </w:rPr>
      </w:pPr>
      <w:del w:id="55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5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55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55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16" w:author="hjdk" w:date="2024-01-05T16:06:00Z"/>
        </w:rPr>
      </w:pPr>
      <w:del w:id="55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5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5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5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5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5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519" w:author="hjdk" w:date="2024-01-05T16:06:00Z"/>
        </w:rPr>
      </w:pPr>
      <w:del w:id="551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518"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27" w:author="hjdk" w:date="2024-01-05T16:06:00Z"/>
        </w:rPr>
      </w:pPr>
      <w:del w:id="55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55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5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5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33" w:author="hjdk" w:date="2024-01-05T16:06:00Z"/>
        </w:rPr>
      </w:pPr>
      <w:del w:id="55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5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5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5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45" w:author="hjdk" w:date="2024-01-05T16:06:00Z"/>
        </w:rPr>
      </w:pPr>
      <w:del w:id="55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5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5537" w:author="hjdk" w:date="2024-01-05T16:06:00Z">
        <w:r>
          <w:rPr>
            <w:rFonts w:ascii="宋体" w:hAnsi="宋体" w:cs="宋体"/>
            <w:b w:val="false"/>
            <w:bCs w:val="false"/>
            <w:strike w:val="false"/>
            <w:dstrike w:val="false"/>
            <w:color w:val="000000"/>
            <w:sz w:val="28"/>
            <w:szCs w:val="28"/>
            <w:lang w:val="en-US" w:eastAsia="zh-CN"/>
          </w:rPr>
          <w:delText>“</w:delText>
        </w:r>
      </w:del>
      <w:del w:id="55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5539" w:author="hjdk" w:date="2024-01-05T16:06:00Z">
        <w:r>
          <w:rPr>
            <w:rFonts w:ascii="宋体" w:hAnsi="宋体" w:cs="宋体"/>
            <w:b w:val="false"/>
            <w:bCs w:val="false"/>
            <w:strike w:val="false"/>
            <w:dstrike w:val="false"/>
            <w:color w:val="000000"/>
            <w:sz w:val="28"/>
            <w:szCs w:val="28"/>
            <w:lang w:val="en-US" w:eastAsia="zh-CN"/>
          </w:rPr>
          <w:delText>”</w:delText>
        </w:r>
      </w:del>
      <w:del w:id="55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55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55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5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53" w:author="hjdk" w:date="2024-01-05T16:06:00Z"/>
        </w:rPr>
      </w:pPr>
      <w:del w:id="55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55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5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5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5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61" w:author="hjdk" w:date="2024-01-05T16:06:00Z"/>
        </w:rPr>
      </w:pPr>
      <w:del w:id="55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5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55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5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55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564" w:author="hjdk" w:date="2024-01-05T16:06:00Z"/>
        </w:rPr>
      </w:pPr>
      <w:del w:id="556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5563"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5574" w:author="hjdk" w:date="2024-01-05T16:06:00Z"/>
        </w:rPr>
      </w:pPr>
      <w:del w:id="55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5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55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55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55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80" w:author="hjdk" w:date="2024-01-05T16:06:00Z"/>
        </w:rPr>
      </w:pPr>
      <w:del w:id="55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55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55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588" w:author="hjdk" w:date="2024-01-05T16:06:00Z"/>
        </w:rPr>
      </w:pPr>
      <w:del w:id="55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5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5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5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5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55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00" w:author="hjdk" w:date="2024-01-05T16:06:00Z"/>
        </w:rPr>
      </w:pPr>
      <w:del w:id="55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5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55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55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55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55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55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5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55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12" w:author="hjdk" w:date="2024-01-05T16:06:00Z"/>
        </w:rPr>
      </w:pPr>
      <w:del w:id="56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6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56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56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56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56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56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56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56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24" w:author="hjdk" w:date="2024-01-05T16:06:00Z"/>
        </w:rPr>
      </w:pPr>
      <w:del w:id="56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56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5616" w:author="hjdk" w:date="2024-01-05T16:06:00Z">
        <w:r>
          <w:rPr>
            <w:rFonts w:ascii="宋体" w:hAnsi="宋体" w:cs="宋体"/>
            <w:b w:val="false"/>
            <w:bCs w:val="false"/>
            <w:strike w:val="false"/>
            <w:dstrike w:val="false"/>
            <w:color w:val="000000"/>
            <w:sz w:val="28"/>
            <w:szCs w:val="28"/>
            <w:lang w:val="en-US" w:eastAsia="zh-CN"/>
          </w:rPr>
          <w:delText>“</w:delText>
        </w:r>
      </w:del>
      <w:del w:id="56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5618" w:author="hjdk" w:date="2024-01-05T16:06:00Z">
        <w:r>
          <w:rPr>
            <w:rFonts w:ascii="宋体" w:hAnsi="宋体" w:cs="宋体"/>
            <w:b w:val="false"/>
            <w:bCs w:val="false"/>
            <w:strike w:val="false"/>
            <w:dstrike w:val="false"/>
            <w:color w:val="000000"/>
            <w:sz w:val="28"/>
            <w:szCs w:val="28"/>
            <w:lang w:val="en-US" w:eastAsia="zh-CN"/>
          </w:rPr>
          <w:delText>”</w:delText>
        </w:r>
      </w:del>
      <w:del w:id="56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56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56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6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32" w:author="hjdk" w:date="2024-01-05T16:06:00Z"/>
        </w:rPr>
      </w:pPr>
      <w:del w:id="56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56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56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56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56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44" w:author="hjdk" w:date="2024-01-05T16:06:00Z"/>
        </w:rPr>
      </w:pPr>
      <w:del w:id="56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56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5636" w:author="hjdk" w:date="2024-01-05T16:06:00Z">
        <w:r>
          <w:rPr>
            <w:rFonts w:ascii="宋体" w:hAnsi="宋体" w:cs="宋体"/>
            <w:b w:val="false"/>
            <w:bCs w:val="false"/>
            <w:strike w:val="false"/>
            <w:dstrike w:val="false"/>
            <w:color w:val="000000"/>
            <w:sz w:val="28"/>
            <w:szCs w:val="28"/>
            <w:lang w:val="en-US" w:eastAsia="zh-CN"/>
          </w:rPr>
          <w:delText>“</w:delText>
        </w:r>
      </w:del>
      <w:del w:id="56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5638" w:author="hjdk" w:date="2024-01-05T16:06:00Z">
        <w:r>
          <w:rPr>
            <w:rFonts w:ascii="宋体" w:hAnsi="宋体" w:cs="宋体"/>
            <w:b w:val="false"/>
            <w:bCs w:val="false"/>
            <w:strike w:val="false"/>
            <w:dstrike w:val="false"/>
            <w:color w:val="000000"/>
            <w:sz w:val="28"/>
            <w:szCs w:val="28"/>
            <w:lang w:val="en-US" w:eastAsia="zh-CN"/>
          </w:rPr>
          <w:delText>”</w:delText>
        </w:r>
      </w:del>
      <w:del w:id="56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56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6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56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52" w:author="hjdk" w:date="2024-01-05T16:06:00Z"/>
        </w:rPr>
      </w:pPr>
      <w:del w:id="56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5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6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6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5660" w:author="hjdk" w:date="2024-01-05T16:06:00Z"/>
        </w:rPr>
      </w:pPr>
      <w:del w:id="56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6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56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5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5668" w:author="hjdk" w:date="2024-01-05T16:06:00Z"/>
        </w:rPr>
      </w:pPr>
      <w:del w:id="5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56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56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6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6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56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673" w:author="hjdk" w:date="2024-01-05T16:06:00Z"/>
        </w:rPr>
      </w:pPr>
      <w:del w:id="566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5670"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5671"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675" w:author="hjdk" w:date="2024-01-05T16:06:00Z"/>
        </w:rPr>
      </w:pPr>
      <w:del w:id="56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680" w:author="hjdk" w:date="2024-01-05T16:06:00Z"/>
        </w:rPr>
      </w:pPr>
      <w:del w:id="567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5677"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5678"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686" w:author="hjdk" w:date="2024-01-05T16:06:00Z"/>
        </w:rPr>
      </w:pPr>
      <w:del w:id="568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5682"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5683"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5684"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691" w:author="hjdk" w:date="2024-01-05T16:06:00Z"/>
        </w:rPr>
      </w:pPr>
      <w:del w:id="5687"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5688"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5689"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696" w:author="hjdk" w:date="2024-01-05T16:06:00Z"/>
        </w:rPr>
      </w:pPr>
      <w:del w:id="5692"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5693"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5694" w:author="hjdk" w:date="2024-01-05T16:06:00Z">
        <w:r>
          <w:rPr>
            <w:rFonts w:ascii="宋体" w:hAnsi="宋体" w:cs="Times New Roman" w:eastAsia="仿宋GB2312;仿宋"/>
            <w:b/>
            <w:bCs/>
            <w:strike w:val="false"/>
            <w:dstrike w:val="false"/>
            <w:color w:val="000000"/>
            <w:sz w:val="28"/>
            <w:szCs w:val="28"/>
            <w:lang w:val="en-US" w:eastAsia="zh-CN"/>
          </w:rPr>
          <w:delText>：</w:delText>
        </w:r>
      </w:del>
      <w:del w:id="56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701" w:author="hjdk" w:date="2024-01-05T16:06:00Z"/>
        </w:rPr>
      </w:pPr>
      <w:del w:id="5697"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5698"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5699" w:author="hjdk" w:date="2024-01-05T16:06:00Z">
        <w:r>
          <w:rPr>
            <w:rFonts w:ascii="宋体" w:hAnsi="宋体" w:cs="Times New Roman" w:eastAsia="仿宋GB2312;仿宋"/>
            <w:b/>
            <w:bCs/>
            <w:strike w:val="false"/>
            <w:dstrike w:val="false"/>
            <w:color w:val="000000"/>
            <w:sz w:val="28"/>
            <w:szCs w:val="28"/>
            <w:lang w:val="en-US" w:eastAsia="zh-CN"/>
          </w:rPr>
          <w:delText>：</w:delText>
        </w:r>
      </w:del>
      <w:del w:id="57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5706" w:author="hjdk" w:date="2024-01-05T16:06:00Z"/>
        </w:rPr>
      </w:pPr>
      <w:del w:id="5702"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5703"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5704" w:author="hjdk" w:date="2024-01-05T16:06:00Z">
        <w:r>
          <w:rPr>
            <w:rFonts w:ascii="宋体" w:hAnsi="宋体" w:cs="Times New Roman" w:eastAsia="仿宋GB2312;仿宋"/>
            <w:b/>
            <w:bCs/>
            <w:strike w:val="false"/>
            <w:dstrike w:val="false"/>
            <w:color w:val="000000"/>
            <w:sz w:val="28"/>
            <w:szCs w:val="28"/>
            <w:lang w:val="en-US" w:eastAsia="zh-CN"/>
          </w:rPr>
          <w:delText>：</w:delText>
        </w:r>
      </w:del>
      <w:del w:id="57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711" w:author="hjdk" w:date="2024-01-05T16:06:00Z"/>
        </w:rPr>
      </w:pPr>
      <w:del w:id="5707"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5708"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5709" w:author="hjdk" w:date="2024-01-05T16:06:00Z">
        <w:r>
          <w:rPr>
            <w:rFonts w:ascii="宋体" w:hAnsi="宋体" w:cs="Times New Roman" w:eastAsia="仿宋GB2312;仿宋"/>
            <w:b/>
            <w:bCs/>
            <w:strike w:val="false"/>
            <w:dstrike w:val="false"/>
            <w:color w:val="000000"/>
            <w:sz w:val="28"/>
            <w:szCs w:val="28"/>
            <w:lang w:val="en-US" w:eastAsia="zh-CN"/>
          </w:rPr>
          <w:delText>：</w:delText>
        </w:r>
      </w:del>
      <w:del w:id="5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5715" w:author="hjdk" w:date="2024-01-05T16:06:00Z"/>
        </w:rPr>
      </w:pPr>
      <w:del w:id="5712" w:author="hjdk" w:date="2024-01-05T16:06:00Z">
        <w:r>
          <w:rPr>
            <w:rFonts w:eastAsia="仿宋GB2312;仿宋" w:cs="Times New Roman" w:ascii="宋体" w:hAnsi="宋体"/>
            <w:b/>
            <w:bCs/>
            <w:strike w:val="false"/>
            <w:dstrike w:val="false"/>
            <w:color w:val="000000"/>
            <w:sz w:val="28"/>
            <w:szCs w:val="28"/>
            <w:lang w:val="en-US" w:eastAsia="zh-CN"/>
          </w:rPr>
          <w:delText>15.</w:delText>
        </w:r>
      </w:del>
      <w:del w:id="5713" w:author="hjdk" w:date="2024-01-05T16:06:00Z">
        <w:r>
          <w:rPr>
            <w:rFonts w:ascii="宋体" w:hAnsi="宋体" w:cs="Times New Roman" w:eastAsia="仿宋GB2312;仿宋"/>
            <w:b/>
            <w:bCs/>
            <w:strike w:val="false"/>
            <w:dstrike w:val="false"/>
            <w:color w:val="000000"/>
            <w:sz w:val="28"/>
            <w:szCs w:val="28"/>
            <w:lang w:val="en-US" w:eastAsia="zh-CN"/>
          </w:rPr>
          <w:delText>要素统一情况：</w:delText>
        </w:r>
      </w:del>
      <w:del w:id="57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717" w:author="hjdk" w:date="2024-01-05T16:06:00Z"/>
        </w:rPr>
      </w:pPr>
      <w:del w:id="5716"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19" w:author="hjdk" w:date="2024-01-05T16:06:00Z"/>
        </w:rPr>
      </w:pPr>
      <w:del w:id="57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721" w:author="hjdk" w:date="2024-01-05T16:06:00Z"/>
        </w:rPr>
      </w:pPr>
      <w:del w:id="5720"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724" w:author="hjdk" w:date="2024-01-05T16:06:00Z"/>
        </w:rPr>
      </w:pPr>
      <w:del w:id="572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723"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36" w:author="hjdk" w:date="2024-01-05T16:06:00Z"/>
        </w:rPr>
      </w:pPr>
      <w:del w:id="57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57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7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57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57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7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57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5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57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739" w:author="hjdk" w:date="2024-01-05T16:06:00Z"/>
        </w:rPr>
      </w:pPr>
      <w:del w:id="573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738"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47" w:author="hjdk" w:date="2024-01-05T16:06:00Z"/>
        </w:rPr>
      </w:pPr>
      <w:del w:id="57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7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7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7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7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7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57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762" w:author="hjdk" w:date="2024-01-05T16:06:00Z"/>
        </w:rPr>
      </w:pPr>
      <w:del w:id="57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7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7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7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7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7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7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7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7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5757" w:author="hjdk" w:date="2024-01-05T16:06:00Z">
        <w:r>
          <w:rPr>
            <w:rFonts w:ascii="宋体" w:hAnsi="宋体" w:cs="宋体"/>
            <w:b w:val="false"/>
            <w:bCs w:val="false"/>
            <w:strike w:val="false"/>
            <w:dstrike w:val="false"/>
            <w:color w:val="000000"/>
            <w:sz w:val="28"/>
            <w:szCs w:val="28"/>
            <w:lang w:val="en-US" w:eastAsia="zh-CN"/>
          </w:rPr>
          <w:delText>……</w:delText>
        </w:r>
      </w:del>
      <w:del w:id="57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5759" w:author="hjdk" w:date="2024-01-05T16:06:00Z">
        <w:r>
          <w:rPr>
            <w:rFonts w:ascii="宋体" w:hAnsi="宋体" w:cs="宋体"/>
            <w:b w:val="false"/>
            <w:bCs w:val="false"/>
            <w:strike w:val="false"/>
            <w:dstrike w:val="false"/>
            <w:color w:val="000000"/>
            <w:sz w:val="28"/>
            <w:szCs w:val="28"/>
            <w:lang w:val="en-US" w:eastAsia="zh-CN"/>
          </w:rPr>
          <w:delText>……</w:delText>
        </w:r>
      </w:del>
      <w:del w:id="5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576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5766" w:author="hjdk" w:date="2024-01-05T16:06:00Z"/>
        </w:rPr>
      </w:pPr>
      <w:del w:id="5763"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5764"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5765"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780" w:author="hjdk" w:date="2024-01-05T16:06:00Z"/>
        </w:rPr>
      </w:pPr>
      <w:del w:id="576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768"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57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57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7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57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7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57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7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57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57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7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784" w:author="hjdk" w:date="2024-01-05T16:06:00Z"/>
        </w:rPr>
      </w:pPr>
      <w:del w:id="578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782"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57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788" w:author="hjdk" w:date="2024-01-05T16:06:00Z"/>
        </w:rPr>
      </w:pPr>
      <w:del w:id="578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786"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57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792" w:author="hjdk" w:date="2024-01-05T16:06:00Z"/>
        </w:rPr>
      </w:pPr>
      <w:del w:id="578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790"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57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5796" w:author="hjdk" w:date="2024-01-05T16:06:00Z"/>
        </w:rPr>
      </w:pPr>
      <w:del w:id="579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794"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57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5799" w:author="hjdk" w:date="2024-01-05T16:06:00Z"/>
        </w:rPr>
      </w:pPr>
      <w:del w:id="5797" w:author="hjdk" w:date="2024-01-05T16:06:00Z">
        <w:r>
          <w:rPr>
            <w:rFonts w:eastAsia="仿宋GB2312;仿宋" w:cs="Times New Roman" w:ascii="宋体" w:hAnsi="宋体"/>
            <w:b/>
            <w:bCs/>
            <w:strike w:val="false"/>
            <w:dstrike w:val="false"/>
            <w:color w:val="000000"/>
            <w:sz w:val="28"/>
            <w:szCs w:val="28"/>
            <w:lang w:val="en-US" w:eastAsia="zh-CN"/>
          </w:rPr>
          <w:delText>6.</w:delText>
        </w:r>
      </w:del>
      <w:del w:id="5798"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5805" w:author="hjdk" w:date="2024-01-05T16:06:00Z"/>
        </w:rPr>
      </w:pPr>
      <w:del w:id="5800" w:author="hjdk" w:date="2024-01-05T16:06:00Z">
        <w:r>
          <w:rPr>
            <w:rFonts w:ascii="宋体" w:hAnsi="宋体" w:cs="Times New Roman" w:eastAsia="仿宋GB2312;仿宋"/>
            <w:b/>
            <w:bCs/>
            <w:strike w:val="false"/>
            <w:dstrike w:val="false"/>
            <w:color w:val="000000"/>
            <w:sz w:val="28"/>
            <w:szCs w:val="28"/>
            <w:lang w:val="en-US" w:eastAsia="zh-CN"/>
          </w:rPr>
          <w:delText>将承诺审批时限由</w:delText>
        </w:r>
      </w:del>
      <w:del w:id="5801"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5802" w:author="hjdk" w:date="2024-01-05T16:06:00Z">
        <w:r>
          <w:rPr>
            <w:rFonts w:ascii="宋体" w:hAnsi="宋体" w:cs="Times New Roman" w:eastAsia="仿宋GB2312;仿宋"/>
            <w:b/>
            <w:bCs/>
            <w:strike w:val="false"/>
            <w:dstrike w:val="false"/>
            <w:color w:val="000000"/>
            <w:sz w:val="28"/>
            <w:szCs w:val="28"/>
            <w:lang w:val="en-US" w:eastAsia="zh-CN"/>
          </w:rPr>
          <w:delText>个工作日压减至</w:delText>
        </w:r>
      </w:del>
      <w:del w:id="580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804" w:author="hjdk" w:date="2024-01-05T16:06:00Z">
        <w:r>
          <w:rPr>
            <w:rFonts w:ascii="宋体" w:hAnsi="宋体" w:cs="Times New Roman" w:eastAsia="仿宋GB2312;仿宋"/>
            <w:b/>
            <w:bCs/>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19" w:author="hjdk" w:date="2024-01-05T16:06:00Z"/>
        </w:rPr>
      </w:pPr>
      <w:del w:id="58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58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8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58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8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58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58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58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8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58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58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5822" w:author="hjdk" w:date="2024-01-05T16:06:00Z"/>
        </w:rPr>
      </w:pPr>
      <w:del w:id="582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5821"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47" w:author="hjdk" w:date="2024-01-05T16:06:00Z"/>
        </w:rPr>
      </w:pPr>
      <w:del w:id="58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5825" w:author="hjdk" w:date="2024-01-05T16:06:00Z">
        <w:r>
          <w:rPr>
            <w:rFonts w:ascii="宋体" w:hAnsi="宋体" w:cs="宋体"/>
            <w:b w:val="false"/>
            <w:bCs w:val="false"/>
            <w:strike w:val="false"/>
            <w:dstrike w:val="false"/>
            <w:color w:val="000000"/>
            <w:sz w:val="28"/>
            <w:szCs w:val="28"/>
            <w:lang w:val="en-US" w:eastAsia="zh-CN"/>
          </w:rPr>
          <w:delText>“</w:delText>
        </w:r>
      </w:del>
      <w:del w:id="58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58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58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5829" w:author="hjdk" w:date="2024-01-05T16:06:00Z">
        <w:r>
          <w:rPr>
            <w:rFonts w:ascii="宋体" w:hAnsi="宋体" w:cs="宋体"/>
            <w:b w:val="false"/>
            <w:bCs w:val="false"/>
            <w:strike w:val="false"/>
            <w:dstrike w:val="false"/>
            <w:color w:val="000000"/>
            <w:sz w:val="28"/>
            <w:szCs w:val="28"/>
            <w:lang w:val="en-US" w:eastAsia="zh-CN"/>
          </w:rPr>
          <w:delText>”</w:delText>
        </w:r>
      </w:del>
      <w:del w:id="5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58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58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8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8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58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58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58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58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5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5843" w:author="hjdk" w:date="2024-01-05T16:06:00Z">
        <w:r>
          <w:rPr>
            <w:rFonts w:ascii="宋体" w:hAnsi="宋体" w:cs="宋体"/>
            <w:b w:val="false"/>
            <w:bCs w:val="false"/>
            <w:strike w:val="false"/>
            <w:dstrike w:val="false"/>
            <w:color w:val="000000"/>
            <w:sz w:val="28"/>
            <w:szCs w:val="28"/>
            <w:lang w:val="en-US" w:eastAsia="zh-CN"/>
          </w:rPr>
          <w:delText>“</w:delText>
        </w:r>
      </w:del>
      <w:del w:id="5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5845" w:author="hjdk" w:date="2024-01-05T16:06:00Z">
        <w:r>
          <w:rPr>
            <w:rFonts w:ascii="宋体" w:hAnsi="宋体" w:cs="宋体"/>
            <w:b w:val="false"/>
            <w:bCs w:val="false"/>
            <w:strike w:val="false"/>
            <w:dstrike w:val="false"/>
            <w:color w:val="000000"/>
            <w:sz w:val="28"/>
            <w:szCs w:val="28"/>
            <w:lang w:val="en-US" w:eastAsia="zh-CN"/>
          </w:rPr>
          <w:delText>”</w:delText>
        </w:r>
      </w:del>
      <w:del w:id="5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849" w:author="hjdk" w:date="2024-01-05T16:06:00Z"/>
        </w:rPr>
      </w:pPr>
      <w:del w:id="5848"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852" w:author="hjdk" w:date="2024-01-05T16:06:00Z"/>
        </w:rPr>
      </w:pPr>
      <w:del w:id="585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851"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66" w:author="hjdk" w:date="2024-01-05T16:06:00Z"/>
        </w:rPr>
      </w:pPr>
      <w:del w:id="58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首次申请：</w:delText>
        </w:r>
      </w:del>
      <w:del w:id="58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58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58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del w:id="58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58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申请，一份；（</w:delText>
        </w:r>
      </w:del>
      <w:del w:id="58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80" w:author="hjdk" w:date="2024-01-05T16:06:00Z"/>
        </w:rPr>
      </w:pPr>
      <w:del w:id="58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变更：</w:delText>
        </w:r>
      </w:del>
      <w:del w:id="58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58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58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del w:id="58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58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审批申请，一份；（</w:delText>
        </w:r>
      </w:del>
      <w:del w:id="58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883" w:author="hjdk" w:date="2024-01-05T16:06:00Z"/>
        </w:rPr>
      </w:pPr>
      <w:del w:id="588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882"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91" w:author="hjdk" w:date="2024-01-05T16:06:00Z"/>
        </w:rPr>
      </w:pPr>
      <w:del w:id="58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8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8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8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8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58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01" w:author="hjdk" w:date="2024-01-05T16:06:00Z"/>
        </w:rPr>
      </w:pPr>
      <w:del w:id="58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8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8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58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58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8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58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8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59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903" w:author="hjdk" w:date="2024-01-05T16:06:00Z"/>
        </w:rPr>
      </w:pPr>
      <w:del w:id="5902"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907" w:author="hjdk" w:date="2024-01-05T16:06:00Z"/>
        </w:rPr>
      </w:pPr>
      <w:del w:id="590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905"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59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912" w:author="hjdk" w:date="2024-01-05T16:06:00Z"/>
        </w:rPr>
      </w:pPr>
      <w:del w:id="590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909"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591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9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917" w:author="hjdk" w:date="2024-01-05T16:06:00Z"/>
        </w:rPr>
      </w:pPr>
      <w:del w:id="591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5914"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591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9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922" w:author="hjdk" w:date="2024-01-05T16:06:00Z"/>
        </w:rPr>
      </w:pPr>
      <w:del w:id="591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5919"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5920" w:author="hjdk" w:date="2024-01-05T16:06:00Z">
        <w:r>
          <w:rPr>
            <w:rFonts w:ascii="宋体" w:hAnsi="宋体" w:cs="Times New Roman" w:eastAsia="仿宋GB2312;仿宋"/>
            <w:b/>
            <w:bCs/>
            <w:strike w:val="false"/>
            <w:dstrike w:val="false"/>
            <w:color w:val="000000"/>
            <w:sz w:val="28"/>
            <w:szCs w:val="28"/>
            <w:lang w:val="en-US" w:eastAsia="zh-CN"/>
          </w:rPr>
          <w:delText>：</w:delText>
        </w:r>
      </w:del>
      <w:del w:id="59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5927" w:author="hjdk" w:date="2024-01-05T16:06:00Z"/>
        </w:rPr>
      </w:pPr>
      <w:del w:id="592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5924"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5925" w:author="hjdk" w:date="2024-01-05T16:06:00Z">
        <w:r>
          <w:rPr>
            <w:rFonts w:ascii="宋体" w:hAnsi="宋体" w:cs="Times New Roman" w:eastAsia="仿宋GB2312;仿宋"/>
            <w:b/>
            <w:bCs/>
            <w:strike w:val="false"/>
            <w:dstrike w:val="false"/>
            <w:color w:val="000000"/>
            <w:sz w:val="28"/>
            <w:szCs w:val="28"/>
            <w:lang w:val="en-US" w:eastAsia="zh-CN"/>
          </w:rPr>
          <w:delText>：</w:delText>
        </w:r>
      </w:del>
      <w:del w:id="59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929" w:author="hjdk" w:date="2024-01-05T16:06:00Z"/>
        </w:rPr>
      </w:pPr>
      <w:del w:id="5928"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932" w:author="hjdk" w:date="2024-01-05T16:06:00Z"/>
        </w:rPr>
      </w:pPr>
      <w:del w:id="593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5931"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34" w:author="hjdk" w:date="2024-01-05T16:06:00Z"/>
        </w:rPr>
      </w:pPr>
      <w:del w:id="5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36" w:author="hjdk" w:date="2024-01-05T16:06:00Z"/>
        </w:rPr>
      </w:pPr>
      <w:del w:id="5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38" w:author="hjdk" w:date="2024-01-05T16:06:00Z"/>
        </w:rPr>
      </w:pPr>
      <w:del w:id="59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40" w:author="hjdk" w:date="2024-01-05T16:06:00Z"/>
        </w:rPr>
      </w:pPr>
      <w:del w:id="5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42" w:author="hjdk" w:date="2024-01-05T16:06:00Z"/>
        </w:rPr>
      </w:pPr>
      <w:del w:id="59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44" w:author="hjdk" w:date="2024-01-05T16:06:00Z"/>
        </w:rPr>
      </w:pPr>
      <w:del w:id="59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947" w:author="hjdk" w:date="2024-01-05T16:06:00Z"/>
        </w:rPr>
      </w:pPr>
      <w:del w:id="594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5946"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64" w:author="hjdk" w:date="2024-01-05T16:06:00Z"/>
        </w:rPr>
      </w:pPr>
      <w:del w:id="59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9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9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59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59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9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59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9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9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59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59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5963"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69" w:author="hjdk" w:date="2024-01-05T16:06:00Z"/>
        </w:rPr>
      </w:pPr>
      <w:del w:id="59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9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9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5968"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73" w:author="hjdk" w:date="2024-01-05T16:06:00Z"/>
        </w:rPr>
      </w:pPr>
      <w:del w:id="59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9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59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77" w:author="hjdk" w:date="2024-01-05T16:06:00Z"/>
        </w:rPr>
      </w:pPr>
      <w:del w:id="59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9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59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91" w:author="hjdk" w:date="2024-01-05T16:06:00Z"/>
        </w:rPr>
      </w:pPr>
      <w:del w:id="59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9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9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59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59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59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59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59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59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59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59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9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01" w:author="hjdk" w:date="2024-01-05T16:06:00Z"/>
        </w:rPr>
      </w:pPr>
      <w:del w:id="59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9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59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59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9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59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9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59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0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04" w:author="hjdk" w:date="2024-01-05T16:06:00Z"/>
        </w:rPr>
      </w:pPr>
      <w:del w:id="60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6003"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23" w:author="hjdk" w:date="2024-01-05T16:06:00Z"/>
        </w:rPr>
      </w:pPr>
      <w:del w:id="6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0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0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6008" w:author="hjdk" w:date="2024-01-05T16:06:00Z">
        <w:r>
          <w:rPr>
            <w:rFonts w:ascii="宋体" w:hAnsi="宋体" w:cs="宋体"/>
            <w:b w:val="false"/>
            <w:bCs w:val="false"/>
            <w:strike w:val="false"/>
            <w:dstrike w:val="false"/>
            <w:color w:val="000000"/>
            <w:sz w:val="28"/>
            <w:szCs w:val="28"/>
            <w:lang w:val="en-US" w:eastAsia="zh-CN"/>
          </w:rPr>
          <w:delText>“</w:delText>
        </w:r>
      </w:del>
      <w:del w:id="60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6010" w:author="hjdk" w:date="2024-01-05T16:06:00Z">
        <w:r>
          <w:rPr>
            <w:rFonts w:ascii="宋体" w:hAnsi="宋体" w:cs="宋体"/>
            <w:b w:val="false"/>
            <w:bCs w:val="false"/>
            <w:strike w:val="false"/>
            <w:dstrike w:val="false"/>
            <w:color w:val="000000"/>
            <w:sz w:val="28"/>
            <w:szCs w:val="28"/>
            <w:lang w:val="en-US" w:eastAsia="zh-CN"/>
          </w:rPr>
          <w:delText>”</w:delText>
        </w:r>
      </w:del>
      <w:del w:id="6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60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0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0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0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0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0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6018" w:author="hjdk" w:date="2024-01-05T16:06:00Z">
        <w:r>
          <w:rPr>
            <w:rFonts w:ascii="宋体" w:hAnsi="宋体" w:cs="宋体"/>
            <w:b w:val="false"/>
            <w:bCs w:val="false"/>
            <w:strike w:val="false"/>
            <w:dstrike w:val="false"/>
            <w:color w:val="000000"/>
            <w:sz w:val="28"/>
            <w:szCs w:val="28"/>
            <w:lang w:val="en-US" w:eastAsia="zh-CN"/>
          </w:rPr>
          <w:delText>……</w:delText>
        </w:r>
      </w:del>
      <w:del w:id="60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6020" w:author="hjdk" w:date="2024-01-05T16:06:00Z">
        <w:r>
          <w:rPr>
            <w:rFonts w:ascii="宋体" w:hAnsi="宋体" w:cs="宋体"/>
            <w:b w:val="false"/>
            <w:bCs w:val="false"/>
            <w:strike w:val="false"/>
            <w:dstrike w:val="false"/>
            <w:color w:val="000000"/>
            <w:sz w:val="28"/>
            <w:szCs w:val="28"/>
            <w:lang w:val="en-US" w:eastAsia="zh-CN"/>
          </w:rPr>
          <w:delText>……</w:delText>
        </w:r>
      </w:del>
      <w:del w:id="60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602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33" w:author="hjdk" w:date="2024-01-05T16:06:00Z"/>
        </w:rPr>
      </w:pPr>
      <w:del w:id="60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0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0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0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0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0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0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0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0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37" w:author="hjdk" w:date="2024-01-05T16:06:00Z"/>
        </w:rPr>
      </w:pPr>
      <w:del w:id="60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60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0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39" w:author="hjdk" w:date="2024-01-05T16:06:00Z"/>
        </w:rPr>
      </w:pPr>
      <w:del w:id="60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41" w:author="hjdk" w:date="2024-01-05T16:06:00Z"/>
        </w:rPr>
      </w:pPr>
      <w:del w:id="60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44" w:author="hjdk" w:date="2024-01-05T16:06:00Z"/>
        </w:rPr>
      </w:pPr>
      <w:del w:id="60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6043"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49" w:author="hjdk" w:date="2024-01-05T16:06:00Z"/>
        </w:rPr>
      </w:pPr>
      <w:del w:id="604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046"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6047"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54" w:author="hjdk" w:date="2024-01-05T16:06:00Z"/>
        </w:rPr>
      </w:pPr>
      <w:del w:id="605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051"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6052"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59" w:author="hjdk" w:date="2024-01-05T16:06:00Z"/>
        </w:rPr>
      </w:pPr>
      <w:del w:id="605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056"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6057"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64" w:author="hjdk" w:date="2024-01-05T16:06:00Z"/>
        </w:rPr>
      </w:pPr>
      <w:del w:id="6060"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061"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6062"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69" w:author="hjdk" w:date="2024-01-05T16:06:00Z"/>
        </w:rPr>
      </w:pPr>
      <w:del w:id="6065"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066"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6067"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74" w:author="hjdk" w:date="2024-01-05T16:06:00Z"/>
        </w:rPr>
      </w:pPr>
      <w:del w:id="607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6071"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6072"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79" w:author="hjdk" w:date="2024-01-05T16:06:00Z"/>
        </w:rPr>
      </w:pPr>
      <w:del w:id="6075" w:author="hjdk" w:date="2024-01-05T16:06:00Z">
        <w:r>
          <w:rPr>
            <w:rFonts w:eastAsia="仿宋GB2312;仿宋" w:cs="Times New Roman" w:ascii="宋体" w:hAnsi="宋体"/>
            <w:b/>
            <w:bCs/>
            <w:strike w:val="false"/>
            <w:dstrike w:val="false"/>
            <w:color w:val="000000"/>
            <w:sz w:val="28"/>
            <w:szCs w:val="28"/>
            <w:lang w:val="en-US" w:eastAsia="zh-CN"/>
          </w:rPr>
          <w:delText>9.</w:delText>
        </w:r>
      </w:del>
      <w:del w:id="6076"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6077"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84" w:author="hjdk" w:date="2024-01-05T16:06:00Z"/>
        </w:rPr>
      </w:pPr>
      <w:del w:id="6080"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6081"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6082" w:author="hjdk" w:date="2024-01-05T16:06:00Z">
        <w:r>
          <w:rPr>
            <w:rFonts w:ascii="宋体" w:hAnsi="宋体" w:cs="Times New Roman" w:eastAsia="仿宋GB2312;仿宋"/>
            <w:b/>
            <w:bCs/>
            <w:strike w:val="false"/>
            <w:dstrike w:val="false"/>
            <w:color w:val="000000"/>
            <w:sz w:val="28"/>
            <w:szCs w:val="28"/>
            <w:lang w:val="en-US" w:eastAsia="zh-CN"/>
          </w:rPr>
          <w:delText>：</w:delText>
        </w:r>
      </w:del>
      <w:del w:id="60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6088" w:author="hjdk" w:date="2024-01-05T16:06:00Z"/>
        </w:rPr>
      </w:pPr>
      <w:del w:id="6085"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6086"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60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090" w:author="hjdk" w:date="2024-01-05T16:06:00Z"/>
        </w:rPr>
      </w:pPr>
      <w:del w:id="6089"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095" w:author="hjdk" w:date="2024-01-05T16:06:00Z"/>
        </w:rPr>
      </w:pPr>
      <w:del w:id="609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092"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60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0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6100" w:author="hjdk" w:date="2024-01-05T16:06:00Z"/>
        </w:rPr>
      </w:pPr>
      <w:del w:id="609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097"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60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0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103" w:author="hjdk" w:date="2024-01-05T16:06:00Z"/>
        </w:rPr>
      </w:pPr>
      <w:del w:id="610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102"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6117" w:author="hjdk" w:date="2024-01-05T16:06:00Z"/>
        </w:rPr>
      </w:pPr>
      <w:del w:id="61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1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1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1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1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1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1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61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1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61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1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61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1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6123" w:author="hjdk" w:date="2024-01-05T16:06:00Z"/>
        </w:rPr>
      </w:pPr>
      <w:del w:id="61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6119" w:author="hjdk" w:date="2024-01-05T16:06:00Z">
        <w:r>
          <w:rPr>
            <w:rFonts w:ascii="宋体" w:hAnsi="宋体" w:cs="宋体"/>
            <w:b w:val="false"/>
            <w:bCs w:val="false"/>
            <w:strike w:val="false"/>
            <w:dstrike w:val="false"/>
            <w:color w:val="000000"/>
            <w:sz w:val="28"/>
            <w:szCs w:val="28"/>
            <w:lang w:val="en-US" w:eastAsia="zh-CN"/>
          </w:rPr>
          <w:delText>……</w:delText>
        </w:r>
      </w:del>
      <w:del w:id="61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61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1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128" w:author="hjdk" w:date="2024-01-05T16:06:00Z"/>
        </w:rPr>
      </w:pPr>
      <w:del w:id="612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125"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61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1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6130" w:author="hjdk" w:date="2024-01-05T16:06:00Z"/>
        </w:rPr>
      </w:pPr>
      <w:del w:id="61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132" w:author="hjdk" w:date="2024-01-05T16:06:00Z"/>
        </w:rPr>
      </w:pPr>
      <w:del w:id="6131"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136" w:author="hjdk" w:date="2024-01-05T16:06:00Z"/>
        </w:rPr>
      </w:pPr>
      <w:del w:id="613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134"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61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del w:id="6141" w:author="hjdk" w:date="2024-01-05T16:06:00Z"/>
        </w:rPr>
      </w:pPr>
      <w:del w:id="613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138"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6139" w:author="hjdk" w:date="2024-01-05T16:06:00Z">
        <w:r>
          <w:rPr>
            <w:rFonts w:eastAsia="仿宋GB2312;仿宋" w:cs="Times New Roman" w:ascii="宋体" w:hAnsi="宋体"/>
            <w:b/>
            <w:bCs/>
            <w:strike w:val="false"/>
            <w:dstrike w:val="false"/>
            <w:color w:val="000000"/>
            <w:sz w:val="28"/>
            <w:szCs w:val="28"/>
            <w:lang w:val="en-US" w:eastAsia="zh-CN"/>
          </w:rPr>
          <w:delText>:</w:delText>
        </w:r>
      </w:del>
      <w:del w:id="6140" w:author="hjdk" w:date="2024-01-05T16:06:00Z">
        <w:r>
          <w:rPr>
            <w:rFonts w:ascii="宋体" w:hAnsi="宋体" w:cs="方正仿宋_GBK;Arial Unicode MS" w:eastAsia="方正仿宋_GBK;Arial Unicode MS"/>
            <w:color w:val="000000"/>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143" w:author="hjdk" w:date="2024-01-05T16:06:00Z"/>
        </w:rPr>
      </w:pPr>
      <w:del w:id="6142"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147" w:author="hjdk" w:date="2024-01-05T16:06:00Z"/>
        </w:rPr>
      </w:pPr>
      <w:del w:id="614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145"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61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151" w:author="hjdk" w:date="2024-01-05T16:06:00Z"/>
        </w:rPr>
      </w:pPr>
      <w:del w:id="614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149"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61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156" w:author="hjdk" w:date="2024-01-05T16:06:00Z"/>
        </w:rPr>
      </w:pPr>
      <w:del w:id="615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153"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61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1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159" w:author="hjdk" w:date="2024-01-05T16:06:00Z"/>
        </w:rPr>
      </w:pPr>
      <w:del w:id="615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158"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6169" w:author="hjdk" w:date="2024-01-05T16:06:00Z"/>
        </w:rPr>
      </w:pPr>
      <w:del w:id="61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1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1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1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1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1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61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61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1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173" w:author="hjdk" w:date="2024-01-05T16:06:00Z"/>
        </w:rPr>
      </w:pPr>
      <w:del w:id="617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171"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61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176" w:author="hjdk" w:date="2024-01-05T16:06:00Z"/>
        </w:rPr>
      </w:pPr>
      <w:del w:id="617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175"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6186" w:author="hjdk" w:date="2024-01-05T16:06:00Z"/>
        </w:rPr>
      </w:pPr>
      <w:del w:id="61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61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1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61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61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61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1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61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1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188" w:author="hjdk" w:date="2024-01-05T16:06:00Z"/>
        </w:rPr>
      </w:pPr>
      <w:del w:id="61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190" w:author="hjdk" w:date="2024-01-05T16:06:00Z"/>
        </w:rPr>
      </w:pPr>
      <w:del w:id="61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6196" w:author="hjdk" w:date="2024-01-05T16:06:00Z"/>
        </w:rPr>
      </w:pPr>
      <w:del w:id="61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61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1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61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1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00" w:author="hjdk" w:date="2024-01-05T16:06:00Z"/>
        </w:rPr>
      </w:pPr>
      <w:del w:id="619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198"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6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6205" w:author="hjdk" w:date="2024-01-05T16:06:00Z"/>
        </w:rPr>
      </w:pPr>
      <w:del w:id="6201" w:author="hjdk" w:date="2024-01-05T16:06:00Z">
        <w:r>
          <w:rPr>
            <w:rFonts w:eastAsia="仿宋GB2312;仿宋" w:cs="Times New Roman" w:ascii="宋体" w:hAnsi="宋体"/>
            <w:b/>
            <w:bCs/>
            <w:strike w:val="false"/>
            <w:dstrike w:val="false"/>
            <w:color w:val="000000"/>
            <w:sz w:val="28"/>
            <w:szCs w:val="28"/>
            <w:lang w:val="en-US" w:eastAsia="zh-CN"/>
          </w:rPr>
          <w:delText>8.</w:delText>
        </w:r>
      </w:del>
      <w:del w:id="6202"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6203" w:author="hjdk" w:date="2024-01-05T16:06:00Z">
        <w:r>
          <w:rPr>
            <w:rFonts w:eastAsia="仿宋GB2312;仿宋" w:cs="Times New Roman" w:ascii="宋体" w:hAnsi="宋体"/>
            <w:b/>
            <w:bCs/>
            <w:strike w:val="false"/>
            <w:dstrike w:val="false"/>
            <w:color w:val="000000"/>
            <w:sz w:val="28"/>
            <w:szCs w:val="28"/>
            <w:lang w:val="en-US" w:eastAsia="zh-CN"/>
          </w:rPr>
          <w:delText>:</w:delText>
        </w:r>
      </w:del>
      <w:del w:id="6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208" w:author="hjdk" w:date="2024-01-05T16:06:00Z"/>
        </w:rPr>
      </w:pPr>
      <w:del w:id="6206" w:author="hjdk" w:date="2024-01-05T16:06:00Z">
        <w:r>
          <w:rPr>
            <w:rFonts w:eastAsia="仿宋GB2312;仿宋" w:cs="Times New Roman" w:ascii="宋体" w:hAnsi="宋体"/>
            <w:b/>
            <w:bCs/>
            <w:strike w:val="false"/>
            <w:dstrike w:val="false"/>
            <w:color w:val="000000"/>
            <w:sz w:val="28"/>
            <w:szCs w:val="28"/>
            <w:lang w:val="en-US" w:eastAsia="zh-CN"/>
          </w:rPr>
          <w:delText>9.</w:delText>
        </w:r>
      </w:del>
      <w:del w:id="6207"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210" w:author="hjdk" w:date="2024-01-05T16:06:00Z"/>
        </w:rPr>
      </w:pPr>
      <w:del w:id="62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213" w:author="hjdk" w:date="2024-01-05T16:06:00Z"/>
        </w:rPr>
      </w:pPr>
      <w:del w:id="6211"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6212"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6219" w:author="hjdk" w:date="2024-01-05T16:06:00Z"/>
        </w:rPr>
      </w:pPr>
      <w:del w:id="6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2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2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62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62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6227" w:author="hjdk" w:date="2024-01-05T16:06:00Z"/>
        </w:rPr>
      </w:pPr>
      <w:del w:id="62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2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2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62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6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62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2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229" w:author="hjdk" w:date="2024-01-05T16:06:00Z"/>
        </w:rPr>
      </w:pPr>
      <w:del w:id="6228"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33" w:author="hjdk" w:date="2024-01-05T16:06:00Z"/>
        </w:rPr>
      </w:pPr>
      <w:del w:id="623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231"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62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237" w:author="hjdk" w:date="2024-01-05T16:06:00Z"/>
        </w:rPr>
      </w:pPr>
      <w:del w:id="623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235"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62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241" w:author="hjdk" w:date="2024-01-05T16:06:00Z"/>
        </w:rPr>
      </w:pPr>
      <w:del w:id="623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239"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6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45" w:author="hjdk" w:date="2024-01-05T16:06:00Z"/>
        </w:rPr>
      </w:pPr>
      <w:del w:id="624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243"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62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6250" w:author="hjdk" w:date="2024-01-05T16:06:00Z"/>
        </w:rPr>
      </w:pPr>
      <w:del w:id="624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247"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6248" w:author="hjdk" w:date="2024-01-05T16:06:00Z">
        <w:r>
          <w:rPr>
            <w:rFonts w:eastAsia="仿宋GB2312;仿宋" w:cs="Times New Roman" w:ascii="宋体" w:hAnsi="宋体"/>
            <w:b/>
            <w:bCs/>
            <w:strike w:val="false"/>
            <w:dstrike w:val="false"/>
            <w:color w:val="000000"/>
            <w:sz w:val="28"/>
            <w:szCs w:val="28"/>
            <w:lang w:val="en-US" w:eastAsia="zh-CN"/>
          </w:rPr>
          <w:delText>:</w:delText>
        </w:r>
      </w:del>
      <w:del w:id="62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252" w:author="hjdk" w:date="2024-01-05T16:06:00Z"/>
        </w:rPr>
      </w:pPr>
      <w:del w:id="6251"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56" w:author="hjdk" w:date="2024-01-05T16:06:00Z"/>
        </w:rPr>
      </w:pPr>
      <w:del w:id="625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254"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62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261" w:author="hjdk" w:date="2024-01-05T16:06:00Z"/>
        </w:rPr>
      </w:pPr>
      <w:del w:id="625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258"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6259" w:author="hjdk" w:date="2024-01-05T16:06:00Z">
        <w:r>
          <w:rPr>
            <w:rFonts w:eastAsia="仿宋GB2312;仿宋" w:cs="Times New Roman" w:ascii="宋体" w:hAnsi="宋体"/>
            <w:b/>
            <w:bCs/>
            <w:strike w:val="false"/>
            <w:dstrike w:val="false"/>
            <w:color w:val="000000"/>
            <w:sz w:val="28"/>
            <w:szCs w:val="28"/>
            <w:lang w:val="en-US" w:eastAsia="zh-CN"/>
          </w:rPr>
          <w:delText>:</w:delText>
        </w:r>
      </w:del>
      <w:del w:id="62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265" w:author="hjdk" w:date="2024-01-05T16:06:00Z"/>
        </w:rPr>
      </w:pPr>
      <w:del w:id="626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263"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62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69" w:author="hjdk" w:date="2024-01-05T16:06:00Z"/>
        </w:rPr>
      </w:pPr>
      <w:del w:id="626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267"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6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73" w:author="hjdk" w:date="2024-01-05T16:06:00Z"/>
        </w:rPr>
      </w:pPr>
      <w:del w:id="627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271"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6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77" w:author="hjdk" w:date="2024-01-05T16:06:00Z"/>
        </w:rPr>
      </w:pPr>
      <w:del w:id="627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275"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62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82" w:author="hjdk" w:date="2024-01-05T16:06:00Z"/>
        </w:rPr>
      </w:pPr>
      <w:del w:id="6278"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279"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6280" w:author="hjdk" w:date="2024-01-05T16:06:00Z">
        <w:r>
          <w:rPr>
            <w:rFonts w:eastAsia="仿宋GB2312;仿宋" w:cs="Times New Roman" w:ascii="宋体" w:hAnsi="宋体"/>
            <w:b/>
            <w:bCs/>
            <w:strike w:val="false"/>
            <w:dstrike w:val="false"/>
            <w:color w:val="000000"/>
            <w:sz w:val="28"/>
            <w:szCs w:val="28"/>
            <w:lang w:val="en-US" w:eastAsia="zh-CN"/>
          </w:rPr>
          <w:delText>:</w:delText>
        </w:r>
      </w:del>
      <w:del w:id="62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286" w:author="hjdk" w:date="2024-01-05T16:06:00Z"/>
        </w:rPr>
      </w:pPr>
      <w:del w:id="628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6284"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62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288" w:author="hjdk" w:date="2024-01-05T16:06:00Z"/>
        </w:rPr>
      </w:pPr>
      <w:del w:id="6287"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93" w:author="hjdk" w:date="2024-01-05T16:06:00Z"/>
        </w:rPr>
      </w:pPr>
      <w:del w:id="628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290"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6291" w:author="hjdk" w:date="2024-01-05T16:06:00Z">
        <w:r>
          <w:rPr>
            <w:rFonts w:ascii="宋体" w:hAnsi="宋体" w:cs="Times New Roman" w:eastAsia="仿宋GB2312;仿宋"/>
            <w:b/>
            <w:bCs/>
            <w:strike w:val="false"/>
            <w:dstrike w:val="false"/>
            <w:color w:val="000000"/>
            <w:sz w:val="28"/>
            <w:szCs w:val="28"/>
            <w:lang w:val="en-US" w:eastAsia="zh-CN"/>
          </w:rPr>
          <w:delText>：</w:delText>
        </w:r>
      </w:del>
      <w:del w:id="6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298" w:author="hjdk" w:date="2024-01-05T16:06:00Z"/>
        </w:rPr>
      </w:pPr>
      <w:del w:id="629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295"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6296" w:author="hjdk" w:date="2024-01-05T16:06:00Z">
        <w:r>
          <w:rPr>
            <w:rFonts w:ascii="宋体" w:hAnsi="宋体" w:cs="Times New Roman" w:eastAsia="仿宋GB2312;仿宋"/>
            <w:b/>
            <w:bCs/>
            <w:strike w:val="false"/>
            <w:dstrike w:val="false"/>
            <w:color w:val="000000"/>
            <w:sz w:val="28"/>
            <w:szCs w:val="28"/>
            <w:lang w:val="en-US" w:eastAsia="zh-CN"/>
          </w:rPr>
          <w:delText>：</w:delText>
        </w:r>
      </w:del>
      <w:del w:id="62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303" w:author="hjdk" w:date="2024-01-05T16:06:00Z"/>
        </w:rPr>
      </w:pPr>
      <w:del w:id="629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300"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6301" w:author="hjdk" w:date="2024-01-05T16:06:00Z">
        <w:r>
          <w:rPr>
            <w:rFonts w:eastAsia="仿宋GB2312;仿宋" w:cs="Times New Roman" w:ascii="宋体" w:hAnsi="宋体"/>
            <w:b/>
            <w:bCs/>
            <w:strike w:val="false"/>
            <w:dstrike w:val="false"/>
            <w:color w:val="000000"/>
            <w:sz w:val="28"/>
            <w:szCs w:val="28"/>
            <w:lang w:val="en-US" w:eastAsia="zh-CN"/>
          </w:rPr>
          <w:delText>:</w:delText>
        </w:r>
      </w:del>
      <w:del w:id="63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308" w:author="hjdk" w:date="2024-01-05T16:06:00Z"/>
        </w:rPr>
      </w:pPr>
      <w:del w:id="630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305"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6306" w:author="hjdk" w:date="2024-01-05T16:06:00Z">
        <w:r>
          <w:rPr>
            <w:rFonts w:ascii="宋体" w:hAnsi="宋体" w:cs="Times New Roman" w:eastAsia="仿宋GB2312;仿宋"/>
            <w:b/>
            <w:bCs/>
            <w:strike w:val="false"/>
            <w:dstrike w:val="false"/>
            <w:color w:val="000000"/>
            <w:sz w:val="28"/>
            <w:szCs w:val="28"/>
            <w:lang w:val="en-US" w:eastAsia="zh-CN"/>
          </w:rPr>
          <w:delText>：</w:delText>
        </w:r>
      </w:del>
      <w:del w:id="63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6310" w:author="hjdk" w:date="2024-01-05T16:06:00Z"/>
        </w:rPr>
      </w:pPr>
      <w:del w:id="6309"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12" w:author="hjdk" w:date="2024-01-05T16:06:00Z"/>
        </w:rPr>
      </w:pPr>
      <w:del w:id="63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6314" w:author="hjdk" w:date="2024-01-05T16:06:00Z"/>
        </w:rPr>
      </w:pPr>
      <w:del w:id="63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6316" w:author="hjdk" w:date="2024-01-05T16:06:00Z"/>
        </w:rPr>
      </w:pPr>
      <w:del w:id="6315"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6318" w:author="hjdk" w:date="2024-01-05T16:06:00Z"/>
        </w:rPr>
      </w:pPr>
      <w:del w:id="63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20" w:author="hjdk" w:date="2024-01-05T16:06:00Z"/>
        </w:rPr>
      </w:pPr>
      <w:del w:id="63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22" w:author="hjdk" w:date="2024-01-05T16:06:00Z"/>
        </w:rPr>
      </w:pPr>
      <w:del w:id="63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24" w:author="hjdk" w:date="2024-01-05T16:06:00Z"/>
        </w:rPr>
      </w:pPr>
      <w:del w:id="63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26" w:author="hjdk" w:date="2024-01-05T16:06:00Z"/>
        </w:rPr>
      </w:pPr>
      <w:del w:id="63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28" w:author="hjdk" w:date="2024-01-05T16:06:00Z"/>
        </w:rPr>
      </w:pPr>
      <w:del w:id="63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30" w:author="hjdk" w:date="2024-01-05T16:06:00Z"/>
        </w:rPr>
      </w:pPr>
      <w:del w:id="63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32" w:author="hjdk" w:date="2024-01-05T16:06:00Z"/>
        </w:rPr>
      </w:pPr>
      <w:del w:id="63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34" w:author="hjdk" w:date="2024-01-05T16:06:00Z"/>
        </w:rPr>
      </w:pPr>
      <w:del w:id="63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36" w:author="hjdk" w:date="2024-01-05T16:06:00Z"/>
        </w:rPr>
      </w:pPr>
      <w:del w:id="63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38" w:author="hjdk" w:date="2024-01-05T16:06:00Z"/>
        </w:rPr>
      </w:pPr>
      <w:del w:id="63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40" w:author="hjdk" w:date="2024-01-05T16:06:00Z"/>
        </w:rPr>
      </w:pPr>
      <w:del w:id="63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42" w:author="hjdk" w:date="2024-01-05T16:06:00Z"/>
        </w:rPr>
      </w:pPr>
      <w:del w:id="63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344" w:author="hjdk" w:date="2024-01-05T16:06:00Z"/>
        </w:rPr>
      </w:pPr>
      <w:del w:id="63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6346" w:author="hjdk" w:date="2024-01-05T16:06:00Z"/>
        </w:rPr>
      </w:pPr>
      <w:del w:id="6345"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6348" w:author="hjdk" w:date="2024-01-05T16:06:00Z"/>
        </w:rPr>
      </w:pPr>
      <w:del w:id="6347" w:author="hjdk" w:date="2024-01-05T16:06:00Z">
        <w:r>
          <w:rPr>
            <w:rFonts w:ascii="宋体" w:hAnsi="宋体" w:cs="方正小标宋_GBK" w:eastAsia="方正小标宋_GBK"/>
            <w:b w:val="false"/>
            <w:bCs w:val="false"/>
            <w:strike w:val="false"/>
            <w:dstrike w:val="false"/>
            <w:color w:val="000000"/>
            <w:sz w:val="40"/>
            <w:szCs w:val="40"/>
            <w:lang w:eastAsia="zh-CN"/>
          </w:rPr>
          <w:delText>（设区的市级权限）（首次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6352" w:author="hjdk" w:date="2024-01-05T16:06:00Z"/>
        </w:rPr>
      </w:pPr>
      <w:del w:id="6349"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6350"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501</w:delText>
        </w:r>
      </w:del>
      <w:del w:id="6351"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6354" w:author="hjdk" w:date="2024-01-05T16:06:00Z"/>
        </w:rPr>
      </w:pPr>
      <w:del w:id="6353"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358" w:author="hjdk" w:date="2024-01-05T16:06:00Z"/>
        </w:rPr>
      </w:pPr>
      <w:del w:id="635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356"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6357"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6363" w:author="hjdk" w:date="2024-01-05T16:06:00Z"/>
        </w:rPr>
      </w:pPr>
      <w:del w:id="6359"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6360"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6361"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6362"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367" w:author="hjdk" w:date="2024-01-05T16:06:00Z"/>
        </w:rPr>
      </w:pPr>
      <w:del w:id="636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365"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6366"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6371" w:author="hjdk" w:date="2024-01-05T16:06:00Z"/>
        </w:rPr>
      </w:pPr>
      <w:del w:id="6368"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设区的市级权限）【</w:delText>
        </w:r>
      </w:del>
      <w:del w:id="6369" w:author="hjdk" w:date="2024-01-05T16:06:00Z">
        <w:r>
          <w:rPr>
            <w:rFonts w:eastAsia="方正仿宋_GBK;Arial Unicode MS" w:cs="方正仿宋_GBK;Arial Unicode MS" w:ascii="宋体" w:hAnsi="宋体"/>
            <w:strike w:val="false"/>
            <w:dstrike w:val="false"/>
            <w:color w:val="000000"/>
            <w:sz w:val="28"/>
            <w:szCs w:val="28"/>
            <w:lang w:val="en-US"/>
          </w:rPr>
          <w:delText>000119106005</w:delText>
        </w:r>
      </w:del>
      <w:del w:id="6370"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374" w:author="hjdk" w:date="2024-01-05T16:06:00Z"/>
        </w:rPr>
      </w:pPr>
      <w:del w:id="637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373"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6377" w:author="hjdk" w:date="2024-01-05T16:06:00Z"/>
        </w:rPr>
      </w:pPr>
      <w:del w:id="6375"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设区的市级权限）（首次申请）</w:delText>
        </w:r>
      </w:del>
      <w:del w:id="6376"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501)</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6380" w:author="hjdk" w:date="2024-01-05T16:06:00Z"/>
        </w:rPr>
      </w:pPr>
      <w:del w:id="637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379"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386" w:author="hjdk" w:date="2024-01-05T16:06:00Z"/>
        </w:rPr>
      </w:pPr>
      <w:del w:id="63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3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3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63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6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396" w:author="hjdk" w:date="2024-01-05T16:06:00Z"/>
        </w:rPr>
      </w:pPr>
      <w:del w:id="63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3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3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3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6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3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63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399" w:author="hjdk" w:date="2024-01-05T16:06:00Z"/>
        </w:rPr>
      </w:pPr>
      <w:del w:id="639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398"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07" w:author="hjdk" w:date="2024-01-05T16:06:00Z"/>
        </w:rPr>
      </w:pPr>
      <w:del w:id="64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4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64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64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64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13" w:author="hjdk" w:date="2024-01-05T16:06:00Z"/>
        </w:rPr>
      </w:pPr>
      <w:del w:id="64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4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4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4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25" w:author="hjdk" w:date="2024-01-05T16:06:00Z"/>
        </w:rPr>
      </w:pPr>
      <w:del w:id="64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4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6417" w:author="hjdk" w:date="2024-01-05T16:06:00Z">
        <w:r>
          <w:rPr>
            <w:rFonts w:ascii="宋体" w:hAnsi="宋体" w:cs="宋体"/>
            <w:b w:val="false"/>
            <w:bCs w:val="false"/>
            <w:strike w:val="false"/>
            <w:dstrike w:val="false"/>
            <w:color w:val="000000"/>
            <w:sz w:val="28"/>
            <w:szCs w:val="28"/>
            <w:lang w:val="en-US" w:eastAsia="zh-CN"/>
          </w:rPr>
          <w:delText>“</w:delText>
        </w:r>
      </w:del>
      <w:del w:id="64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6419" w:author="hjdk" w:date="2024-01-05T16:06:00Z">
        <w:r>
          <w:rPr>
            <w:rFonts w:ascii="宋体" w:hAnsi="宋体" w:cs="宋体"/>
            <w:b w:val="false"/>
            <w:bCs w:val="false"/>
            <w:strike w:val="false"/>
            <w:dstrike w:val="false"/>
            <w:color w:val="000000"/>
            <w:sz w:val="28"/>
            <w:szCs w:val="28"/>
            <w:lang w:val="en-US" w:eastAsia="zh-CN"/>
          </w:rPr>
          <w:delText>”</w:delText>
        </w:r>
      </w:del>
      <w:del w:id="64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64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4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4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33" w:author="hjdk" w:date="2024-01-05T16:06:00Z"/>
        </w:rPr>
      </w:pPr>
      <w:del w:id="64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4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4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4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41" w:author="hjdk" w:date="2024-01-05T16:06:00Z"/>
        </w:rPr>
      </w:pPr>
      <w:del w:id="64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4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64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4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64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444" w:author="hjdk" w:date="2024-01-05T16:06:00Z"/>
        </w:rPr>
      </w:pPr>
      <w:del w:id="644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443"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6454" w:author="hjdk" w:date="2024-01-05T16:06:00Z"/>
        </w:rPr>
      </w:pPr>
      <w:del w:id="64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4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64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64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4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64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60" w:author="hjdk" w:date="2024-01-05T16:06:00Z"/>
        </w:rPr>
      </w:pPr>
      <w:del w:id="64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4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64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64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68" w:author="hjdk" w:date="2024-01-05T16:06:00Z"/>
        </w:rPr>
      </w:pPr>
      <w:del w:id="64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4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4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4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4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4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80" w:author="hjdk" w:date="2024-01-05T16:06:00Z"/>
        </w:rPr>
      </w:pPr>
      <w:del w:id="64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4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64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64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64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64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4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64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492" w:author="hjdk" w:date="2024-01-05T16:06:00Z"/>
        </w:rPr>
      </w:pPr>
      <w:del w:id="64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4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64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64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64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64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64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64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64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504" w:author="hjdk" w:date="2024-01-05T16:06:00Z"/>
        </w:rPr>
      </w:pPr>
      <w:del w:id="64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4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64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6496" w:author="hjdk" w:date="2024-01-05T16:06:00Z">
        <w:r>
          <w:rPr>
            <w:rFonts w:ascii="宋体" w:hAnsi="宋体" w:cs="宋体"/>
            <w:b w:val="false"/>
            <w:bCs w:val="false"/>
            <w:strike w:val="false"/>
            <w:dstrike w:val="false"/>
            <w:color w:val="000000"/>
            <w:sz w:val="28"/>
            <w:szCs w:val="28"/>
            <w:lang w:val="en-US" w:eastAsia="zh-CN"/>
          </w:rPr>
          <w:delText>“</w:delText>
        </w:r>
      </w:del>
      <w:del w:id="64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6498" w:author="hjdk" w:date="2024-01-05T16:06:00Z">
        <w:r>
          <w:rPr>
            <w:rFonts w:ascii="宋体" w:hAnsi="宋体" w:cs="宋体"/>
            <w:b w:val="false"/>
            <w:bCs w:val="false"/>
            <w:strike w:val="false"/>
            <w:dstrike w:val="false"/>
            <w:color w:val="000000"/>
            <w:sz w:val="28"/>
            <w:szCs w:val="28"/>
            <w:lang w:val="en-US" w:eastAsia="zh-CN"/>
          </w:rPr>
          <w:delText>”</w:delText>
        </w:r>
      </w:del>
      <w:del w:id="6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65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5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5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512" w:author="hjdk" w:date="2024-01-05T16:06:00Z"/>
        </w:rPr>
      </w:pPr>
      <w:del w:id="65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65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65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65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524" w:author="hjdk" w:date="2024-01-05T16:06:00Z"/>
        </w:rPr>
      </w:pPr>
      <w:del w:id="65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65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6516" w:author="hjdk" w:date="2024-01-05T16:06:00Z">
        <w:r>
          <w:rPr>
            <w:rFonts w:ascii="宋体" w:hAnsi="宋体" w:cs="宋体"/>
            <w:b w:val="false"/>
            <w:bCs w:val="false"/>
            <w:strike w:val="false"/>
            <w:dstrike w:val="false"/>
            <w:color w:val="000000"/>
            <w:sz w:val="28"/>
            <w:szCs w:val="28"/>
            <w:lang w:val="en-US" w:eastAsia="zh-CN"/>
          </w:rPr>
          <w:delText>“</w:delText>
        </w:r>
      </w:del>
      <w:del w:id="65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6518" w:author="hjdk" w:date="2024-01-05T16:06:00Z">
        <w:r>
          <w:rPr>
            <w:rFonts w:ascii="宋体" w:hAnsi="宋体" w:cs="宋体"/>
            <w:b w:val="false"/>
            <w:bCs w:val="false"/>
            <w:strike w:val="false"/>
            <w:dstrike w:val="false"/>
            <w:color w:val="000000"/>
            <w:sz w:val="28"/>
            <w:szCs w:val="28"/>
            <w:lang w:val="en-US" w:eastAsia="zh-CN"/>
          </w:rPr>
          <w:delText>”</w:delText>
        </w:r>
      </w:del>
      <w:del w:id="65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65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5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65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532" w:author="hjdk" w:date="2024-01-05T16:06:00Z"/>
        </w:rPr>
      </w:pPr>
      <w:del w:id="65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65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5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5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5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540" w:author="hjdk" w:date="2024-01-05T16:06:00Z"/>
        </w:rPr>
      </w:pPr>
      <w:del w:id="65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5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65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5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65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6548" w:author="hjdk" w:date="2024-01-05T16:06:00Z"/>
        </w:rPr>
      </w:pPr>
      <w:del w:id="65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65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65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5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65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553" w:author="hjdk" w:date="2024-01-05T16:06:00Z"/>
        </w:rPr>
      </w:pPr>
      <w:del w:id="654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550"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6551"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555" w:author="hjdk" w:date="2024-01-05T16:06:00Z"/>
        </w:rPr>
      </w:pPr>
      <w:del w:id="65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560" w:author="hjdk" w:date="2024-01-05T16:06:00Z"/>
        </w:rPr>
      </w:pPr>
      <w:del w:id="655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6557"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6558"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566" w:author="hjdk" w:date="2024-01-05T16:06:00Z"/>
        </w:rPr>
      </w:pPr>
      <w:del w:id="656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6562"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6563"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656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6571" w:author="hjdk" w:date="2024-01-05T16:06:00Z"/>
        </w:rPr>
      </w:pPr>
      <w:del w:id="6567"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6568"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656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6576" w:author="hjdk" w:date="2024-01-05T16:06:00Z"/>
        </w:rPr>
      </w:pPr>
      <w:del w:id="6572"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6573"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657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581" w:author="hjdk" w:date="2024-01-05T16:06:00Z"/>
        </w:rPr>
      </w:pPr>
      <w:del w:id="6577"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6578"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657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6586" w:author="hjdk" w:date="2024-01-05T16:06:00Z"/>
        </w:rPr>
      </w:pPr>
      <w:del w:id="6582"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6583"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658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6591" w:author="hjdk" w:date="2024-01-05T16:06:00Z"/>
        </w:rPr>
      </w:pPr>
      <w:del w:id="6587"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6588"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658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5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593" w:author="hjdk" w:date="2024-01-05T16:06:00Z"/>
        </w:rPr>
      </w:pPr>
      <w:del w:id="6592"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595" w:author="hjdk" w:date="2024-01-05T16:06:00Z"/>
        </w:rPr>
      </w:pPr>
      <w:del w:id="65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597" w:author="hjdk" w:date="2024-01-05T16:06:00Z"/>
        </w:rPr>
      </w:pPr>
      <w:del w:id="6596"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600" w:author="hjdk" w:date="2024-01-05T16:06:00Z"/>
        </w:rPr>
      </w:pPr>
      <w:del w:id="659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599"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612" w:author="hjdk" w:date="2024-01-05T16:06:00Z"/>
        </w:rPr>
      </w:pPr>
      <w:del w:id="66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66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6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66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6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66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6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66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6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66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6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615" w:author="hjdk" w:date="2024-01-05T16:06:00Z"/>
        </w:rPr>
      </w:pPr>
      <w:del w:id="661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614"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623" w:author="hjdk" w:date="2024-01-05T16:06:00Z"/>
        </w:rPr>
      </w:pPr>
      <w:del w:id="66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6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6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6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6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6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66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638" w:author="hjdk" w:date="2024-01-05T16:06:00Z"/>
        </w:rPr>
      </w:pPr>
      <w:del w:id="66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6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6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6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6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6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6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6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6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6633" w:author="hjdk" w:date="2024-01-05T16:06:00Z">
        <w:r>
          <w:rPr>
            <w:rFonts w:ascii="宋体" w:hAnsi="宋体" w:cs="宋体"/>
            <w:b w:val="false"/>
            <w:bCs w:val="false"/>
            <w:strike w:val="false"/>
            <w:dstrike w:val="false"/>
            <w:color w:val="000000"/>
            <w:sz w:val="28"/>
            <w:szCs w:val="28"/>
            <w:lang w:val="en-US" w:eastAsia="zh-CN"/>
          </w:rPr>
          <w:delText>……</w:delText>
        </w:r>
      </w:del>
      <w:del w:id="66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6635" w:author="hjdk" w:date="2024-01-05T16:06:00Z">
        <w:r>
          <w:rPr>
            <w:rFonts w:ascii="宋体" w:hAnsi="宋体" w:cs="宋体"/>
            <w:b w:val="false"/>
            <w:bCs w:val="false"/>
            <w:strike w:val="false"/>
            <w:dstrike w:val="false"/>
            <w:color w:val="000000"/>
            <w:sz w:val="28"/>
            <w:szCs w:val="28"/>
            <w:lang w:val="en-US" w:eastAsia="zh-CN"/>
          </w:rPr>
          <w:delText>……</w:delText>
        </w:r>
      </w:del>
      <w:del w:id="66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663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6642" w:author="hjdk" w:date="2024-01-05T16:06:00Z"/>
        </w:rPr>
      </w:pPr>
      <w:del w:id="6639"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6640"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6641"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656" w:author="hjdk" w:date="2024-01-05T16:06:00Z"/>
        </w:rPr>
      </w:pPr>
      <w:del w:id="664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644"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66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6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66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66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6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66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6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66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6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6660" w:author="hjdk" w:date="2024-01-05T16:06:00Z"/>
        </w:rPr>
      </w:pPr>
      <w:del w:id="665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658"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66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6664" w:author="hjdk" w:date="2024-01-05T16:06:00Z"/>
        </w:rPr>
      </w:pPr>
      <w:del w:id="666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662"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66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6668" w:author="hjdk" w:date="2024-01-05T16:06:00Z"/>
        </w:rPr>
      </w:pPr>
      <w:del w:id="6665"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666"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66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 w:eastAsia="zh-CN"/>
          <w:del w:id="6672" w:author="hjdk" w:date="2024-01-05T16:06:00Z"/>
        </w:rPr>
      </w:pPr>
      <w:del w:id="666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670"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66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6675" w:author="hjdk" w:date="2024-01-05T16:06:00Z"/>
        </w:rPr>
      </w:pPr>
      <w:del w:id="667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674"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仿宋GB2312;仿宋" w:cs="Times New Roman"/>
          <w:b w:val="false"/>
          <w:b w:val="false"/>
          <w:bCs w:val="false"/>
          <w:strike w:val="false"/>
          <w:dstrike w:val="false"/>
          <w:color w:val="000000"/>
          <w:sz w:val="28"/>
          <w:szCs w:val="28"/>
          <w:highlight w:val="none"/>
          <w:lang w:val="en-US" w:eastAsia="zh-CN"/>
          <w:del w:id="6681" w:author="hjdk" w:date="2024-01-05T16:06:00Z"/>
        </w:rPr>
      </w:pPr>
      <w:del w:id="6676" w:author="hjdk" w:date="2024-01-05T16:06:00Z">
        <w:r>
          <w:rPr>
            <w:rFonts w:ascii="宋体" w:hAnsi="宋体" w:cs="Times New Roman" w:eastAsia="仿宋GB2312;仿宋"/>
            <w:b w:val="false"/>
            <w:bCs w:val="false"/>
            <w:strike w:val="false"/>
            <w:dstrike w:val="false"/>
            <w:color w:val="000000"/>
            <w:sz w:val="28"/>
            <w:szCs w:val="28"/>
            <w:lang w:val="en-US" w:eastAsia="zh-CN"/>
          </w:rPr>
          <w:delText>将承诺审批时限由</w:delText>
        </w:r>
      </w:del>
      <w:del w:id="6677" w:author="hjdk" w:date="2024-01-05T16:06:00Z">
        <w:r>
          <w:rPr>
            <w:rFonts w:eastAsia="仿宋GB2312;仿宋" w:cs="Times New Roman" w:ascii="宋体" w:hAnsi="宋体"/>
            <w:b w:val="false"/>
            <w:bCs w:val="false"/>
            <w:strike w:val="false"/>
            <w:dstrike w:val="false"/>
            <w:color w:val="000000"/>
            <w:sz w:val="28"/>
            <w:szCs w:val="28"/>
            <w:lang w:val="en-US" w:eastAsia="zh-CN"/>
          </w:rPr>
          <w:delText>10</w:delText>
        </w:r>
      </w:del>
      <w:del w:id="6678" w:author="hjdk" w:date="2024-01-05T16:06:00Z">
        <w:r>
          <w:rPr>
            <w:rFonts w:ascii="宋体" w:hAnsi="宋体" w:cs="Times New Roman" w:eastAsia="仿宋GB2312;仿宋"/>
            <w:b w:val="false"/>
            <w:bCs w:val="false"/>
            <w:strike w:val="false"/>
            <w:dstrike w:val="false"/>
            <w:color w:val="000000"/>
            <w:sz w:val="28"/>
            <w:szCs w:val="28"/>
            <w:lang w:val="en-US" w:eastAsia="zh-CN"/>
          </w:rPr>
          <w:delText>个工作日压减至</w:delText>
        </w:r>
      </w:del>
      <w:del w:id="6679" w:author="hjdk" w:date="2024-01-05T16:06:00Z">
        <w:r>
          <w:rPr>
            <w:rFonts w:eastAsia="仿宋GB2312;仿宋" w:cs="Times New Roman" w:ascii="宋体" w:hAnsi="宋体"/>
            <w:b w:val="false"/>
            <w:bCs w:val="false"/>
            <w:strike w:val="false"/>
            <w:dstrike w:val="false"/>
            <w:color w:val="000000"/>
            <w:sz w:val="28"/>
            <w:szCs w:val="28"/>
            <w:lang w:val="en-US" w:eastAsia="zh-CN"/>
          </w:rPr>
          <w:delText>5</w:delText>
        </w:r>
      </w:del>
      <w:del w:id="6680" w:author="hjdk" w:date="2024-01-05T16:06:00Z">
        <w:r>
          <w:rPr>
            <w:rFonts w:ascii="宋体" w:hAnsi="宋体" w:cs="Times New Roman" w:eastAsia="仿宋GB2312;仿宋"/>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695" w:author="hjdk" w:date="2024-01-05T16:06:00Z"/>
        </w:rPr>
      </w:pPr>
      <w:del w:id="66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66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6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66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6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66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66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66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6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66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6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66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6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6698" w:author="hjdk" w:date="2024-01-05T16:06:00Z"/>
        </w:rPr>
      </w:pPr>
      <w:del w:id="669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697"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23" w:author="hjdk" w:date="2024-01-05T16:06:00Z"/>
        </w:rPr>
      </w:pPr>
      <w:del w:id="66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7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6701" w:author="hjdk" w:date="2024-01-05T16:06:00Z">
        <w:r>
          <w:rPr>
            <w:rFonts w:ascii="宋体" w:hAnsi="宋体" w:cs="宋体"/>
            <w:b w:val="false"/>
            <w:bCs w:val="false"/>
            <w:strike w:val="false"/>
            <w:dstrike w:val="false"/>
            <w:color w:val="000000"/>
            <w:sz w:val="28"/>
            <w:szCs w:val="28"/>
            <w:lang w:val="en-US" w:eastAsia="zh-CN"/>
          </w:rPr>
          <w:delText>“</w:delText>
        </w:r>
      </w:del>
      <w:del w:id="67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67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67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6705" w:author="hjdk" w:date="2024-01-05T16:06:00Z">
        <w:r>
          <w:rPr>
            <w:rFonts w:ascii="宋体" w:hAnsi="宋体" w:cs="宋体"/>
            <w:b w:val="false"/>
            <w:bCs w:val="false"/>
            <w:strike w:val="false"/>
            <w:dstrike w:val="false"/>
            <w:color w:val="000000"/>
            <w:sz w:val="28"/>
            <w:szCs w:val="28"/>
            <w:lang w:val="en-US" w:eastAsia="zh-CN"/>
          </w:rPr>
          <w:delText>”</w:delText>
        </w:r>
      </w:del>
      <w:del w:id="67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67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7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67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7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7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67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67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67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7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67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67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6719" w:author="hjdk" w:date="2024-01-05T16:06:00Z">
        <w:r>
          <w:rPr>
            <w:rFonts w:ascii="宋体" w:hAnsi="宋体" w:cs="宋体"/>
            <w:b w:val="false"/>
            <w:bCs w:val="false"/>
            <w:strike w:val="false"/>
            <w:dstrike w:val="false"/>
            <w:color w:val="000000"/>
            <w:sz w:val="28"/>
            <w:szCs w:val="28"/>
            <w:lang w:val="en-US" w:eastAsia="zh-CN"/>
          </w:rPr>
          <w:delText>“</w:delText>
        </w:r>
      </w:del>
      <w:del w:id="67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6721" w:author="hjdk" w:date="2024-01-05T16:06:00Z">
        <w:r>
          <w:rPr>
            <w:rFonts w:ascii="宋体" w:hAnsi="宋体" w:cs="宋体"/>
            <w:b w:val="false"/>
            <w:bCs w:val="false"/>
            <w:strike w:val="false"/>
            <w:dstrike w:val="false"/>
            <w:color w:val="000000"/>
            <w:sz w:val="28"/>
            <w:szCs w:val="28"/>
            <w:lang w:val="en-US" w:eastAsia="zh-CN"/>
          </w:rPr>
          <w:delText>”</w:delText>
        </w:r>
      </w:del>
      <w:del w:id="67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725" w:author="hjdk" w:date="2024-01-05T16:06:00Z"/>
        </w:rPr>
      </w:pPr>
      <w:del w:id="6724"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728" w:author="hjdk" w:date="2024-01-05T16:06:00Z"/>
        </w:rPr>
      </w:pPr>
      <w:del w:id="672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727"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34" w:author="hjdk" w:date="2024-01-05T16:06:00Z"/>
        </w:rPr>
      </w:pPr>
      <w:del w:id="6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67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7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67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40" w:author="hjdk" w:date="2024-01-05T16:06:00Z"/>
        </w:rPr>
      </w:pPr>
      <w:del w:id="6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67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申请，一份；（</w:delText>
        </w:r>
      </w:del>
      <w:del w:id="67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743" w:author="hjdk" w:date="2024-01-05T16:06:00Z"/>
        </w:rPr>
      </w:pPr>
      <w:del w:id="674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742"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51" w:author="hjdk" w:date="2024-01-05T16:06:00Z"/>
        </w:rPr>
      </w:pPr>
      <w:del w:id="67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7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7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7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7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7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67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61" w:author="hjdk" w:date="2024-01-05T16:06:00Z"/>
        </w:rPr>
      </w:pPr>
      <w:del w:id="67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7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7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7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7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7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7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7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7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763" w:author="hjdk" w:date="2024-01-05T16:06:00Z"/>
        </w:rPr>
      </w:pPr>
      <w:del w:id="6762"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767" w:author="hjdk" w:date="2024-01-05T16:06:00Z"/>
        </w:rPr>
      </w:pPr>
      <w:del w:id="676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765"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67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772" w:author="hjdk" w:date="2024-01-05T16:06:00Z"/>
        </w:rPr>
      </w:pPr>
      <w:del w:id="676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769"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6770" w:author="hjdk" w:date="2024-01-05T16:06:00Z">
        <w:r>
          <w:rPr>
            <w:rFonts w:ascii="宋体" w:hAnsi="宋体" w:cs="Times New Roman" w:eastAsia="仿宋GB2312;仿宋"/>
            <w:b/>
            <w:bCs/>
            <w:strike w:val="false"/>
            <w:dstrike w:val="false"/>
            <w:color w:val="000000"/>
            <w:sz w:val="28"/>
            <w:szCs w:val="28"/>
            <w:lang w:val="en-US" w:eastAsia="zh-CN"/>
          </w:rPr>
          <w:delText>：</w:delText>
        </w:r>
      </w:del>
      <w:del w:id="67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777" w:author="hjdk" w:date="2024-01-05T16:06:00Z"/>
        </w:rPr>
      </w:pPr>
      <w:del w:id="677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774"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6775" w:author="hjdk" w:date="2024-01-05T16:06:00Z">
        <w:r>
          <w:rPr>
            <w:rFonts w:ascii="宋体" w:hAnsi="宋体" w:cs="Times New Roman" w:eastAsia="仿宋GB2312;仿宋"/>
            <w:b/>
            <w:bCs/>
            <w:strike w:val="false"/>
            <w:dstrike w:val="false"/>
            <w:color w:val="000000"/>
            <w:sz w:val="28"/>
            <w:szCs w:val="28"/>
            <w:lang w:val="en-US" w:eastAsia="zh-CN"/>
          </w:rPr>
          <w:delText>：</w:delText>
        </w:r>
      </w:del>
      <w:del w:id="67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782" w:author="hjdk" w:date="2024-01-05T16:06:00Z"/>
        </w:rPr>
      </w:pPr>
      <w:del w:id="677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779"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6780" w:author="hjdk" w:date="2024-01-05T16:06:00Z">
        <w:r>
          <w:rPr>
            <w:rFonts w:ascii="宋体" w:hAnsi="宋体" w:cs="Times New Roman" w:eastAsia="仿宋GB2312;仿宋"/>
            <w:b/>
            <w:bCs/>
            <w:strike w:val="false"/>
            <w:dstrike w:val="false"/>
            <w:color w:val="000000"/>
            <w:sz w:val="28"/>
            <w:szCs w:val="28"/>
            <w:lang w:val="en-US" w:eastAsia="zh-CN"/>
          </w:rPr>
          <w:delText>：</w:delText>
        </w:r>
      </w:del>
      <w:del w:id="67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787" w:author="hjdk" w:date="2024-01-05T16:06:00Z"/>
        </w:rPr>
      </w:pPr>
      <w:del w:id="678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784"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6785" w:author="hjdk" w:date="2024-01-05T16:06:00Z">
        <w:r>
          <w:rPr>
            <w:rFonts w:ascii="宋体" w:hAnsi="宋体" w:cs="Times New Roman" w:eastAsia="仿宋GB2312;仿宋"/>
            <w:b/>
            <w:bCs/>
            <w:strike w:val="false"/>
            <w:dstrike w:val="false"/>
            <w:color w:val="000000"/>
            <w:sz w:val="28"/>
            <w:szCs w:val="28"/>
            <w:lang w:val="en-US" w:eastAsia="zh-CN"/>
          </w:rPr>
          <w:delText>：</w:delText>
        </w:r>
      </w:del>
      <w:del w:id="67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789" w:author="hjdk" w:date="2024-01-05T16:06:00Z"/>
        </w:rPr>
      </w:pPr>
      <w:del w:id="6788"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792" w:author="hjdk" w:date="2024-01-05T16:06:00Z"/>
        </w:rPr>
      </w:pPr>
      <w:del w:id="679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791"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94" w:author="hjdk" w:date="2024-01-05T16:06:00Z"/>
        </w:rPr>
      </w:pPr>
      <w:del w:id="67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96" w:author="hjdk" w:date="2024-01-05T16:06:00Z"/>
        </w:rPr>
      </w:pPr>
      <w:del w:id="67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798" w:author="hjdk" w:date="2024-01-05T16:06:00Z"/>
        </w:rPr>
      </w:pPr>
      <w:del w:id="67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00" w:author="hjdk" w:date="2024-01-05T16:06:00Z"/>
        </w:rPr>
      </w:pPr>
      <w:del w:id="67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02" w:author="hjdk" w:date="2024-01-05T16:06:00Z"/>
        </w:rPr>
      </w:pPr>
      <w:del w:id="68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04" w:author="hjdk" w:date="2024-01-05T16:06:00Z"/>
        </w:rPr>
      </w:pPr>
      <w:del w:id="68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807" w:author="hjdk" w:date="2024-01-05T16:06:00Z"/>
        </w:rPr>
      </w:pPr>
      <w:del w:id="680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806"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22" w:author="hjdk" w:date="2024-01-05T16:06:00Z"/>
        </w:rPr>
      </w:pPr>
      <w:del w:id="68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68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68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8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68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68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68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6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68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682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27" w:author="hjdk" w:date="2024-01-05T16:06:00Z"/>
        </w:rPr>
      </w:pPr>
      <w:del w:id="68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8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68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682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31" w:author="hjdk" w:date="2024-01-05T16:06:00Z"/>
        </w:rPr>
      </w:pPr>
      <w:del w:id="68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8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6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35" w:author="hjdk" w:date="2024-01-05T16:06:00Z"/>
        </w:rPr>
      </w:pPr>
      <w:del w:id="68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8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6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47" w:author="hjdk" w:date="2024-01-05T16:06:00Z"/>
        </w:rPr>
      </w:pPr>
      <w:del w:id="68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8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8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8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6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68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6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68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57" w:author="hjdk" w:date="2024-01-05T16:06:00Z"/>
        </w:rPr>
      </w:pPr>
      <w:del w:id="68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8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8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68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8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68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68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8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60" w:author="hjdk" w:date="2024-01-05T16:06:00Z"/>
        </w:rPr>
      </w:pPr>
      <w:del w:id="68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685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77" w:author="hjdk" w:date="2024-01-05T16:06:00Z"/>
        </w:rPr>
      </w:pPr>
      <w:del w:id="68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6862" w:author="hjdk" w:date="2024-01-05T16:06:00Z">
        <w:r>
          <w:rPr>
            <w:rFonts w:ascii="宋体" w:hAnsi="宋体" w:cs="宋体"/>
            <w:b w:val="false"/>
            <w:bCs w:val="false"/>
            <w:strike w:val="false"/>
            <w:dstrike w:val="false"/>
            <w:color w:val="000000"/>
            <w:sz w:val="28"/>
            <w:szCs w:val="28"/>
            <w:lang w:val="en-US" w:eastAsia="zh-CN"/>
          </w:rPr>
          <w:delText>“</w:delText>
        </w:r>
      </w:del>
      <w:del w:id="68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6864" w:author="hjdk" w:date="2024-01-05T16:06:00Z">
        <w:r>
          <w:rPr>
            <w:rFonts w:ascii="宋体" w:hAnsi="宋体" w:cs="宋体"/>
            <w:b w:val="false"/>
            <w:bCs w:val="false"/>
            <w:strike w:val="false"/>
            <w:dstrike w:val="false"/>
            <w:color w:val="000000"/>
            <w:sz w:val="28"/>
            <w:szCs w:val="28"/>
            <w:lang w:val="en-US" w:eastAsia="zh-CN"/>
          </w:rPr>
          <w:delText>”</w:delText>
        </w:r>
      </w:del>
      <w:del w:id="68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68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8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8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8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68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6872" w:author="hjdk" w:date="2024-01-05T16:06:00Z">
        <w:r>
          <w:rPr>
            <w:rFonts w:ascii="宋体" w:hAnsi="宋体" w:cs="宋体"/>
            <w:b w:val="false"/>
            <w:bCs w:val="false"/>
            <w:strike w:val="false"/>
            <w:dstrike w:val="false"/>
            <w:color w:val="000000"/>
            <w:sz w:val="28"/>
            <w:szCs w:val="28"/>
            <w:lang w:val="en-US" w:eastAsia="zh-CN"/>
          </w:rPr>
          <w:delText>……</w:delText>
        </w:r>
      </w:del>
      <w:del w:id="68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6874" w:author="hjdk" w:date="2024-01-05T16:06:00Z">
        <w:r>
          <w:rPr>
            <w:rFonts w:ascii="宋体" w:hAnsi="宋体" w:cs="宋体"/>
            <w:b w:val="false"/>
            <w:bCs w:val="false"/>
            <w:strike w:val="false"/>
            <w:dstrike w:val="false"/>
            <w:color w:val="000000"/>
            <w:sz w:val="28"/>
            <w:szCs w:val="28"/>
            <w:lang w:val="en-US" w:eastAsia="zh-CN"/>
          </w:rPr>
          <w:delText>……</w:delText>
        </w:r>
      </w:del>
      <w:del w:id="68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687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85" w:author="hjdk" w:date="2024-01-05T16:06:00Z"/>
        </w:rPr>
      </w:pPr>
      <w:del w:id="68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68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68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8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68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8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68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89" w:author="hjdk" w:date="2024-01-05T16:06:00Z"/>
        </w:rPr>
      </w:pPr>
      <w:del w:id="68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68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8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91" w:author="hjdk" w:date="2024-01-05T16:06:00Z"/>
        </w:rPr>
      </w:pPr>
      <w:del w:id="68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93" w:author="hjdk" w:date="2024-01-05T16:06:00Z"/>
        </w:rPr>
      </w:pPr>
      <w:del w:id="68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896" w:author="hjdk" w:date="2024-01-05T16:06:00Z"/>
        </w:rPr>
      </w:pPr>
      <w:del w:id="68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6895"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01" w:author="hjdk" w:date="2024-01-05T16:06:00Z"/>
        </w:rPr>
      </w:pPr>
      <w:del w:id="689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898"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689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06" w:author="hjdk" w:date="2024-01-05T16:06:00Z"/>
        </w:rPr>
      </w:pPr>
      <w:del w:id="690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903"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690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11" w:author="hjdk" w:date="2024-01-05T16:06:00Z"/>
        </w:rPr>
      </w:pPr>
      <w:del w:id="690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6908"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690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16" w:author="hjdk" w:date="2024-01-05T16:06:00Z"/>
        </w:rPr>
      </w:pPr>
      <w:del w:id="691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6913"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691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21" w:author="hjdk" w:date="2024-01-05T16:06:00Z"/>
        </w:rPr>
      </w:pPr>
      <w:del w:id="691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6918"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691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26" w:author="hjdk" w:date="2024-01-05T16:06:00Z"/>
        </w:rPr>
      </w:pPr>
      <w:del w:id="6922" w:author="hjdk" w:date="2024-01-05T16:06:00Z">
        <w:r>
          <w:rPr>
            <w:rFonts w:eastAsia="仿宋GB2312;仿宋" w:cs="Times New Roman" w:ascii="宋体" w:hAnsi="宋体"/>
            <w:b/>
            <w:bCs/>
            <w:strike w:val="false"/>
            <w:dstrike w:val="false"/>
            <w:color w:val="000000"/>
            <w:sz w:val="28"/>
            <w:szCs w:val="28"/>
            <w:lang w:val="en-US" w:eastAsia="zh-CN"/>
          </w:rPr>
          <w:delText>8.</w:delText>
        </w:r>
      </w:del>
      <w:del w:id="6923"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692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31" w:author="hjdk" w:date="2024-01-05T16:06:00Z"/>
        </w:rPr>
      </w:pPr>
      <w:del w:id="6927" w:author="hjdk" w:date="2024-01-05T16:06:00Z">
        <w:r>
          <w:rPr>
            <w:rFonts w:eastAsia="仿宋GB2312;仿宋" w:cs="Times New Roman" w:ascii="宋体" w:hAnsi="宋体"/>
            <w:b/>
            <w:bCs/>
            <w:strike w:val="false"/>
            <w:dstrike w:val="false"/>
            <w:color w:val="000000"/>
            <w:sz w:val="28"/>
            <w:szCs w:val="28"/>
            <w:lang w:val="en-US" w:eastAsia="zh-CN"/>
          </w:rPr>
          <w:delText>9.</w:delText>
        </w:r>
      </w:del>
      <w:del w:id="6928"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6929"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36" w:author="hjdk" w:date="2024-01-05T16:06:00Z"/>
        </w:rPr>
      </w:pPr>
      <w:del w:id="693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6933"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6934" w:author="hjdk" w:date="2024-01-05T16:06:00Z">
        <w:r>
          <w:rPr>
            <w:rFonts w:ascii="宋体" w:hAnsi="宋体" w:cs="Times New Roman" w:eastAsia="仿宋GB2312;仿宋"/>
            <w:b/>
            <w:bCs/>
            <w:strike w:val="false"/>
            <w:dstrike w:val="false"/>
            <w:color w:val="000000"/>
            <w:sz w:val="28"/>
            <w:szCs w:val="28"/>
            <w:lang w:val="en-US" w:eastAsia="zh-CN"/>
          </w:rPr>
          <w:delText>：</w:delText>
        </w:r>
      </w:del>
      <w:del w:id="6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6940" w:author="hjdk" w:date="2024-01-05T16:06:00Z"/>
        </w:rPr>
      </w:pPr>
      <w:del w:id="6937"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6938"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6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942" w:author="hjdk" w:date="2024-01-05T16:06:00Z"/>
        </w:rPr>
      </w:pPr>
      <w:del w:id="6941"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47" w:author="hjdk" w:date="2024-01-05T16:06:00Z"/>
        </w:rPr>
      </w:pPr>
      <w:del w:id="694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944"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69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9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6952" w:author="hjdk" w:date="2024-01-05T16:06:00Z"/>
        </w:rPr>
      </w:pPr>
      <w:del w:id="694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949"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69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9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955" w:author="hjdk" w:date="2024-01-05T16:06:00Z"/>
        </w:rPr>
      </w:pPr>
      <w:del w:id="695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6954"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6969" w:author="hjdk" w:date="2024-01-05T16:06:00Z"/>
        </w:rPr>
      </w:pPr>
      <w:del w:id="69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9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9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69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69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69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69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69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9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69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9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69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9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6975" w:author="hjdk" w:date="2024-01-05T16:06:00Z"/>
        </w:rPr>
      </w:pPr>
      <w:del w:id="69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6971" w:author="hjdk" w:date="2024-01-05T16:06:00Z">
        <w:r>
          <w:rPr>
            <w:rFonts w:ascii="宋体" w:hAnsi="宋体" w:cs="宋体"/>
            <w:b w:val="false"/>
            <w:bCs w:val="false"/>
            <w:strike w:val="false"/>
            <w:dstrike w:val="false"/>
            <w:color w:val="000000"/>
            <w:sz w:val="28"/>
            <w:szCs w:val="28"/>
            <w:lang w:val="en-US" w:eastAsia="zh-CN"/>
          </w:rPr>
          <w:delText>……</w:delText>
        </w:r>
      </w:del>
      <w:del w:id="69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69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69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980" w:author="hjdk" w:date="2024-01-05T16:06:00Z"/>
        </w:rPr>
      </w:pPr>
      <w:del w:id="697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6977"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69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69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6982" w:author="hjdk" w:date="2024-01-05T16:06:00Z"/>
        </w:rPr>
      </w:pPr>
      <w:del w:id="69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984" w:author="hjdk" w:date="2024-01-05T16:06:00Z"/>
        </w:rPr>
      </w:pPr>
      <w:del w:id="6983"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988" w:author="hjdk" w:date="2024-01-05T16:06:00Z"/>
        </w:rPr>
      </w:pPr>
      <w:del w:id="698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986"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69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993" w:author="hjdk" w:date="2024-01-05T16:06:00Z"/>
        </w:rPr>
      </w:pPr>
      <w:del w:id="698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6990"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6991" w:author="hjdk" w:date="2024-01-05T16:06:00Z">
        <w:r>
          <w:rPr>
            <w:rFonts w:eastAsia="仿宋GB2312;仿宋" w:cs="Times New Roman" w:ascii="宋体" w:hAnsi="宋体"/>
            <w:b/>
            <w:bCs/>
            <w:strike w:val="false"/>
            <w:dstrike w:val="false"/>
            <w:color w:val="000000"/>
            <w:sz w:val="28"/>
            <w:szCs w:val="28"/>
            <w:lang w:val="en-US" w:eastAsia="zh-CN"/>
          </w:rPr>
          <w:delText>:</w:delText>
        </w:r>
      </w:del>
      <w:del w:id="69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995" w:author="hjdk" w:date="2024-01-05T16:06:00Z"/>
        </w:rPr>
      </w:pPr>
      <w:del w:id="6994"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999" w:author="hjdk" w:date="2024-01-05T16:06:00Z"/>
        </w:rPr>
      </w:pPr>
      <w:del w:id="699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6997"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69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03" w:author="hjdk" w:date="2024-01-05T16:06:00Z"/>
        </w:rPr>
      </w:pPr>
      <w:del w:id="700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001"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70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08" w:author="hjdk" w:date="2024-01-05T16:06:00Z"/>
        </w:rPr>
      </w:pPr>
      <w:del w:id="700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005"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70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0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011" w:author="hjdk" w:date="2024-01-05T16:06:00Z"/>
        </w:rPr>
      </w:pPr>
      <w:del w:id="700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010"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7021" w:author="hjdk" w:date="2024-01-05T16:06:00Z"/>
        </w:rPr>
      </w:pPr>
      <w:del w:id="70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0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0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0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0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0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70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70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0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25" w:author="hjdk" w:date="2024-01-05T16:06:00Z"/>
        </w:rPr>
      </w:pPr>
      <w:del w:id="702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02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70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028" w:author="hjdk" w:date="2024-01-05T16:06:00Z"/>
        </w:rPr>
      </w:pPr>
      <w:del w:id="702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027"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7038" w:author="hjdk" w:date="2024-01-05T16:06:00Z"/>
        </w:rPr>
      </w:pPr>
      <w:del w:id="70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70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0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70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70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70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0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70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0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040" w:author="hjdk" w:date="2024-01-05T16:06:00Z"/>
        </w:rPr>
      </w:pPr>
      <w:del w:id="70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042" w:author="hjdk" w:date="2024-01-05T16:06:00Z"/>
        </w:rPr>
      </w:pPr>
      <w:del w:id="70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7048" w:author="hjdk" w:date="2024-01-05T16:06:00Z"/>
        </w:rPr>
      </w:pPr>
      <w:del w:id="70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70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0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70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0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52" w:author="hjdk" w:date="2024-01-05T16:06:00Z"/>
        </w:rPr>
      </w:pPr>
      <w:del w:id="704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05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70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7057" w:author="hjdk" w:date="2024-01-05T16:06:00Z"/>
        </w:rPr>
      </w:pPr>
      <w:del w:id="705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054"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7055" w:author="hjdk" w:date="2024-01-05T16:06:00Z">
        <w:r>
          <w:rPr>
            <w:rFonts w:eastAsia="仿宋GB2312;仿宋" w:cs="Times New Roman" w:ascii="宋体" w:hAnsi="宋体"/>
            <w:b/>
            <w:bCs/>
            <w:strike w:val="false"/>
            <w:dstrike w:val="false"/>
            <w:color w:val="000000"/>
            <w:sz w:val="28"/>
            <w:szCs w:val="28"/>
            <w:lang w:val="en-US" w:eastAsia="zh-CN"/>
          </w:rPr>
          <w:delText>:</w:delText>
        </w:r>
      </w:del>
      <w:del w:id="70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060" w:author="hjdk" w:date="2024-01-05T16:06:00Z"/>
        </w:rPr>
      </w:pPr>
      <w:del w:id="705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7059"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062" w:author="hjdk" w:date="2024-01-05T16:06:00Z"/>
        </w:rPr>
      </w:pPr>
      <w:del w:id="70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065" w:author="hjdk" w:date="2024-01-05T16:06:00Z"/>
        </w:rPr>
      </w:pPr>
      <w:del w:id="7063"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7064"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7071" w:author="hjdk" w:date="2024-01-05T16:06:00Z"/>
        </w:rPr>
      </w:pPr>
      <w:del w:id="70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0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0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70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70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7079" w:author="hjdk" w:date="2024-01-05T16:06:00Z"/>
        </w:rPr>
      </w:pPr>
      <w:del w:id="70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0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0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70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70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70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0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081" w:author="hjdk" w:date="2024-01-05T16:06:00Z"/>
        </w:rPr>
      </w:pPr>
      <w:del w:id="7080"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85" w:author="hjdk" w:date="2024-01-05T16:06:00Z"/>
        </w:rPr>
      </w:pPr>
      <w:del w:id="708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083"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70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089" w:author="hjdk" w:date="2024-01-05T16:06:00Z"/>
        </w:rPr>
      </w:pPr>
      <w:del w:id="708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087"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70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093" w:author="hjdk" w:date="2024-01-05T16:06:00Z"/>
        </w:rPr>
      </w:pPr>
      <w:del w:id="709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091"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70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97" w:author="hjdk" w:date="2024-01-05T16:06:00Z"/>
        </w:rPr>
      </w:pPr>
      <w:del w:id="709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095"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70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7102" w:author="hjdk" w:date="2024-01-05T16:06:00Z"/>
        </w:rPr>
      </w:pPr>
      <w:del w:id="709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099"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7100" w:author="hjdk" w:date="2024-01-05T16:06:00Z">
        <w:r>
          <w:rPr>
            <w:rFonts w:eastAsia="仿宋GB2312;仿宋" w:cs="Times New Roman" w:ascii="宋体" w:hAnsi="宋体"/>
            <w:b/>
            <w:bCs/>
            <w:strike w:val="false"/>
            <w:dstrike w:val="false"/>
            <w:color w:val="000000"/>
            <w:sz w:val="28"/>
            <w:szCs w:val="28"/>
            <w:lang w:val="en-US" w:eastAsia="zh-CN"/>
          </w:rPr>
          <w:delText>:</w:delText>
        </w:r>
      </w:del>
      <w:del w:id="71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104" w:author="hjdk" w:date="2024-01-05T16:06:00Z"/>
        </w:rPr>
      </w:pPr>
      <w:del w:id="7103"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08" w:author="hjdk" w:date="2024-01-05T16:06:00Z"/>
        </w:rPr>
      </w:pPr>
      <w:del w:id="710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106"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71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113" w:author="hjdk" w:date="2024-01-05T16:06:00Z"/>
        </w:rPr>
      </w:pPr>
      <w:del w:id="710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110"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7111" w:author="hjdk" w:date="2024-01-05T16:06:00Z">
        <w:r>
          <w:rPr>
            <w:rFonts w:eastAsia="仿宋GB2312;仿宋" w:cs="Times New Roman" w:ascii="宋体" w:hAnsi="宋体"/>
            <w:b/>
            <w:bCs/>
            <w:strike w:val="false"/>
            <w:dstrike w:val="false"/>
            <w:color w:val="000000"/>
            <w:sz w:val="28"/>
            <w:szCs w:val="28"/>
            <w:lang w:val="en-US" w:eastAsia="zh-CN"/>
          </w:rPr>
          <w:delText>:</w:delText>
        </w:r>
      </w:del>
      <w:del w:id="71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117" w:author="hjdk" w:date="2024-01-05T16:06:00Z"/>
        </w:rPr>
      </w:pPr>
      <w:del w:id="711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115"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71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21" w:author="hjdk" w:date="2024-01-05T16:06:00Z"/>
        </w:rPr>
      </w:pPr>
      <w:del w:id="711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119"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71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25" w:author="hjdk" w:date="2024-01-05T16:06:00Z"/>
        </w:rPr>
      </w:pPr>
      <w:del w:id="712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123"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71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29" w:author="hjdk" w:date="2024-01-05T16:06:00Z"/>
        </w:rPr>
      </w:pPr>
      <w:del w:id="712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127"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71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34" w:author="hjdk" w:date="2024-01-05T16:06:00Z"/>
        </w:rPr>
      </w:pPr>
      <w:del w:id="713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131"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7132" w:author="hjdk" w:date="2024-01-05T16:06:00Z">
        <w:r>
          <w:rPr>
            <w:rFonts w:eastAsia="仿宋GB2312;仿宋" w:cs="Times New Roman" w:ascii="宋体" w:hAnsi="宋体"/>
            <w:b/>
            <w:bCs/>
            <w:strike w:val="false"/>
            <w:dstrike w:val="false"/>
            <w:color w:val="000000"/>
            <w:sz w:val="28"/>
            <w:szCs w:val="28"/>
            <w:lang w:val="en-US" w:eastAsia="zh-CN"/>
          </w:rPr>
          <w:delText>:</w:delText>
        </w:r>
      </w:del>
      <w:del w:id="71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138" w:author="hjdk" w:date="2024-01-05T16:06:00Z"/>
        </w:rPr>
      </w:pPr>
      <w:del w:id="713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136"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71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140" w:author="hjdk" w:date="2024-01-05T16:06:00Z"/>
        </w:rPr>
      </w:pPr>
      <w:del w:id="7139"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45" w:author="hjdk" w:date="2024-01-05T16:06:00Z"/>
        </w:rPr>
      </w:pPr>
      <w:del w:id="714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142"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71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71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50" w:author="hjdk" w:date="2024-01-05T16:06:00Z"/>
        </w:rPr>
      </w:pPr>
      <w:del w:id="714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147"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71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7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155" w:author="hjdk" w:date="2024-01-05T16:06:00Z"/>
        </w:rPr>
      </w:pPr>
      <w:del w:id="715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152"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7153" w:author="hjdk" w:date="2024-01-05T16:06:00Z">
        <w:r>
          <w:rPr>
            <w:rFonts w:eastAsia="仿宋GB2312;仿宋" w:cs="Times New Roman" w:ascii="宋体" w:hAnsi="宋体"/>
            <w:b/>
            <w:bCs/>
            <w:strike w:val="false"/>
            <w:dstrike w:val="false"/>
            <w:color w:val="000000"/>
            <w:sz w:val="28"/>
            <w:szCs w:val="28"/>
            <w:lang w:val="en-US" w:eastAsia="zh-CN"/>
          </w:rPr>
          <w:delText>:</w:delText>
        </w:r>
      </w:del>
      <w:del w:id="71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160" w:author="hjdk" w:date="2024-01-05T16:06:00Z"/>
        </w:rPr>
      </w:pPr>
      <w:del w:id="715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157"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7158" w:author="hjdk" w:date="2024-01-05T16:06:00Z">
        <w:r>
          <w:rPr>
            <w:rFonts w:ascii="宋体" w:hAnsi="宋体" w:cs="Times New Roman" w:eastAsia="仿宋GB2312;仿宋"/>
            <w:b/>
            <w:bCs/>
            <w:strike w:val="false"/>
            <w:dstrike w:val="false"/>
            <w:color w:val="000000"/>
            <w:sz w:val="28"/>
            <w:szCs w:val="28"/>
            <w:lang w:val="en-US" w:eastAsia="zh-CN"/>
          </w:rPr>
          <w:delText>：</w:delText>
        </w:r>
      </w:del>
      <w:del w:id="71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162" w:author="hjdk" w:date="2024-01-05T16:06:00Z"/>
        </w:rPr>
      </w:pPr>
      <w:del w:id="7161"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64" w:author="hjdk" w:date="2024-01-05T16:06:00Z"/>
        </w:rPr>
      </w:pPr>
      <w:del w:id="71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7166" w:author="hjdk" w:date="2024-01-05T16:06:00Z"/>
        </w:rPr>
      </w:pPr>
      <w:del w:id="7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168" w:author="hjdk" w:date="2024-01-05T16:06:00Z"/>
        </w:rPr>
      </w:pPr>
      <w:del w:id="7167"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7170" w:author="hjdk" w:date="2024-01-05T16:06:00Z"/>
        </w:rPr>
      </w:pPr>
      <w:del w:id="71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172" w:author="hjdk" w:date="2024-01-05T16:06:00Z"/>
        </w:rPr>
      </w:pPr>
      <w:del w:id="7171" w:author="hjdk" w:date="2024-01-05T16:06: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7174" w:author="hjdk" w:date="2024-01-05T16:06:00Z"/>
        </w:rPr>
      </w:pPr>
      <w:del w:id="71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76" w:author="hjdk" w:date="2024-01-05T16:06:00Z"/>
        </w:rPr>
      </w:pPr>
      <w:del w:id="71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78" w:author="hjdk" w:date="2024-01-05T16:06:00Z"/>
        </w:rPr>
      </w:pPr>
      <w:del w:id="71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80" w:author="hjdk" w:date="2024-01-05T16:06:00Z"/>
        </w:rPr>
      </w:pPr>
      <w:del w:id="71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82" w:author="hjdk" w:date="2024-01-05T16:06:00Z"/>
        </w:rPr>
      </w:pPr>
      <w:del w:id="7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84" w:author="hjdk" w:date="2024-01-05T16:06:00Z"/>
        </w:rPr>
      </w:pPr>
      <w:del w:id="71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86" w:author="hjdk" w:date="2024-01-05T16:06:00Z"/>
        </w:rPr>
      </w:pPr>
      <w:del w:id="71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88" w:author="hjdk" w:date="2024-01-05T16:06:00Z"/>
        </w:rPr>
      </w:pPr>
      <w:del w:id="71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90" w:author="hjdk" w:date="2024-01-05T16:06:00Z"/>
        </w:rPr>
      </w:pPr>
      <w:del w:id="71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92" w:author="hjdk" w:date="2024-01-05T16:06:00Z"/>
        </w:rPr>
      </w:pPr>
      <w:del w:id="71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94" w:author="hjdk" w:date="2024-01-05T16:06:00Z"/>
        </w:rPr>
      </w:pPr>
      <w:del w:id="71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96" w:author="hjdk" w:date="2024-01-05T16:06:00Z"/>
        </w:rPr>
      </w:pPr>
      <w:del w:id="71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198" w:author="hjdk" w:date="2024-01-05T16:06:00Z"/>
        </w:rPr>
      </w:pPr>
      <w:del w:id="71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200" w:author="hjdk" w:date="2024-01-05T16:06:00Z"/>
        </w:rPr>
      </w:pPr>
      <w:del w:id="71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202" w:author="hjdk" w:date="2024-01-05T16:06:00Z"/>
        </w:rPr>
      </w:pPr>
      <w:del w:id="72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204" w:author="hjdk" w:date="2024-01-05T16:06:00Z"/>
        </w:rPr>
      </w:pPr>
      <w:del w:id="72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206" w:author="hjdk" w:date="2024-01-05T16:06:00Z"/>
        </w:rPr>
      </w:pPr>
      <w:del w:id="72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208" w:author="hjdk" w:date="2024-01-05T16:06:00Z"/>
        </w:rPr>
      </w:pPr>
      <w:del w:id="72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210" w:author="hjdk" w:date="2024-01-05T16:06:00Z"/>
        </w:rPr>
      </w:pPr>
      <w:del w:id="7209"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书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212" w:author="hjdk" w:date="2024-01-05T16:06:00Z"/>
        </w:rPr>
      </w:pPr>
      <w:del w:id="7211" w:author="hjdk" w:date="2024-01-05T16:06:00Z">
        <w:r>
          <w:rPr>
            <w:rFonts w:ascii="宋体" w:hAnsi="宋体" w:cs="方正小标宋_GBK" w:eastAsia="方正小标宋_GBK"/>
            <w:b w:val="false"/>
            <w:bCs w:val="false"/>
            <w:strike w:val="false"/>
            <w:dstrike w:val="false"/>
            <w:color w:val="000000"/>
            <w:sz w:val="40"/>
            <w:szCs w:val="40"/>
            <w:lang w:eastAsia="zh-CN"/>
          </w:rPr>
          <w:delText>（设区的市级权限）（变更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216" w:author="hjdk" w:date="2024-01-05T16:06:00Z"/>
        </w:rPr>
      </w:pPr>
      <w:del w:id="7213"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7214"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502</w:delText>
        </w:r>
      </w:del>
      <w:del w:id="7215"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7218" w:author="hjdk" w:date="2024-01-05T16:06:00Z"/>
        </w:rPr>
      </w:pPr>
      <w:del w:id="7217"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222" w:author="hjdk" w:date="2024-01-05T16:06:00Z"/>
        </w:rPr>
      </w:pPr>
      <w:del w:id="721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220"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7221"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7227" w:author="hjdk" w:date="2024-01-05T16:06:00Z"/>
        </w:rPr>
      </w:pPr>
      <w:del w:id="7223"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7224"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7225"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7226"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231" w:author="hjdk" w:date="2024-01-05T16:06:00Z"/>
        </w:rPr>
      </w:pPr>
      <w:del w:id="722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229"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7230"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7235" w:author="hjdk" w:date="2024-01-05T16:06:00Z"/>
        </w:rPr>
      </w:pPr>
      <w:del w:id="7232"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书审批（设区的市级权限）【</w:delText>
        </w:r>
      </w:del>
      <w:del w:id="7233" w:author="hjdk" w:date="2024-01-05T16:06:00Z">
        <w:r>
          <w:rPr>
            <w:rFonts w:eastAsia="方正仿宋_GBK;Arial Unicode MS" w:cs="方正仿宋_GBK;Arial Unicode MS" w:ascii="宋体" w:hAnsi="宋体"/>
            <w:strike w:val="false"/>
            <w:dstrike w:val="false"/>
            <w:color w:val="000000"/>
            <w:sz w:val="28"/>
            <w:szCs w:val="28"/>
            <w:lang w:val="en-US"/>
          </w:rPr>
          <w:delText>000119106005</w:delText>
        </w:r>
      </w:del>
      <w:del w:id="7234"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238" w:author="hjdk" w:date="2024-01-05T16:06:00Z"/>
        </w:rPr>
      </w:pPr>
      <w:del w:id="723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237"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7241" w:author="hjdk" w:date="2024-01-05T16:06:00Z"/>
        </w:rPr>
      </w:pPr>
      <w:del w:id="7239"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书审批（设区的市级权限）（变更申请）</w:delText>
        </w:r>
      </w:del>
      <w:del w:id="7240"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502)</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7244" w:author="hjdk" w:date="2024-01-05T16:06:00Z"/>
        </w:rPr>
      </w:pPr>
      <w:del w:id="724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243"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50" w:author="hjdk" w:date="2024-01-05T16:06:00Z"/>
        </w:rPr>
      </w:pPr>
      <w:del w:id="72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2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72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72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60" w:author="hjdk" w:date="2024-01-05T16:06:00Z"/>
        </w:rPr>
      </w:pPr>
      <w:del w:id="72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2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2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2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2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72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2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72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263" w:author="hjdk" w:date="2024-01-05T16:06:00Z"/>
        </w:rPr>
      </w:pPr>
      <w:del w:id="726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262"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71" w:author="hjdk" w:date="2024-01-05T16:06:00Z"/>
        </w:rPr>
      </w:pPr>
      <w:del w:id="72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72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7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2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72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77" w:author="hjdk" w:date="2024-01-05T16:06:00Z"/>
        </w:rPr>
      </w:pPr>
      <w:del w:id="7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2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2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2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89" w:author="hjdk" w:date="2024-01-05T16:06:00Z"/>
        </w:rPr>
      </w:pPr>
      <w:del w:id="7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2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7281" w:author="hjdk" w:date="2024-01-05T16:06:00Z">
        <w:r>
          <w:rPr>
            <w:rFonts w:ascii="宋体" w:hAnsi="宋体" w:cs="宋体"/>
            <w:b w:val="false"/>
            <w:bCs w:val="false"/>
            <w:strike w:val="false"/>
            <w:dstrike w:val="false"/>
            <w:color w:val="000000"/>
            <w:sz w:val="28"/>
            <w:szCs w:val="28"/>
            <w:lang w:val="en-US" w:eastAsia="zh-CN"/>
          </w:rPr>
          <w:delText>“</w:delText>
        </w:r>
      </w:del>
      <w:del w:id="7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7283" w:author="hjdk" w:date="2024-01-05T16:06:00Z">
        <w:r>
          <w:rPr>
            <w:rFonts w:ascii="宋体" w:hAnsi="宋体" w:cs="宋体"/>
            <w:b w:val="false"/>
            <w:bCs w:val="false"/>
            <w:strike w:val="false"/>
            <w:dstrike w:val="false"/>
            <w:color w:val="000000"/>
            <w:sz w:val="28"/>
            <w:szCs w:val="28"/>
            <w:lang w:val="en-US" w:eastAsia="zh-CN"/>
          </w:rPr>
          <w:delText>”</w:delText>
        </w:r>
      </w:del>
      <w:del w:id="7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72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72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2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297" w:author="hjdk" w:date="2024-01-05T16:06:00Z"/>
        </w:rPr>
      </w:pPr>
      <w:del w:id="72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7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72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2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05" w:author="hjdk" w:date="2024-01-05T16:06:00Z"/>
        </w:rPr>
      </w:pPr>
      <w:del w:id="72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2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3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73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3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73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308" w:author="hjdk" w:date="2024-01-05T16:06:00Z"/>
        </w:rPr>
      </w:pPr>
      <w:del w:id="730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307"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7318" w:author="hjdk" w:date="2024-01-05T16:06:00Z"/>
        </w:rPr>
      </w:pPr>
      <w:del w:id="73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3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73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73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3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3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3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73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24" w:author="hjdk" w:date="2024-01-05T16:06:00Z"/>
        </w:rPr>
      </w:pPr>
      <w:del w:id="7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3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73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73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32" w:author="hjdk" w:date="2024-01-05T16:06:00Z"/>
        </w:rPr>
      </w:pPr>
      <w:del w:id="73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3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3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3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3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3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44" w:author="hjdk" w:date="2024-01-05T16:06:00Z"/>
        </w:rPr>
      </w:pPr>
      <w:del w:id="73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73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73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73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3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73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3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73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3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73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56" w:author="hjdk" w:date="2024-01-05T16:06:00Z"/>
        </w:rPr>
      </w:pPr>
      <w:del w:id="73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73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7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73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7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73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7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73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68" w:author="hjdk" w:date="2024-01-05T16:06:00Z"/>
        </w:rPr>
      </w:pPr>
      <w:del w:id="7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73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7360" w:author="hjdk" w:date="2024-01-05T16:06:00Z">
        <w:r>
          <w:rPr>
            <w:rFonts w:ascii="宋体" w:hAnsi="宋体" w:cs="宋体"/>
            <w:b w:val="false"/>
            <w:bCs w:val="false"/>
            <w:strike w:val="false"/>
            <w:dstrike w:val="false"/>
            <w:color w:val="000000"/>
            <w:sz w:val="28"/>
            <w:szCs w:val="28"/>
            <w:lang w:val="en-US" w:eastAsia="zh-CN"/>
          </w:rPr>
          <w:delText>“</w:delText>
        </w:r>
      </w:del>
      <w:del w:id="73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7362" w:author="hjdk" w:date="2024-01-05T16:06:00Z">
        <w:r>
          <w:rPr>
            <w:rFonts w:ascii="宋体" w:hAnsi="宋体" w:cs="宋体"/>
            <w:b w:val="false"/>
            <w:bCs w:val="false"/>
            <w:strike w:val="false"/>
            <w:dstrike w:val="false"/>
            <w:color w:val="000000"/>
            <w:sz w:val="28"/>
            <w:szCs w:val="28"/>
            <w:lang w:val="en-US" w:eastAsia="zh-CN"/>
          </w:rPr>
          <w:delText>”</w:delText>
        </w:r>
      </w:del>
      <w:del w:id="73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73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73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3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76" w:author="hjdk" w:date="2024-01-05T16:06:00Z"/>
        </w:rPr>
      </w:pPr>
      <w:del w:id="73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73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73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73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73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88" w:author="hjdk" w:date="2024-01-05T16:06:00Z"/>
        </w:rPr>
      </w:pPr>
      <w:del w:id="73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73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7380" w:author="hjdk" w:date="2024-01-05T16:06:00Z">
        <w:r>
          <w:rPr>
            <w:rFonts w:ascii="宋体" w:hAnsi="宋体" w:cs="宋体"/>
            <w:b w:val="false"/>
            <w:bCs w:val="false"/>
            <w:strike w:val="false"/>
            <w:dstrike w:val="false"/>
            <w:color w:val="000000"/>
            <w:sz w:val="28"/>
            <w:szCs w:val="28"/>
            <w:lang w:val="en-US" w:eastAsia="zh-CN"/>
          </w:rPr>
          <w:delText>“</w:delText>
        </w:r>
      </w:del>
      <w:del w:id="73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7382" w:author="hjdk" w:date="2024-01-05T16:06:00Z">
        <w:r>
          <w:rPr>
            <w:rFonts w:ascii="宋体" w:hAnsi="宋体" w:cs="宋体"/>
            <w:b w:val="false"/>
            <w:bCs w:val="false"/>
            <w:strike w:val="false"/>
            <w:dstrike w:val="false"/>
            <w:color w:val="000000"/>
            <w:sz w:val="28"/>
            <w:szCs w:val="28"/>
            <w:lang w:val="en-US" w:eastAsia="zh-CN"/>
          </w:rPr>
          <w:delText>”</w:delText>
        </w:r>
      </w:del>
      <w:del w:id="73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73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73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96" w:author="hjdk" w:date="2024-01-05T16:06:00Z"/>
        </w:rPr>
      </w:pPr>
      <w:del w:id="7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7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73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3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404" w:author="hjdk" w:date="2024-01-05T16:06:00Z"/>
        </w:rPr>
      </w:pPr>
      <w:del w:id="73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3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3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74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4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74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del w:id="7412" w:author="hjdk" w:date="2024-01-05T16:06:00Z"/>
        </w:rPr>
      </w:pPr>
      <w:del w:id="74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74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74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4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74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418" w:author="hjdk" w:date="2024-01-05T16:06:00Z"/>
        </w:rPr>
      </w:pPr>
      <w:del w:id="7413"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414"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7415"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del w:id="74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423" w:author="hjdk" w:date="2024-01-05T16:06:00Z"/>
        </w:rPr>
      </w:pPr>
      <w:del w:id="7419"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420"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7421"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429" w:author="hjdk" w:date="2024-01-05T16:06:00Z"/>
        </w:rPr>
      </w:pPr>
      <w:del w:id="7424" w:author="hjdk" w:date="2024-01-05T16:06:00Z">
        <w:r>
          <w:rPr>
            <w:rFonts w:eastAsia="仿宋GB2312;仿宋" w:cs="Times New Roman" w:ascii="宋体" w:hAnsi="宋体"/>
            <w:b/>
            <w:bCs/>
            <w:strike w:val="false"/>
            <w:dstrike w:val="false"/>
            <w:color w:val="000000"/>
            <w:sz w:val="28"/>
            <w:szCs w:val="28"/>
            <w:lang w:val="en-US" w:eastAsia="zh-CN"/>
          </w:rPr>
          <w:delText>9.</w:delText>
        </w:r>
      </w:del>
      <w:del w:id="7425"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7426"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742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434" w:author="hjdk" w:date="2024-01-05T16:06:00Z"/>
        </w:rPr>
      </w:pPr>
      <w:del w:id="7430"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7431"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743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439" w:author="hjdk" w:date="2024-01-05T16:06:00Z"/>
        </w:rPr>
      </w:pPr>
      <w:del w:id="7435"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7436"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743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444" w:author="hjdk" w:date="2024-01-05T16:06:00Z"/>
        </w:rPr>
      </w:pPr>
      <w:del w:id="7440"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7441"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744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7449" w:author="hjdk" w:date="2024-01-05T16:06:00Z"/>
        </w:rPr>
      </w:pPr>
      <w:del w:id="7445"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7446"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744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454" w:author="hjdk" w:date="2024-01-05T16:06:00Z"/>
        </w:rPr>
      </w:pPr>
      <w:del w:id="7450"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7451"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745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4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456" w:author="hjdk" w:date="2024-01-05T16:06:00Z"/>
        </w:rPr>
      </w:pPr>
      <w:del w:id="7455"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458" w:author="hjdk" w:date="2024-01-05T16:06:00Z"/>
        </w:rPr>
      </w:pPr>
      <w:del w:id="74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460" w:author="hjdk" w:date="2024-01-05T16:06:00Z"/>
        </w:rPr>
      </w:pPr>
      <w:del w:id="7459"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463" w:author="hjdk" w:date="2024-01-05T16:06:00Z"/>
        </w:rPr>
      </w:pPr>
      <w:del w:id="746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462"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475" w:author="hjdk" w:date="2024-01-05T16:06:00Z"/>
        </w:rPr>
      </w:pPr>
      <w:del w:id="74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74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4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74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4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74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4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74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74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74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4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478" w:author="hjdk" w:date="2024-01-05T16:06:00Z"/>
        </w:rPr>
      </w:pPr>
      <w:del w:id="747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477"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486" w:author="hjdk" w:date="2024-01-05T16:06:00Z"/>
        </w:rPr>
      </w:pPr>
      <w:del w:id="74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4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4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4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4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74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501" w:author="hjdk" w:date="2024-01-05T16:06:00Z"/>
        </w:rPr>
      </w:pPr>
      <w:del w:id="74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4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74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4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4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4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4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4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7496" w:author="hjdk" w:date="2024-01-05T16:06:00Z">
        <w:r>
          <w:rPr>
            <w:rFonts w:ascii="宋体" w:hAnsi="宋体" w:cs="宋体"/>
            <w:b w:val="false"/>
            <w:bCs w:val="false"/>
            <w:strike w:val="false"/>
            <w:dstrike w:val="false"/>
            <w:color w:val="000000"/>
            <w:sz w:val="28"/>
            <w:szCs w:val="28"/>
            <w:lang w:val="en-US" w:eastAsia="zh-CN"/>
          </w:rPr>
          <w:delText>……</w:delText>
        </w:r>
      </w:del>
      <w:del w:id="74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7498" w:author="hjdk" w:date="2024-01-05T16:06:00Z">
        <w:r>
          <w:rPr>
            <w:rFonts w:ascii="宋体" w:hAnsi="宋体" w:cs="宋体"/>
            <w:b w:val="false"/>
            <w:bCs w:val="false"/>
            <w:strike w:val="false"/>
            <w:dstrike w:val="false"/>
            <w:color w:val="000000"/>
            <w:sz w:val="28"/>
            <w:szCs w:val="28"/>
            <w:lang w:val="en-US" w:eastAsia="zh-CN"/>
          </w:rPr>
          <w:delText>……</w:delText>
        </w:r>
      </w:del>
      <w:del w:id="7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7500"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highlight w:val="none"/>
          <w:lang w:val="en-US" w:eastAsia="zh-CN"/>
          <w:del w:id="7505" w:author="hjdk" w:date="2024-01-05T16:06:00Z"/>
        </w:rPr>
      </w:pPr>
      <w:del w:id="7502"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7503"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7504"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519" w:author="hjdk" w:date="2024-01-05T16:06:00Z"/>
        </w:rPr>
      </w:pPr>
      <w:del w:id="750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507"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75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75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75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75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75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75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523" w:author="hjdk" w:date="2024-01-05T16:06:00Z"/>
        </w:rPr>
      </w:pPr>
      <w:del w:id="752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521"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7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527" w:author="hjdk" w:date="2024-01-05T16:06:00Z"/>
        </w:rPr>
      </w:pPr>
      <w:del w:id="752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525"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7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531" w:author="hjdk" w:date="2024-01-05T16:06:00Z"/>
        </w:rPr>
      </w:pPr>
      <w:del w:id="752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529"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75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7535" w:author="hjdk" w:date="2024-01-05T16:06:00Z"/>
        </w:rPr>
      </w:pPr>
      <w:del w:id="753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533"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75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压减审批时限、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highlight w:val="none"/>
          <w:lang w:val="en-US" w:eastAsia="zh-CN"/>
          <w:del w:id="7538" w:author="hjdk" w:date="2024-01-05T16:06:00Z"/>
        </w:rPr>
      </w:pPr>
      <w:del w:id="753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537"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宋体" w:hAnsi="宋体" w:eastAsia="仿宋GB2312;仿宋" w:cs="Times New Roman"/>
          <w:b w:val="false"/>
          <w:b w:val="false"/>
          <w:bCs w:val="false"/>
          <w:strike w:val="false"/>
          <w:dstrike w:val="false"/>
          <w:color w:val="000000"/>
          <w:sz w:val="28"/>
          <w:szCs w:val="28"/>
          <w:highlight w:val="none"/>
          <w:lang w:val="en-US" w:eastAsia="zh-CN"/>
          <w:del w:id="7544" w:author="hjdk" w:date="2024-01-05T16:06:00Z"/>
        </w:rPr>
      </w:pPr>
      <w:del w:id="7539" w:author="hjdk" w:date="2024-01-05T16:06:00Z">
        <w:r>
          <w:rPr>
            <w:rFonts w:ascii="宋体" w:hAnsi="宋体" w:cs="Times New Roman" w:eastAsia="仿宋GB2312;仿宋"/>
            <w:b w:val="false"/>
            <w:bCs w:val="false"/>
            <w:strike w:val="false"/>
            <w:dstrike w:val="false"/>
            <w:color w:val="000000"/>
            <w:sz w:val="28"/>
            <w:szCs w:val="28"/>
            <w:lang w:val="en-US" w:eastAsia="zh-CN"/>
          </w:rPr>
          <w:delText>将承诺审批时限由</w:delText>
        </w:r>
      </w:del>
      <w:del w:id="7540" w:author="hjdk" w:date="2024-01-05T16:06:00Z">
        <w:r>
          <w:rPr>
            <w:rFonts w:eastAsia="仿宋GB2312;仿宋" w:cs="Times New Roman" w:ascii="宋体" w:hAnsi="宋体"/>
            <w:b w:val="false"/>
            <w:bCs w:val="false"/>
            <w:strike w:val="false"/>
            <w:dstrike w:val="false"/>
            <w:color w:val="000000"/>
            <w:sz w:val="28"/>
            <w:szCs w:val="28"/>
            <w:lang w:val="en-US" w:eastAsia="zh-CN"/>
          </w:rPr>
          <w:delText>10</w:delText>
        </w:r>
      </w:del>
      <w:del w:id="7541" w:author="hjdk" w:date="2024-01-05T16:06:00Z">
        <w:r>
          <w:rPr>
            <w:rFonts w:ascii="宋体" w:hAnsi="宋体" w:cs="Times New Roman" w:eastAsia="仿宋GB2312;仿宋"/>
            <w:b w:val="false"/>
            <w:bCs w:val="false"/>
            <w:strike w:val="false"/>
            <w:dstrike w:val="false"/>
            <w:color w:val="000000"/>
            <w:sz w:val="28"/>
            <w:szCs w:val="28"/>
            <w:lang w:val="en-US" w:eastAsia="zh-CN"/>
          </w:rPr>
          <w:delText>个工作日压减至</w:delText>
        </w:r>
      </w:del>
      <w:del w:id="7542" w:author="hjdk" w:date="2024-01-05T16:06:00Z">
        <w:r>
          <w:rPr>
            <w:rFonts w:eastAsia="仿宋GB2312;仿宋" w:cs="Times New Roman" w:ascii="宋体" w:hAnsi="宋体"/>
            <w:b w:val="false"/>
            <w:bCs w:val="false"/>
            <w:strike w:val="false"/>
            <w:dstrike w:val="false"/>
            <w:color w:val="000000"/>
            <w:sz w:val="28"/>
            <w:szCs w:val="28"/>
            <w:lang w:val="en-US" w:eastAsia="zh-CN"/>
          </w:rPr>
          <w:delText>5</w:delText>
        </w:r>
      </w:del>
      <w:del w:id="7543" w:author="hjdk" w:date="2024-01-05T16:06:00Z">
        <w:r>
          <w:rPr>
            <w:rFonts w:ascii="宋体" w:hAnsi="宋体" w:cs="Times New Roman" w:eastAsia="仿宋GB2312;仿宋"/>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558" w:author="hjdk" w:date="2024-01-05T16:06:00Z"/>
        </w:rPr>
      </w:pPr>
      <w:del w:id="75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75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5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75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5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75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75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75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5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75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5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75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5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highlight w:val="none"/>
          <w:lang w:val="en-US" w:eastAsia="zh-CN"/>
          <w:del w:id="7561" w:author="hjdk" w:date="2024-01-05T16:06:00Z"/>
        </w:rPr>
      </w:pPr>
      <w:del w:id="755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560"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586" w:author="hjdk" w:date="2024-01-05T16:06:00Z"/>
        </w:rPr>
      </w:pPr>
      <w:del w:id="75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5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7564" w:author="hjdk" w:date="2024-01-05T16:06:00Z">
        <w:r>
          <w:rPr>
            <w:rFonts w:ascii="宋体" w:hAnsi="宋体" w:cs="宋体"/>
            <w:b w:val="false"/>
            <w:bCs w:val="false"/>
            <w:strike w:val="false"/>
            <w:dstrike w:val="false"/>
            <w:color w:val="000000"/>
            <w:sz w:val="28"/>
            <w:szCs w:val="28"/>
            <w:lang w:val="en-US" w:eastAsia="zh-CN"/>
          </w:rPr>
          <w:delText>“</w:delText>
        </w:r>
      </w:del>
      <w:del w:id="75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75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5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7568" w:author="hjdk" w:date="2024-01-05T16:06:00Z">
        <w:r>
          <w:rPr>
            <w:rFonts w:ascii="宋体" w:hAnsi="宋体" w:cs="宋体"/>
            <w:b w:val="false"/>
            <w:bCs w:val="false"/>
            <w:strike w:val="false"/>
            <w:dstrike w:val="false"/>
            <w:color w:val="000000"/>
            <w:sz w:val="28"/>
            <w:szCs w:val="28"/>
            <w:lang w:val="en-US" w:eastAsia="zh-CN"/>
          </w:rPr>
          <w:delText>”</w:delText>
        </w:r>
      </w:del>
      <w:del w:id="75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75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75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5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5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5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75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7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75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5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75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75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7582" w:author="hjdk" w:date="2024-01-05T16:06:00Z">
        <w:r>
          <w:rPr>
            <w:rFonts w:ascii="宋体" w:hAnsi="宋体" w:cs="宋体"/>
            <w:b w:val="false"/>
            <w:bCs w:val="false"/>
            <w:strike w:val="false"/>
            <w:dstrike w:val="false"/>
            <w:color w:val="000000"/>
            <w:sz w:val="28"/>
            <w:szCs w:val="28"/>
            <w:lang w:val="en-US" w:eastAsia="zh-CN"/>
          </w:rPr>
          <w:delText>“</w:delText>
        </w:r>
      </w:del>
      <w:del w:id="75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7584" w:author="hjdk" w:date="2024-01-05T16:06:00Z">
        <w:r>
          <w:rPr>
            <w:rFonts w:ascii="宋体" w:hAnsi="宋体" w:cs="宋体"/>
            <w:b w:val="false"/>
            <w:bCs w:val="false"/>
            <w:strike w:val="false"/>
            <w:dstrike w:val="false"/>
            <w:color w:val="000000"/>
            <w:sz w:val="28"/>
            <w:szCs w:val="28"/>
            <w:lang w:val="en-US" w:eastAsia="zh-CN"/>
          </w:rPr>
          <w:delText>”</w:delText>
        </w:r>
      </w:del>
      <w:del w:id="75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588" w:author="hjdk" w:date="2024-01-05T16:06:00Z"/>
        </w:rPr>
      </w:pPr>
      <w:del w:id="7587"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591" w:author="hjdk" w:date="2024-01-05T16:06:00Z"/>
        </w:rPr>
      </w:pPr>
      <w:del w:id="758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590"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597" w:author="hjdk" w:date="2024-01-05T16:06:00Z"/>
        </w:rPr>
      </w:pPr>
      <w:del w:id="75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开发区内实行承诺制管理的项目：（</w:delText>
        </w:r>
      </w:del>
      <w:del w:id="75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5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75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5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03" w:author="hjdk" w:date="2024-01-05T16:06:00Z"/>
        </w:rPr>
      </w:pPr>
      <w:del w:id="75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项目：（</w:delText>
        </w:r>
      </w:del>
      <w:del w:id="75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6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审批申请，一份；（</w:delText>
        </w:r>
      </w:del>
      <w:del w:id="76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6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书，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606" w:author="hjdk" w:date="2024-01-05T16:06:00Z"/>
        </w:rPr>
      </w:pPr>
      <w:del w:id="760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605"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14" w:author="hjdk" w:date="2024-01-05T16:06:00Z"/>
        </w:rPr>
      </w:pPr>
      <w:del w:id="76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6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6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6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6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6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76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24" w:author="hjdk" w:date="2024-01-05T16:06:00Z"/>
        </w:rPr>
      </w:pPr>
      <w:del w:id="76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6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6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76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6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6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6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6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6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626" w:author="hjdk" w:date="2024-01-05T16:06:00Z"/>
        </w:rPr>
      </w:pPr>
      <w:del w:id="7625"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630" w:author="hjdk" w:date="2024-01-05T16:06:00Z"/>
        </w:rPr>
      </w:pPr>
      <w:del w:id="762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628"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76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7635" w:author="hjdk" w:date="2024-01-05T16:06:00Z"/>
        </w:rPr>
      </w:pPr>
      <w:del w:id="763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632"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7633" w:author="hjdk" w:date="2024-01-05T16:06:00Z">
        <w:r>
          <w:rPr>
            <w:rFonts w:ascii="宋体" w:hAnsi="宋体" w:cs="Times New Roman" w:eastAsia="仿宋GB2312;仿宋"/>
            <w:b/>
            <w:bCs/>
            <w:strike w:val="false"/>
            <w:dstrike w:val="false"/>
            <w:color w:val="000000"/>
            <w:sz w:val="28"/>
            <w:szCs w:val="28"/>
            <w:lang w:val="en-US" w:eastAsia="zh-CN"/>
          </w:rPr>
          <w:delText>：</w:delText>
        </w:r>
      </w:del>
      <w:del w:id="76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7640" w:author="hjdk" w:date="2024-01-05T16:06:00Z"/>
        </w:rPr>
      </w:pPr>
      <w:del w:id="763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637"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7638" w:author="hjdk" w:date="2024-01-05T16:06:00Z">
        <w:r>
          <w:rPr>
            <w:rFonts w:ascii="宋体" w:hAnsi="宋体" w:cs="Times New Roman" w:eastAsia="仿宋GB2312;仿宋"/>
            <w:b/>
            <w:bCs/>
            <w:strike w:val="false"/>
            <w:dstrike w:val="false"/>
            <w:color w:val="000000"/>
            <w:sz w:val="28"/>
            <w:szCs w:val="28"/>
            <w:lang w:val="en-US" w:eastAsia="zh-CN"/>
          </w:rPr>
          <w:delText>：</w:delText>
        </w:r>
      </w:del>
      <w:del w:id="76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7645" w:author="hjdk" w:date="2024-01-05T16:06:00Z"/>
        </w:rPr>
      </w:pPr>
      <w:del w:id="764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642"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7643" w:author="hjdk" w:date="2024-01-05T16:06:00Z">
        <w:r>
          <w:rPr>
            <w:rFonts w:ascii="宋体" w:hAnsi="宋体" w:cs="Times New Roman" w:eastAsia="仿宋GB2312;仿宋"/>
            <w:b/>
            <w:bCs/>
            <w:strike w:val="false"/>
            <w:dstrike w:val="false"/>
            <w:color w:val="000000"/>
            <w:sz w:val="28"/>
            <w:szCs w:val="28"/>
            <w:lang w:val="en-US" w:eastAsia="zh-CN"/>
          </w:rPr>
          <w:delText>：</w:delText>
        </w:r>
      </w:del>
      <w:del w:id="76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7650" w:author="hjdk" w:date="2024-01-05T16:06:00Z"/>
        </w:rPr>
      </w:pPr>
      <w:del w:id="764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647"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76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76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652" w:author="hjdk" w:date="2024-01-05T16:06:00Z"/>
        </w:rPr>
      </w:pPr>
      <w:del w:id="7651"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655" w:author="hjdk" w:date="2024-01-05T16:06:00Z"/>
        </w:rPr>
      </w:pPr>
      <w:del w:id="765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654"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57" w:author="hjdk" w:date="2024-01-05T16:06:00Z"/>
        </w:rPr>
      </w:pPr>
      <w:del w:id="76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59" w:author="hjdk" w:date="2024-01-05T16:06:00Z"/>
        </w:rPr>
      </w:pPr>
      <w:del w:id="76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61" w:author="hjdk" w:date="2024-01-05T16:06:00Z"/>
        </w:rPr>
      </w:pPr>
      <w:del w:id="76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不适用于开发区内实行承诺制管理的项目）。</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63" w:author="hjdk" w:date="2024-01-05T16:06:00Z"/>
        </w:rPr>
      </w:pPr>
      <w:del w:id="76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65" w:author="hjdk" w:date="2024-01-05T16:06:00Z"/>
        </w:rPr>
      </w:pPr>
      <w:del w:id="76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67" w:author="hjdk" w:date="2024-01-05T16:06:00Z"/>
        </w:rPr>
      </w:pPr>
      <w:del w:id="76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670" w:author="hjdk" w:date="2024-01-05T16:06:00Z"/>
        </w:rPr>
      </w:pPr>
      <w:del w:id="766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669"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85" w:author="hjdk" w:date="2024-01-05T16:06:00Z"/>
        </w:rPr>
      </w:pPr>
      <w:del w:id="76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76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76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6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76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6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76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6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76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6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76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6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76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768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90" w:author="hjdk" w:date="2024-01-05T16:06:00Z"/>
        </w:rPr>
      </w:pPr>
      <w:del w:id="76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76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76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768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94" w:author="hjdk" w:date="2024-01-05T16:06:00Z"/>
        </w:rPr>
      </w:pPr>
      <w:del w:id="76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769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76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698" w:author="hjdk" w:date="2024-01-05T16:06:00Z"/>
        </w:rPr>
      </w:pPr>
      <w:del w:id="76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76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76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10" w:author="hjdk" w:date="2024-01-05T16:06:00Z"/>
        </w:rPr>
      </w:pPr>
      <w:del w:id="76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7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7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7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77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7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77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77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77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77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7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20" w:author="hjdk" w:date="2024-01-05T16:06:00Z"/>
        </w:rPr>
      </w:pPr>
      <w:del w:id="77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77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77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77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7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77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7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77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7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23" w:author="hjdk" w:date="2024-01-05T16:06:00Z"/>
        </w:rPr>
      </w:pPr>
      <w:del w:id="77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772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40" w:author="hjdk" w:date="2024-01-05T16:06:00Z"/>
        </w:rPr>
      </w:pPr>
      <w:del w:id="77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7725" w:author="hjdk" w:date="2024-01-05T16:06:00Z">
        <w:r>
          <w:rPr>
            <w:rFonts w:ascii="宋体" w:hAnsi="宋体" w:cs="宋体"/>
            <w:b w:val="false"/>
            <w:bCs w:val="false"/>
            <w:strike w:val="false"/>
            <w:dstrike w:val="false"/>
            <w:color w:val="000000"/>
            <w:sz w:val="28"/>
            <w:szCs w:val="28"/>
            <w:lang w:val="en-US" w:eastAsia="zh-CN"/>
          </w:rPr>
          <w:delText>“</w:delText>
        </w:r>
      </w:del>
      <w:del w:id="77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7727" w:author="hjdk" w:date="2024-01-05T16:06:00Z">
        <w:r>
          <w:rPr>
            <w:rFonts w:ascii="宋体" w:hAnsi="宋体" w:cs="宋体"/>
            <w:b w:val="false"/>
            <w:bCs w:val="false"/>
            <w:strike w:val="false"/>
            <w:dstrike w:val="false"/>
            <w:color w:val="000000"/>
            <w:sz w:val="28"/>
            <w:szCs w:val="28"/>
            <w:lang w:val="en-US" w:eastAsia="zh-CN"/>
          </w:rPr>
          <w:delText>”</w:delText>
        </w:r>
      </w:del>
      <w:del w:id="77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77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77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7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7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7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7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7735" w:author="hjdk" w:date="2024-01-05T16:06:00Z">
        <w:r>
          <w:rPr>
            <w:rFonts w:ascii="宋体" w:hAnsi="宋体" w:cs="宋体"/>
            <w:b w:val="false"/>
            <w:bCs w:val="false"/>
            <w:strike w:val="false"/>
            <w:dstrike w:val="false"/>
            <w:color w:val="000000"/>
            <w:sz w:val="28"/>
            <w:szCs w:val="28"/>
            <w:lang w:val="en-US" w:eastAsia="zh-CN"/>
          </w:rPr>
          <w:delText>……</w:delText>
        </w:r>
      </w:del>
      <w:del w:id="77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7737" w:author="hjdk" w:date="2024-01-05T16:06:00Z">
        <w:r>
          <w:rPr>
            <w:rFonts w:ascii="宋体" w:hAnsi="宋体" w:cs="宋体"/>
            <w:b w:val="false"/>
            <w:bCs w:val="false"/>
            <w:strike w:val="false"/>
            <w:dstrike w:val="false"/>
            <w:color w:val="000000"/>
            <w:sz w:val="28"/>
            <w:szCs w:val="28"/>
            <w:lang w:val="en-US" w:eastAsia="zh-CN"/>
          </w:rPr>
          <w:delText>……</w:delText>
        </w:r>
      </w:del>
      <w:del w:id="77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773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48" w:author="hjdk" w:date="2024-01-05T16:06:00Z"/>
        </w:rPr>
      </w:pPr>
      <w:del w:id="7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77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7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7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7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52" w:author="hjdk" w:date="2024-01-05T16:06:00Z"/>
        </w:rPr>
      </w:pPr>
      <w:del w:id="77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77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7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54" w:author="hjdk" w:date="2024-01-05T16:06:00Z"/>
        </w:rPr>
      </w:pPr>
      <w:del w:id="77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56" w:author="hjdk" w:date="2024-01-05T16:06:00Z"/>
        </w:rPr>
      </w:pPr>
      <w:del w:id="77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widowControl w:val="false"/>
        <w:bidi w:val="0"/>
        <w:spacing w:lineRule="exact" w:line="600"/>
        <w:ind w:firstLine="562"/>
        <w:jc w:val="both"/>
        <w:rPr>
          <w:rFonts w:ascii="宋体" w:hAnsi="宋体" w:eastAsia="方正仿宋_GBK;Arial Unicode MS" w:cs="方正仿宋_GBK;Arial Unicode MS"/>
          <w:b w:val="false"/>
          <w:b w:val="false"/>
          <w:bCs w:val="false"/>
          <w:strike w:val="false"/>
          <w:dstrike w:val="false"/>
          <w:color w:val="000000"/>
          <w:sz w:val="28"/>
          <w:szCs w:val="28"/>
          <w:lang w:val="en-US" w:eastAsia="zh-CN"/>
          <w:del w:id="7759" w:author="hjdk" w:date="2024-01-05T16:06:00Z"/>
        </w:rPr>
      </w:pPr>
      <w:del w:id="77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7758"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64" w:author="hjdk" w:date="2024-01-05T16:06:00Z"/>
        </w:rPr>
      </w:pPr>
      <w:del w:id="776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761"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776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69" w:author="hjdk" w:date="2024-01-05T16:06:00Z"/>
        </w:rPr>
      </w:pPr>
      <w:del w:id="7765"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766"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776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74" w:author="hjdk" w:date="2024-01-05T16:06:00Z"/>
        </w:rPr>
      </w:pPr>
      <w:del w:id="777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771"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777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79" w:author="hjdk" w:date="2024-01-05T16:06:00Z"/>
        </w:rPr>
      </w:pPr>
      <w:del w:id="7775"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776"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777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84" w:author="hjdk" w:date="2024-01-05T16:06:00Z"/>
        </w:rPr>
      </w:pPr>
      <w:del w:id="7780"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781"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778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89" w:author="hjdk" w:date="2024-01-05T16:06:00Z"/>
        </w:rPr>
      </w:pPr>
      <w:del w:id="778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786"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778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94" w:author="hjdk" w:date="2024-01-05T16:06:00Z"/>
        </w:rPr>
      </w:pPr>
      <w:del w:id="7790" w:author="hjdk" w:date="2024-01-05T16:06:00Z">
        <w:r>
          <w:rPr>
            <w:rFonts w:eastAsia="仿宋GB2312;仿宋" w:cs="Times New Roman" w:ascii="宋体" w:hAnsi="宋体"/>
            <w:b/>
            <w:bCs/>
            <w:strike w:val="false"/>
            <w:dstrike w:val="false"/>
            <w:color w:val="000000"/>
            <w:sz w:val="28"/>
            <w:szCs w:val="28"/>
            <w:lang w:val="en-US" w:eastAsia="zh-CN"/>
          </w:rPr>
          <w:delText>9.</w:delText>
        </w:r>
      </w:del>
      <w:del w:id="7791"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7792"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799" w:author="hjdk" w:date="2024-01-05T16:06:00Z"/>
        </w:rPr>
      </w:pPr>
      <w:del w:id="7795"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7796"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7797" w:author="hjdk" w:date="2024-01-05T16:06:00Z">
        <w:r>
          <w:rPr>
            <w:rFonts w:ascii="宋体" w:hAnsi="宋体" w:cs="Times New Roman" w:eastAsia="仿宋GB2312;仿宋"/>
            <w:b/>
            <w:bCs/>
            <w:strike w:val="false"/>
            <w:dstrike w:val="false"/>
            <w:color w:val="000000"/>
            <w:sz w:val="28"/>
            <w:szCs w:val="28"/>
            <w:lang w:val="en-US" w:eastAsia="zh-CN"/>
          </w:rPr>
          <w:delText>：</w:delText>
        </w:r>
      </w:del>
      <w:del w:id="77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7803" w:author="hjdk" w:date="2024-01-05T16:06:00Z"/>
        </w:rPr>
      </w:pPr>
      <w:del w:id="7800"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7801"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78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805" w:author="hjdk" w:date="2024-01-05T16:06:00Z"/>
        </w:rPr>
      </w:pPr>
      <w:del w:id="7804"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810" w:author="hjdk" w:date="2024-01-05T16:06:00Z"/>
        </w:rPr>
      </w:pPr>
      <w:del w:id="780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807"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78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8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del w:id="7815" w:author="hjdk" w:date="2024-01-05T16:06:00Z"/>
        </w:rPr>
      </w:pPr>
      <w:del w:id="781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812"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78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8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818" w:author="hjdk" w:date="2024-01-05T16:06:00Z"/>
        </w:rPr>
      </w:pPr>
      <w:del w:id="781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817"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宋体" w:hAnsi="宋体" w:eastAsia="仿宋GB2312;仿宋" w:cs="Times New Roman"/>
          <w:color w:val="000000"/>
          <w:sz w:val="32"/>
          <w:szCs w:val="32"/>
          <w:lang w:val="en-US"/>
          <w:del w:id="7832" w:author="hjdk" w:date="2024-01-05T16:06:00Z"/>
        </w:rPr>
      </w:pPr>
      <w:del w:id="78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8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8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8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8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8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78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审批水土保持方案报告书，应当自受理申请之日起</w:delText>
        </w:r>
      </w:del>
      <w:del w:id="78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8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作出行政许可决定。</w:delText>
        </w:r>
      </w:del>
      <w:del w:id="78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8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不能作出决定的，经审批部门负责人批准，可以延长</w:delText>
        </w:r>
      </w:del>
      <w:del w:id="78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8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并将延长期限的理由告知申请人。</w:delText>
        </w:r>
      </w:del>
    </w:p>
    <w:p>
      <w:pPr>
        <w:pStyle w:val="Normal"/>
        <w:widowControl w:val="false"/>
        <w:bidi w:val="0"/>
        <w:spacing w:lineRule="exact" w:line="600"/>
        <w:ind w:firstLine="562"/>
        <w:jc w:val="both"/>
        <w:rPr>
          <w:rFonts w:ascii="宋体" w:hAnsi="宋体" w:eastAsia="仿宋GB2312;仿宋" w:cs="Times New Roman"/>
          <w:color w:val="000000"/>
          <w:sz w:val="32"/>
          <w:szCs w:val="32"/>
          <w:lang w:val="en-US"/>
          <w:del w:id="7838" w:author="hjdk" w:date="2024-01-05T16:06:00Z"/>
        </w:rPr>
      </w:pPr>
      <w:del w:id="78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可以组织技术评审机构对水土保持方案报告书进行技术评审。</w:delText>
        </w:r>
      </w:del>
      <w:del w:id="7834" w:author="hjdk" w:date="2024-01-05T16:06:00Z">
        <w:r>
          <w:rPr>
            <w:rFonts w:ascii="宋体" w:hAnsi="宋体" w:cs="宋体"/>
            <w:b w:val="false"/>
            <w:bCs w:val="false"/>
            <w:strike w:val="false"/>
            <w:dstrike w:val="false"/>
            <w:color w:val="000000"/>
            <w:sz w:val="28"/>
            <w:szCs w:val="28"/>
            <w:lang w:val="en-US" w:eastAsia="zh-CN"/>
          </w:rPr>
          <w:delText>……</w:delText>
        </w:r>
      </w:del>
      <w:del w:id="78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技术评审所需时间不计算在本条第一款规定的期限内，但不得超过</w:delText>
        </w:r>
      </w:del>
      <w:del w:id="78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8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7843" w:author="hjdk" w:date="2024-01-05T16:06:00Z"/>
        </w:rPr>
      </w:pPr>
      <w:del w:id="783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840"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78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7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宋体" w:hAnsi="宋体" w:eastAsia="仿宋GB2312;仿宋" w:cs="Times New Roman"/>
          <w:strike w:val="false"/>
          <w:dstrike w:val="false"/>
          <w:color w:val="000000"/>
          <w:sz w:val="28"/>
          <w:szCs w:val="28"/>
          <w:lang w:val="en-US"/>
          <w:del w:id="7845" w:author="hjdk" w:date="2024-01-05T16:06:00Z"/>
        </w:rPr>
      </w:pPr>
      <w:del w:id="7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依法进行技术评审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847" w:author="hjdk" w:date="2024-01-05T16:06:00Z"/>
        </w:rPr>
      </w:pPr>
      <w:del w:id="7846"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7851" w:author="hjdk" w:date="2024-01-05T16:06:00Z"/>
        </w:rPr>
      </w:pPr>
      <w:del w:id="784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849"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78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856" w:author="hjdk" w:date="2024-01-05T16:06:00Z"/>
        </w:rPr>
      </w:pPr>
      <w:del w:id="785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853"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7854" w:author="hjdk" w:date="2024-01-05T16:06:00Z">
        <w:r>
          <w:rPr>
            <w:rFonts w:eastAsia="仿宋GB2312;仿宋" w:cs="Times New Roman" w:ascii="宋体" w:hAnsi="宋体"/>
            <w:b/>
            <w:bCs/>
            <w:strike w:val="false"/>
            <w:dstrike w:val="false"/>
            <w:color w:val="000000"/>
            <w:sz w:val="28"/>
            <w:szCs w:val="28"/>
            <w:lang w:val="en-US" w:eastAsia="zh-CN"/>
          </w:rPr>
          <w:delText>:</w:delText>
        </w:r>
      </w:del>
      <w:del w:id="78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858" w:author="hjdk" w:date="2024-01-05T16:06:00Z"/>
        </w:rPr>
      </w:pPr>
      <w:del w:id="7857"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862" w:author="hjdk" w:date="2024-01-05T16:06:00Z"/>
        </w:rPr>
      </w:pPr>
      <w:del w:id="785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860"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78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866" w:author="hjdk" w:date="2024-01-05T16:06:00Z"/>
        </w:rPr>
      </w:pPr>
      <w:del w:id="786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864"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78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871" w:author="hjdk" w:date="2024-01-05T16:06:00Z"/>
        </w:rPr>
      </w:pPr>
      <w:del w:id="786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868"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78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8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874" w:author="hjdk" w:date="2024-01-05T16:06:00Z"/>
        </w:rPr>
      </w:pPr>
      <w:del w:id="787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873"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color w:val="000000"/>
          <w:sz w:val="32"/>
          <w:szCs w:val="32"/>
          <w:lang w:val="en-US" w:eastAsia="zh-CN"/>
          <w:del w:id="7884" w:author="hjdk" w:date="2024-01-05T16:06:00Z"/>
        </w:rPr>
      </w:pPr>
      <w:del w:id="78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8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8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78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78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8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78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78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8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888" w:author="hjdk" w:date="2024-01-05T16:06:00Z"/>
        </w:rPr>
      </w:pPr>
      <w:del w:id="788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886"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78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891" w:author="hjdk" w:date="2024-01-05T16:06:00Z"/>
        </w:rPr>
      </w:pPr>
      <w:del w:id="7889"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890"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color w:val="000000"/>
          <w:sz w:val="32"/>
          <w:szCs w:val="32"/>
          <w:lang w:val="en-US" w:eastAsia="zh-CN"/>
          <w:del w:id="7901" w:author="hjdk" w:date="2024-01-05T16:06:00Z"/>
        </w:rPr>
      </w:pPr>
      <w:del w:id="78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78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8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78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78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78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8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78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79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903" w:author="hjdk" w:date="2024-01-05T16:06:00Z"/>
        </w:rPr>
      </w:pPr>
      <w:del w:id="79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905" w:author="hjdk" w:date="2024-01-05T16:06:00Z"/>
        </w:rPr>
      </w:pPr>
      <w:del w:id="79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color w:val="000000"/>
          <w:sz w:val="32"/>
          <w:szCs w:val="32"/>
          <w:lang w:val="en-US" w:eastAsia="zh-CN"/>
          <w:del w:id="7911" w:author="hjdk" w:date="2024-01-05T16:06:00Z"/>
        </w:rPr>
      </w:pPr>
      <w:del w:id="79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79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79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79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79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15" w:author="hjdk" w:date="2024-01-05T16:06:00Z"/>
        </w:rPr>
      </w:pPr>
      <w:del w:id="7912"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91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79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color w:val="000000"/>
          <w:sz w:val="32"/>
          <w:szCs w:val="32"/>
          <w:lang w:val="en-US" w:eastAsia="zh-CN"/>
          <w:del w:id="7920" w:author="hjdk" w:date="2024-01-05T16:06:00Z"/>
        </w:rPr>
      </w:pPr>
      <w:del w:id="791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917"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7918" w:author="hjdk" w:date="2024-01-05T16:06:00Z">
        <w:r>
          <w:rPr>
            <w:rFonts w:eastAsia="仿宋GB2312;仿宋" w:cs="Times New Roman" w:ascii="宋体" w:hAnsi="宋体"/>
            <w:b/>
            <w:bCs/>
            <w:strike w:val="false"/>
            <w:dstrike w:val="false"/>
            <w:color w:val="000000"/>
            <w:sz w:val="28"/>
            <w:szCs w:val="28"/>
            <w:lang w:val="en-US" w:eastAsia="zh-CN"/>
          </w:rPr>
          <w:delText>:</w:delText>
        </w:r>
      </w:del>
      <w:del w:id="79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923" w:author="hjdk" w:date="2024-01-05T16:06:00Z"/>
        </w:rPr>
      </w:pPr>
      <w:del w:id="792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7922"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7925" w:author="hjdk" w:date="2024-01-05T16:06:00Z"/>
        </w:rPr>
      </w:pPr>
      <w:del w:id="79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b/>
          <w:b/>
          <w:bCs/>
          <w:strike w:val="false"/>
          <w:dstrike w:val="false"/>
          <w:color w:val="000000"/>
          <w:sz w:val="28"/>
          <w:szCs w:val="28"/>
          <w:lang w:val="en-US" w:eastAsia="zh-CN"/>
          <w:del w:id="7928" w:author="hjdk" w:date="2024-01-05T16:06:00Z"/>
        </w:rPr>
      </w:pPr>
      <w:del w:id="792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7927"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34" w:author="hjdk" w:date="2024-01-05T16:06:00Z"/>
        </w:rPr>
      </w:pPr>
      <w:del w:id="79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9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9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79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7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42" w:author="hjdk" w:date="2024-01-05T16:06:00Z"/>
        </w:rPr>
      </w:pPr>
      <w:del w:id="7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9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79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79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7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79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79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944" w:author="hjdk" w:date="2024-01-05T16:06:00Z"/>
        </w:rPr>
      </w:pPr>
      <w:del w:id="7943"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48" w:author="hjdk" w:date="2024-01-05T16:06:00Z"/>
        </w:rPr>
      </w:pPr>
      <w:del w:id="794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946"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79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52" w:author="hjdk" w:date="2024-01-05T16:06:00Z"/>
        </w:rPr>
      </w:pPr>
      <w:del w:id="794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950"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79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56" w:author="hjdk" w:date="2024-01-05T16:06:00Z"/>
        </w:rPr>
      </w:pPr>
      <w:del w:id="795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954"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79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60" w:author="hjdk" w:date="2024-01-05T16:06:00Z"/>
        </w:rPr>
      </w:pPr>
      <w:del w:id="795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958"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79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64" w:author="hjdk" w:date="2024-01-05T16:06:00Z"/>
        </w:rPr>
      </w:pPr>
      <w:del w:id="796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962"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79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7966" w:author="hjdk" w:date="2024-01-05T16:06:00Z"/>
        </w:rPr>
      </w:pPr>
      <w:del w:id="7965"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70" w:author="hjdk" w:date="2024-01-05T16:06:00Z"/>
        </w:rPr>
      </w:pPr>
      <w:del w:id="796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7968"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79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74" w:author="hjdk" w:date="2024-01-05T16:06:00Z"/>
        </w:rPr>
      </w:pPr>
      <w:del w:id="797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7972"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79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78" w:author="hjdk" w:date="2024-01-05T16:06:00Z"/>
        </w:rPr>
      </w:pPr>
      <w:del w:id="797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7976"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79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82" w:author="hjdk" w:date="2024-01-05T16:06:00Z"/>
        </w:rPr>
      </w:pPr>
      <w:del w:id="797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7980"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79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86" w:author="hjdk" w:date="2024-01-05T16:06:00Z"/>
        </w:rPr>
      </w:pPr>
      <w:del w:id="798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7984"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79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90" w:author="hjdk" w:date="2024-01-05T16:06:00Z"/>
        </w:rPr>
      </w:pPr>
      <w:del w:id="7987" w:author="hjdk" w:date="2024-01-05T16:06:00Z">
        <w:r>
          <w:rPr>
            <w:rFonts w:eastAsia="仿宋GB2312;仿宋" w:cs="Times New Roman" w:ascii="宋体" w:hAnsi="宋体"/>
            <w:b/>
            <w:bCs/>
            <w:strike w:val="false"/>
            <w:dstrike w:val="false"/>
            <w:color w:val="000000"/>
            <w:sz w:val="28"/>
            <w:szCs w:val="28"/>
            <w:lang w:val="en-US" w:eastAsia="zh-CN"/>
          </w:rPr>
          <w:delText>6.</w:delText>
        </w:r>
      </w:del>
      <w:del w:id="7988"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79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94" w:author="hjdk" w:date="2024-01-05T16:06:00Z"/>
        </w:rPr>
      </w:pPr>
      <w:del w:id="7991" w:author="hjdk" w:date="2024-01-05T16:06:00Z">
        <w:r>
          <w:rPr>
            <w:rFonts w:eastAsia="仿宋GB2312;仿宋" w:cs="Times New Roman" w:ascii="宋体" w:hAnsi="宋体"/>
            <w:b/>
            <w:bCs/>
            <w:strike w:val="false"/>
            <w:dstrike w:val="false"/>
            <w:color w:val="000000"/>
            <w:sz w:val="28"/>
            <w:szCs w:val="28"/>
            <w:lang w:val="en-US" w:eastAsia="zh-CN"/>
          </w:rPr>
          <w:delText>7.</w:delText>
        </w:r>
      </w:del>
      <w:del w:id="7992"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79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7998" w:author="hjdk" w:date="2024-01-05T16:06:00Z"/>
        </w:rPr>
      </w:pPr>
      <w:del w:id="7995" w:author="hjdk" w:date="2024-01-05T16:06:00Z">
        <w:r>
          <w:rPr>
            <w:rFonts w:eastAsia="仿宋GB2312;仿宋" w:cs="Times New Roman" w:ascii="宋体" w:hAnsi="宋体"/>
            <w:b/>
            <w:bCs/>
            <w:strike w:val="false"/>
            <w:dstrike w:val="false"/>
            <w:color w:val="000000"/>
            <w:sz w:val="28"/>
            <w:szCs w:val="28"/>
            <w:lang w:val="en-US" w:eastAsia="zh-CN"/>
          </w:rPr>
          <w:delText>8.</w:delText>
        </w:r>
      </w:del>
      <w:del w:id="7996"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7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lang w:val="en-US" w:eastAsia="zh-CN"/>
          <w:del w:id="8000" w:author="hjdk" w:date="2024-01-05T16:06:00Z"/>
        </w:rPr>
      </w:pPr>
      <w:del w:id="7999"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8005" w:author="hjdk" w:date="2024-01-05T16:06:00Z"/>
        </w:rPr>
      </w:pPr>
      <w:del w:id="800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002"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800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0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8010" w:author="hjdk" w:date="2024-01-05T16:06:00Z"/>
        </w:rPr>
      </w:pPr>
      <w:del w:id="800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007"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800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0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15" w:author="hjdk" w:date="2024-01-05T16:06:00Z"/>
        </w:rPr>
      </w:pPr>
      <w:del w:id="801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012"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801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0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仿宋GB2312;仿宋" w:cs="Times New Roman"/>
          <w:strike w:val="false"/>
          <w:dstrike w:val="false"/>
          <w:color w:val="000000"/>
          <w:sz w:val="28"/>
          <w:szCs w:val="28"/>
          <w:lang w:val="en-US" w:eastAsia="zh-CN"/>
          <w:del w:id="8020" w:author="hjdk" w:date="2024-01-05T16:06:00Z"/>
        </w:rPr>
      </w:pPr>
      <w:del w:id="801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017"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801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0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黑体" w:cs="Times New Roman"/>
          <w:b w:val="false"/>
          <w:b w:val="false"/>
          <w:bCs w:val="false"/>
          <w:strike w:val="false"/>
          <w:dstrike w:val="false"/>
          <w:color w:val="000000"/>
          <w:sz w:val="28"/>
          <w:szCs w:val="28"/>
          <w:highlight w:val="none"/>
          <w:lang w:val="en-US" w:eastAsia="zh-CN"/>
          <w:del w:id="8022" w:author="hjdk" w:date="2024-01-05T16:06:00Z"/>
        </w:rPr>
      </w:pPr>
      <w:del w:id="8021"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24" w:author="hjdk" w:date="2024-01-05T16:06:00Z"/>
        </w:rPr>
      </w:pPr>
      <w:del w:id="80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26" w:author="hjdk" w:date="2024-01-05T16:06:00Z"/>
        </w:rPr>
      </w:pPr>
      <w:del w:id="80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8028" w:author="hjdk" w:date="2024-01-05T16:06:00Z"/>
        </w:rPr>
      </w:pPr>
      <w:del w:id="8027"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8030" w:author="hjdk" w:date="2024-01-05T16:06:00Z"/>
        </w:rPr>
      </w:pPr>
      <w:del w:id="80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8032" w:author="hjdk" w:date="2024-01-05T16:06:00Z"/>
        </w:rPr>
      </w:pPr>
      <w:del w:id="8031" w:author="hjdk" w:date="2024-01-05T16:06: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8034" w:author="hjdk" w:date="2024-01-05T16:06:00Z"/>
        </w:rPr>
      </w:pPr>
      <w:del w:id="80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36" w:author="hjdk" w:date="2024-01-05T16:06:00Z"/>
        </w:rPr>
      </w:pPr>
      <w:del w:id="80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38" w:author="hjdk" w:date="2024-01-05T16:06:00Z"/>
        </w:rPr>
      </w:pPr>
      <w:del w:id="80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40" w:author="hjdk" w:date="2024-01-05T16:06:00Z"/>
        </w:rPr>
      </w:pPr>
      <w:del w:id="80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42" w:author="hjdk" w:date="2024-01-05T16:06:00Z"/>
        </w:rPr>
      </w:pPr>
      <w:del w:id="80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44" w:author="hjdk" w:date="2024-01-05T16:06:00Z"/>
        </w:rPr>
      </w:pPr>
      <w:del w:id="80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46" w:author="hjdk" w:date="2024-01-05T16:06:00Z"/>
        </w:rPr>
      </w:pPr>
      <w:del w:id="80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48" w:author="hjdk" w:date="2024-01-05T16:06:00Z"/>
        </w:rPr>
      </w:pPr>
      <w:del w:id="80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50" w:author="hjdk" w:date="2024-01-05T16:06:00Z"/>
        </w:rPr>
      </w:pPr>
      <w:del w:id="80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52" w:author="hjdk" w:date="2024-01-05T16:06:00Z"/>
        </w:rPr>
      </w:pPr>
      <w:del w:id="80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54" w:author="hjdk" w:date="2024-01-05T16:06:00Z"/>
        </w:rPr>
      </w:pPr>
      <w:del w:id="80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56" w:author="hjdk" w:date="2024-01-05T16:06:00Z"/>
        </w:rPr>
      </w:pPr>
      <w:del w:id="80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58" w:author="hjdk" w:date="2024-01-05T16:06:00Z"/>
        </w:rPr>
      </w:pPr>
      <w:del w:id="80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60" w:author="hjdk" w:date="2024-01-05T16:06:00Z"/>
        </w:rPr>
      </w:pPr>
      <w:del w:id="80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62" w:author="hjdk" w:date="2024-01-05T16:06:00Z"/>
        </w:rPr>
      </w:pPr>
      <w:del w:id="80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64" w:author="hjdk" w:date="2024-01-05T16:06:00Z"/>
        </w:rPr>
      </w:pPr>
      <w:del w:id="80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066" w:author="hjdk" w:date="2024-01-05T16:06:00Z"/>
        </w:rPr>
      </w:pPr>
      <w:del w:id="80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8068" w:author="hjdk" w:date="2024-01-05T16:06:00Z"/>
        </w:rPr>
      </w:pPr>
      <w:del w:id="8067"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设区的市级权限）</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8072" w:author="hjdk" w:date="2024-01-05T16:06:00Z"/>
        </w:rPr>
      </w:pPr>
      <w:del w:id="8069"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8070"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6</w:delText>
        </w:r>
      </w:del>
      <w:del w:id="8071"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8074" w:author="hjdk" w:date="2024-01-05T16:06:00Z"/>
        </w:rPr>
      </w:pPr>
      <w:del w:id="8073"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078" w:author="hjdk" w:date="2024-01-05T16:06:00Z"/>
        </w:rPr>
      </w:pPr>
      <w:del w:id="807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076"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8077"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strike w:val="false"/>
          <w:dstrike w:val="false"/>
          <w:color w:val="000000"/>
          <w:sz w:val="28"/>
          <w:szCs w:val="28"/>
          <w:lang w:val="en-US" w:eastAsia="zh-CN"/>
          <w:del w:id="8083" w:author="hjdk" w:date="2024-01-05T16:06:00Z"/>
        </w:rPr>
      </w:pPr>
      <w:del w:id="8079"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8080"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8081"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8082"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087" w:author="hjdk" w:date="2024-01-05T16:06:00Z"/>
        </w:rPr>
      </w:pPr>
      <w:del w:id="808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085"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8086"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8091" w:author="hjdk" w:date="2024-01-05T16:06:00Z"/>
        </w:rPr>
      </w:pPr>
      <w:del w:id="8088"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设区的市级权限）【</w:delText>
        </w:r>
      </w:del>
      <w:del w:id="8089" w:author="hjdk" w:date="2024-01-05T16:06:00Z">
        <w:r>
          <w:rPr>
            <w:rFonts w:eastAsia="方正仿宋_GBK;Arial Unicode MS" w:cs="方正仿宋_GBK;Arial Unicode MS" w:ascii="宋体" w:hAnsi="宋体"/>
            <w:strike w:val="false"/>
            <w:dstrike w:val="false"/>
            <w:color w:val="000000"/>
            <w:sz w:val="28"/>
            <w:szCs w:val="28"/>
            <w:lang w:val="en-US"/>
          </w:rPr>
          <w:delText>000119106006</w:delText>
        </w:r>
      </w:del>
      <w:del w:id="8090"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094" w:author="hjdk" w:date="2024-01-05T16:06:00Z"/>
        </w:rPr>
      </w:pPr>
      <w:del w:id="809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093"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8098" w:author="hjdk" w:date="2024-01-05T16:06:00Z"/>
        </w:rPr>
      </w:pPr>
      <w:del w:id="8095" w:author="hjdk" w:date="2024-01-05T16:06:00Z">
        <w:r>
          <w:rPr>
            <w:rFonts w:eastAsia="方正仿宋_GBK;Arial Unicode MS" w:cs="方正仿宋_GBK;Arial Unicode MS" w:ascii="宋体" w:hAnsi="宋体"/>
            <w:strike w:val="false"/>
            <w:dstrike w:val="false"/>
            <w:color w:val="000000"/>
            <w:sz w:val="28"/>
            <w:szCs w:val="28"/>
            <w:lang w:val="en-US" w:eastAsia="zh-CN"/>
          </w:rPr>
          <w:delText>1.</w:delText>
        </w:r>
      </w:del>
      <w:del w:id="8096"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设区的市级权限）（首次申请）</w:delText>
        </w:r>
      </w:del>
      <w:del w:id="8097"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601)</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8102" w:author="hjdk" w:date="2024-01-05T16:06:00Z"/>
        </w:rPr>
      </w:pPr>
      <w:del w:id="8099" w:author="hjdk" w:date="2024-01-05T16:06:00Z">
        <w:r>
          <w:rPr>
            <w:rFonts w:eastAsia="方正仿宋_GBK;Arial Unicode MS" w:cs="方正仿宋_GBK;Arial Unicode MS" w:ascii="宋体" w:hAnsi="宋体"/>
            <w:strike w:val="false"/>
            <w:dstrike w:val="false"/>
            <w:color w:val="000000"/>
            <w:sz w:val="28"/>
            <w:szCs w:val="28"/>
            <w:lang w:val="en-US" w:eastAsia="zh-CN"/>
          </w:rPr>
          <w:delText>2.</w:delText>
        </w:r>
      </w:del>
      <w:del w:id="8100"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设区的市级权限）（变更申请）</w:delText>
        </w:r>
      </w:del>
      <w:del w:id="8101"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602)</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05" w:author="hjdk" w:date="2024-01-05T16:06:00Z"/>
        </w:rPr>
      </w:pPr>
      <w:del w:id="810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104"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11" w:author="hjdk" w:date="2024-01-05T16:06:00Z"/>
        </w:rPr>
      </w:pPr>
      <w:del w:id="81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1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81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1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21" w:author="hjdk" w:date="2024-01-05T16:06:00Z"/>
        </w:rPr>
      </w:pPr>
      <w:del w:id="81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1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1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1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1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81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1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81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24" w:author="hjdk" w:date="2024-01-05T16:06:00Z"/>
        </w:rPr>
      </w:pPr>
      <w:del w:id="812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123"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32" w:author="hjdk" w:date="2024-01-05T16:06:00Z"/>
        </w:rPr>
      </w:pPr>
      <w:del w:id="81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1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81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1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1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81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38" w:author="hjdk" w:date="2024-01-05T16:06:00Z"/>
        </w:rPr>
      </w:pPr>
      <w:del w:id="81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1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1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1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50" w:author="hjdk" w:date="2024-01-05T16:06:00Z"/>
        </w:rPr>
      </w:pPr>
      <w:del w:id="81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1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8142" w:author="hjdk" w:date="2024-01-05T16:06:00Z">
        <w:r>
          <w:rPr>
            <w:rFonts w:ascii="宋体" w:hAnsi="宋体" w:cs="宋体"/>
            <w:b w:val="false"/>
            <w:bCs w:val="false"/>
            <w:strike w:val="false"/>
            <w:dstrike w:val="false"/>
            <w:color w:val="000000"/>
            <w:sz w:val="28"/>
            <w:szCs w:val="28"/>
            <w:lang w:val="en-US" w:eastAsia="zh-CN"/>
          </w:rPr>
          <w:delText>“</w:delText>
        </w:r>
      </w:del>
      <w:del w:id="81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8144" w:author="hjdk" w:date="2024-01-05T16:06:00Z">
        <w:r>
          <w:rPr>
            <w:rFonts w:ascii="宋体" w:hAnsi="宋体" w:cs="宋体"/>
            <w:b w:val="false"/>
            <w:bCs w:val="false"/>
            <w:strike w:val="false"/>
            <w:dstrike w:val="false"/>
            <w:color w:val="000000"/>
            <w:sz w:val="28"/>
            <w:szCs w:val="28"/>
            <w:lang w:val="en-US" w:eastAsia="zh-CN"/>
          </w:rPr>
          <w:delText>”</w:delText>
        </w:r>
      </w:del>
      <w:del w:id="81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81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1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58" w:author="hjdk" w:date="2024-01-05T16:06:00Z"/>
        </w:rPr>
      </w:pPr>
      <w:del w:id="81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1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81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1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1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66" w:author="hjdk" w:date="2024-01-05T16:06:00Z"/>
        </w:rPr>
      </w:pPr>
      <w:del w:id="81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1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81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1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8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69" w:author="hjdk" w:date="2024-01-05T16:06:00Z"/>
        </w:rPr>
      </w:pPr>
      <w:del w:id="8167"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168"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8179" w:author="hjdk" w:date="2024-01-05T16:06:00Z"/>
        </w:rPr>
      </w:pPr>
      <w:del w:id="81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1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81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81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1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1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1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81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85" w:author="hjdk" w:date="2024-01-05T16:06:00Z"/>
        </w:rPr>
      </w:pPr>
      <w:del w:id="81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1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81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1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193" w:author="hjdk" w:date="2024-01-05T16:06:00Z"/>
        </w:rPr>
      </w:pPr>
      <w:del w:id="81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1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1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1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1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1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05" w:author="hjdk" w:date="2024-01-05T16:06:00Z"/>
        </w:rPr>
      </w:pPr>
      <w:del w:id="81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1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1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81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81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1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82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2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82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2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8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17" w:author="hjdk" w:date="2024-01-05T16:06:00Z"/>
        </w:rPr>
      </w:pPr>
      <w:del w:id="82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2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82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82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82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82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82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8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82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29" w:author="hjdk" w:date="2024-01-05T16:06:00Z"/>
        </w:rPr>
      </w:pPr>
      <w:del w:id="82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82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8221" w:author="hjdk" w:date="2024-01-05T16:06:00Z">
        <w:r>
          <w:rPr>
            <w:rFonts w:ascii="宋体" w:hAnsi="宋体" w:cs="宋体"/>
            <w:b w:val="false"/>
            <w:bCs w:val="false"/>
            <w:strike w:val="false"/>
            <w:dstrike w:val="false"/>
            <w:color w:val="000000"/>
            <w:sz w:val="28"/>
            <w:szCs w:val="28"/>
            <w:lang w:val="en-US" w:eastAsia="zh-CN"/>
          </w:rPr>
          <w:delText>“</w:delText>
        </w:r>
      </w:del>
      <w:del w:id="82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8223" w:author="hjdk" w:date="2024-01-05T16:06:00Z">
        <w:r>
          <w:rPr>
            <w:rFonts w:ascii="宋体" w:hAnsi="宋体" w:cs="宋体"/>
            <w:b w:val="false"/>
            <w:bCs w:val="false"/>
            <w:strike w:val="false"/>
            <w:dstrike w:val="false"/>
            <w:color w:val="000000"/>
            <w:sz w:val="28"/>
            <w:szCs w:val="28"/>
            <w:lang w:val="en-US" w:eastAsia="zh-CN"/>
          </w:rPr>
          <w:delText>”</w:delText>
        </w:r>
      </w:del>
      <w:del w:id="8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82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2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2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37" w:author="hjdk" w:date="2024-01-05T16:06:00Z"/>
        </w:rPr>
      </w:pPr>
      <w:del w:id="82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82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82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2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82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49" w:author="hjdk" w:date="2024-01-05T16:06:00Z"/>
        </w:rPr>
      </w:pPr>
      <w:del w:id="82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8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8241" w:author="hjdk" w:date="2024-01-05T16:06:00Z">
        <w:r>
          <w:rPr>
            <w:rFonts w:ascii="宋体" w:hAnsi="宋体" w:cs="宋体"/>
            <w:b w:val="false"/>
            <w:bCs w:val="false"/>
            <w:strike w:val="false"/>
            <w:dstrike w:val="false"/>
            <w:color w:val="000000"/>
            <w:sz w:val="28"/>
            <w:szCs w:val="28"/>
            <w:lang w:val="en-US" w:eastAsia="zh-CN"/>
          </w:rPr>
          <w:delText>“</w:delText>
        </w:r>
      </w:del>
      <w:del w:id="82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8243" w:author="hjdk" w:date="2024-01-05T16:06:00Z">
        <w:r>
          <w:rPr>
            <w:rFonts w:ascii="宋体" w:hAnsi="宋体" w:cs="宋体"/>
            <w:b w:val="false"/>
            <w:bCs w:val="false"/>
            <w:strike w:val="false"/>
            <w:dstrike w:val="false"/>
            <w:color w:val="000000"/>
            <w:sz w:val="28"/>
            <w:szCs w:val="28"/>
            <w:lang w:val="en-US" w:eastAsia="zh-CN"/>
          </w:rPr>
          <w:delText>”</w:delText>
        </w:r>
      </w:del>
      <w:del w:id="82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82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2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82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57" w:author="hjdk" w:date="2024-01-05T16:06:00Z"/>
        </w:rPr>
      </w:pPr>
      <w:del w:id="82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82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82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2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65" w:author="hjdk" w:date="2024-01-05T16:06:00Z"/>
        </w:rPr>
      </w:pPr>
      <w:del w:id="82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82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82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2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82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73" w:author="hjdk" w:date="2024-01-05T16:06:00Z"/>
        </w:rPr>
      </w:pPr>
      <w:del w:id="8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8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82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2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8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278" w:author="hjdk" w:date="2024-01-05T16:06:00Z"/>
        </w:rPr>
      </w:pPr>
      <w:del w:id="8274"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275"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8276" w:author="hjdk" w:date="2024-01-05T16:06:00Z">
        <w:r>
          <w:rPr>
            <w:rFonts w:ascii="宋体" w:hAnsi="宋体" w:cs="Times New Roman" w:eastAsia="仿宋GB2312;仿宋"/>
            <w:b/>
            <w:bCs/>
            <w:strike w:val="false"/>
            <w:dstrike w:val="false"/>
            <w:color w:val="000000"/>
            <w:sz w:val="28"/>
            <w:szCs w:val="28"/>
            <w:lang w:val="en-US" w:eastAsia="zh-CN"/>
          </w:rPr>
          <w:delText>：</w:delText>
        </w:r>
      </w:del>
      <w:del w:id="82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280" w:author="hjdk" w:date="2024-01-05T16:06:00Z"/>
        </w:rPr>
      </w:pPr>
      <w:del w:id="82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285" w:author="hjdk" w:date="2024-01-05T16:06:00Z"/>
        </w:rPr>
      </w:pPr>
      <w:del w:id="8281" w:author="hjdk" w:date="2024-01-05T16:06:00Z">
        <w:r>
          <w:rPr>
            <w:rFonts w:eastAsia="仿宋GB2312;仿宋" w:cs="Times New Roman" w:ascii="宋体" w:hAnsi="宋体"/>
            <w:b/>
            <w:bCs/>
            <w:strike w:val="false"/>
            <w:dstrike w:val="false"/>
            <w:color w:val="000000"/>
            <w:sz w:val="28"/>
            <w:szCs w:val="28"/>
            <w:lang w:val="en-US" w:eastAsia="zh-CN"/>
          </w:rPr>
          <w:delText>8.</w:delText>
        </w:r>
      </w:del>
      <w:del w:id="8282"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828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2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291" w:author="hjdk" w:date="2024-01-05T16:06:00Z"/>
        </w:rPr>
      </w:pPr>
      <w:del w:id="8286" w:author="hjdk" w:date="2024-01-05T16:06:00Z">
        <w:r>
          <w:rPr>
            <w:rFonts w:eastAsia="仿宋GB2312;仿宋" w:cs="Times New Roman" w:ascii="宋体" w:hAnsi="宋体"/>
            <w:b/>
            <w:bCs/>
            <w:strike w:val="false"/>
            <w:dstrike w:val="false"/>
            <w:color w:val="000000"/>
            <w:sz w:val="28"/>
            <w:szCs w:val="28"/>
            <w:lang w:val="en-US" w:eastAsia="zh-CN"/>
          </w:rPr>
          <w:delText>9.</w:delText>
        </w:r>
      </w:del>
      <w:del w:id="8287"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8288"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8289" w:author="hjdk" w:date="2024-01-05T16:06:00Z">
        <w:r>
          <w:rPr>
            <w:rFonts w:ascii="宋体" w:hAnsi="宋体" w:cs="Times New Roman" w:eastAsia="仿宋GB2312;仿宋"/>
            <w:b/>
            <w:bCs/>
            <w:strike w:val="false"/>
            <w:dstrike w:val="false"/>
            <w:color w:val="000000"/>
            <w:sz w:val="28"/>
            <w:szCs w:val="28"/>
            <w:lang w:val="en-US" w:eastAsia="zh-CN"/>
          </w:rPr>
          <w:delText>：</w:delText>
        </w:r>
      </w:del>
      <w:del w:id="82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296" w:author="hjdk" w:date="2024-01-05T16:06:00Z"/>
        </w:rPr>
      </w:pPr>
      <w:del w:id="829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8293"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8294" w:author="hjdk" w:date="2024-01-05T16:06:00Z">
        <w:r>
          <w:rPr>
            <w:rFonts w:ascii="宋体" w:hAnsi="宋体" w:cs="Times New Roman" w:eastAsia="仿宋GB2312;仿宋"/>
            <w:b/>
            <w:bCs/>
            <w:strike w:val="false"/>
            <w:dstrike w:val="false"/>
            <w:color w:val="000000"/>
            <w:sz w:val="28"/>
            <w:szCs w:val="28"/>
            <w:lang w:val="en-US" w:eastAsia="zh-CN"/>
          </w:rPr>
          <w:delText>：</w:delText>
        </w:r>
      </w:del>
      <w:del w:id="82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301" w:author="hjdk" w:date="2024-01-05T16:06:00Z"/>
        </w:rPr>
      </w:pPr>
      <w:del w:id="8297"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8298"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8299" w:author="hjdk" w:date="2024-01-05T16:06:00Z">
        <w:r>
          <w:rPr>
            <w:rFonts w:ascii="宋体" w:hAnsi="宋体" w:cs="Times New Roman" w:eastAsia="仿宋GB2312;仿宋"/>
            <w:b/>
            <w:bCs/>
            <w:strike w:val="false"/>
            <w:dstrike w:val="false"/>
            <w:color w:val="000000"/>
            <w:sz w:val="28"/>
            <w:szCs w:val="28"/>
            <w:lang w:val="en-US" w:eastAsia="zh-CN"/>
          </w:rPr>
          <w:delText>：</w:delText>
        </w:r>
      </w:del>
      <w:del w:id="83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306" w:author="hjdk" w:date="2024-01-05T16:06:00Z"/>
        </w:rPr>
      </w:pPr>
      <w:del w:id="8302"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8303"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8304" w:author="hjdk" w:date="2024-01-05T16:06:00Z">
        <w:r>
          <w:rPr>
            <w:rFonts w:ascii="宋体" w:hAnsi="宋体" w:cs="Times New Roman" w:eastAsia="仿宋GB2312;仿宋"/>
            <w:b/>
            <w:bCs/>
            <w:strike w:val="false"/>
            <w:dstrike w:val="false"/>
            <w:color w:val="000000"/>
            <w:sz w:val="28"/>
            <w:szCs w:val="28"/>
            <w:lang w:val="en-US" w:eastAsia="zh-CN"/>
          </w:rPr>
          <w:delText>：</w:delText>
        </w:r>
      </w:del>
      <w:del w:id="83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8311" w:author="hjdk" w:date="2024-01-05T16:06:00Z"/>
        </w:rPr>
      </w:pPr>
      <w:del w:id="8307"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8308"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8309" w:author="hjdk" w:date="2024-01-05T16:06:00Z">
        <w:r>
          <w:rPr>
            <w:rFonts w:ascii="宋体" w:hAnsi="宋体" w:cs="Times New Roman" w:eastAsia="仿宋GB2312;仿宋"/>
            <w:b/>
            <w:bCs/>
            <w:strike w:val="false"/>
            <w:dstrike w:val="false"/>
            <w:color w:val="000000"/>
            <w:sz w:val="28"/>
            <w:szCs w:val="28"/>
            <w:lang w:val="en-US" w:eastAsia="zh-CN"/>
          </w:rPr>
          <w:delText>：</w:delText>
        </w:r>
      </w:del>
      <w:del w:id="83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316" w:author="hjdk" w:date="2024-01-05T16:06:00Z"/>
        </w:rPr>
      </w:pPr>
      <w:del w:id="8312"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8313"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8314" w:author="hjdk" w:date="2024-01-05T16:06:00Z">
        <w:r>
          <w:rPr>
            <w:rFonts w:ascii="宋体" w:hAnsi="宋体" w:cs="Times New Roman" w:eastAsia="仿宋GB2312;仿宋"/>
            <w:b/>
            <w:bCs/>
            <w:strike w:val="false"/>
            <w:dstrike w:val="false"/>
            <w:color w:val="000000"/>
            <w:sz w:val="28"/>
            <w:szCs w:val="28"/>
            <w:lang w:val="en-US" w:eastAsia="zh-CN"/>
          </w:rPr>
          <w:delText>：</w:delText>
        </w:r>
      </w:del>
      <w:del w:id="83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320" w:author="hjdk" w:date="2024-01-05T16:06:00Z"/>
        </w:rPr>
      </w:pPr>
      <w:del w:id="8317" w:author="hjdk" w:date="2024-01-05T16:06:00Z">
        <w:r>
          <w:rPr>
            <w:rFonts w:eastAsia="仿宋GB2312;仿宋" w:cs="Times New Roman" w:ascii="宋体" w:hAnsi="宋体"/>
            <w:b/>
            <w:bCs/>
            <w:strike w:val="false"/>
            <w:dstrike w:val="false"/>
            <w:color w:val="000000"/>
            <w:sz w:val="28"/>
            <w:szCs w:val="28"/>
            <w:lang w:val="en-US" w:eastAsia="zh-CN"/>
          </w:rPr>
          <w:delText>15.</w:delText>
        </w:r>
      </w:del>
      <w:del w:id="8318" w:author="hjdk" w:date="2024-01-05T16:06:00Z">
        <w:r>
          <w:rPr>
            <w:rFonts w:ascii="宋体" w:hAnsi="宋体" w:cs="Times New Roman" w:eastAsia="仿宋GB2312;仿宋"/>
            <w:b/>
            <w:bCs/>
            <w:strike w:val="false"/>
            <w:dstrike w:val="false"/>
            <w:color w:val="000000"/>
            <w:sz w:val="28"/>
            <w:szCs w:val="28"/>
            <w:lang w:val="en-US" w:eastAsia="zh-CN"/>
          </w:rPr>
          <w:delText>要素统一情况：</w:delText>
        </w:r>
      </w:del>
      <w:del w:id="8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部要素全国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322" w:author="hjdk" w:date="2024-01-05T16:06:00Z"/>
        </w:rPr>
      </w:pPr>
      <w:del w:id="8321"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324" w:author="hjdk" w:date="2024-01-05T16:06:00Z"/>
        </w:rPr>
      </w:pPr>
      <w:del w:id="83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326" w:author="hjdk" w:date="2024-01-05T16:06:00Z"/>
        </w:rPr>
      </w:pPr>
      <w:del w:id="8325"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329" w:author="hjdk" w:date="2024-01-05T16:06:00Z"/>
        </w:rPr>
      </w:pPr>
      <w:del w:id="832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328"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341" w:author="hjdk" w:date="2024-01-05T16:06:00Z"/>
        </w:rPr>
      </w:pPr>
      <w:del w:id="83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83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3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83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3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83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3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83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3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83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3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344" w:author="hjdk" w:date="2024-01-05T16:06:00Z"/>
        </w:rPr>
      </w:pPr>
      <w:del w:id="834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343"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352" w:author="hjdk" w:date="2024-01-05T16:06:00Z"/>
        </w:rPr>
      </w:pPr>
      <w:del w:id="83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3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3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3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8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367" w:author="hjdk" w:date="2024-01-05T16:06:00Z"/>
        </w:rPr>
      </w:pPr>
      <w:del w:id="8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3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3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83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3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3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3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3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8362" w:author="hjdk" w:date="2024-01-05T16:06:00Z">
        <w:r>
          <w:rPr>
            <w:rFonts w:ascii="宋体" w:hAnsi="宋体" w:cs="宋体"/>
            <w:b w:val="false"/>
            <w:bCs w:val="false"/>
            <w:strike w:val="false"/>
            <w:dstrike w:val="false"/>
            <w:color w:val="000000"/>
            <w:sz w:val="28"/>
            <w:szCs w:val="28"/>
            <w:lang w:val="en-US" w:eastAsia="zh-CN"/>
          </w:rPr>
          <w:delText>……</w:delText>
        </w:r>
      </w:del>
      <w:del w:id="83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8364" w:author="hjdk" w:date="2024-01-05T16:06:00Z">
        <w:r>
          <w:rPr>
            <w:rFonts w:ascii="宋体" w:hAnsi="宋体" w:cs="宋体"/>
            <w:b w:val="false"/>
            <w:bCs w:val="false"/>
            <w:strike w:val="false"/>
            <w:dstrike w:val="false"/>
            <w:color w:val="000000"/>
            <w:sz w:val="28"/>
            <w:szCs w:val="28"/>
            <w:lang w:val="en-US" w:eastAsia="zh-CN"/>
          </w:rPr>
          <w:delText>……</w:delText>
        </w:r>
      </w:del>
      <w:del w:id="83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836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8371" w:author="hjdk" w:date="2024-01-05T16:06:00Z"/>
        </w:rPr>
      </w:pPr>
      <w:del w:id="8368"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8369"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8370"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385" w:author="hjdk" w:date="2024-01-05T16:06:00Z"/>
        </w:rPr>
      </w:pPr>
      <w:del w:id="837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373"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83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83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3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83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3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83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3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83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3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83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3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389" w:author="hjdk" w:date="2024-01-05T16:06:00Z"/>
        </w:rPr>
      </w:pPr>
      <w:del w:id="838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387"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83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393" w:author="hjdk" w:date="2024-01-05T16:06:00Z"/>
        </w:rPr>
      </w:pPr>
      <w:del w:id="839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391"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83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397" w:author="hjdk" w:date="2024-01-05T16:06:00Z"/>
        </w:rPr>
      </w:pPr>
      <w:del w:id="839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395"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83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8401" w:author="hjdk" w:date="2024-01-05T16:06:00Z"/>
        </w:rPr>
      </w:pPr>
      <w:del w:id="839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399"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84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8404" w:author="hjdk" w:date="2024-01-05T16:06:00Z"/>
        </w:rPr>
      </w:pPr>
      <w:del w:id="8402"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403"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18" w:author="hjdk" w:date="2024-01-05T16:06:00Z"/>
        </w:rPr>
      </w:pPr>
      <w:del w:id="84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840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4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840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4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84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84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84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4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84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4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84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4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8421" w:author="hjdk" w:date="2024-01-05T16:06:00Z"/>
        </w:rPr>
      </w:pPr>
      <w:del w:id="841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420"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46" w:author="hjdk" w:date="2024-01-05T16:06:00Z"/>
        </w:rPr>
      </w:pPr>
      <w:del w:id="84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4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8424" w:author="hjdk" w:date="2024-01-05T16:06:00Z">
        <w:r>
          <w:rPr>
            <w:rFonts w:ascii="宋体" w:hAnsi="宋体" w:cs="宋体"/>
            <w:b w:val="false"/>
            <w:bCs w:val="false"/>
            <w:strike w:val="false"/>
            <w:dstrike w:val="false"/>
            <w:color w:val="000000"/>
            <w:sz w:val="28"/>
            <w:szCs w:val="28"/>
            <w:lang w:val="en-US" w:eastAsia="zh-CN"/>
          </w:rPr>
          <w:delText>“</w:delText>
        </w:r>
      </w:del>
      <w:del w:id="84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84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4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8428" w:author="hjdk" w:date="2024-01-05T16:06:00Z">
        <w:r>
          <w:rPr>
            <w:rFonts w:ascii="宋体" w:hAnsi="宋体" w:cs="宋体"/>
            <w:b w:val="false"/>
            <w:bCs w:val="false"/>
            <w:strike w:val="false"/>
            <w:dstrike w:val="false"/>
            <w:color w:val="000000"/>
            <w:sz w:val="28"/>
            <w:szCs w:val="28"/>
            <w:lang w:val="en-US" w:eastAsia="zh-CN"/>
          </w:rPr>
          <w:delText>”</w:delText>
        </w:r>
      </w:del>
      <w:del w:id="84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84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4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84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84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4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84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4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84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4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84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84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8442" w:author="hjdk" w:date="2024-01-05T16:06:00Z">
        <w:r>
          <w:rPr>
            <w:rFonts w:ascii="宋体" w:hAnsi="宋体" w:cs="宋体"/>
            <w:b w:val="false"/>
            <w:bCs w:val="false"/>
            <w:strike w:val="false"/>
            <w:dstrike w:val="false"/>
            <w:color w:val="000000"/>
            <w:sz w:val="28"/>
            <w:szCs w:val="28"/>
            <w:lang w:val="en-US" w:eastAsia="zh-CN"/>
          </w:rPr>
          <w:delText>“</w:delText>
        </w:r>
      </w:del>
      <w:del w:id="84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8444" w:author="hjdk" w:date="2024-01-05T16:06:00Z">
        <w:r>
          <w:rPr>
            <w:rFonts w:ascii="宋体" w:hAnsi="宋体" w:cs="宋体"/>
            <w:b w:val="false"/>
            <w:bCs w:val="false"/>
            <w:strike w:val="false"/>
            <w:dstrike w:val="false"/>
            <w:color w:val="000000"/>
            <w:sz w:val="28"/>
            <w:szCs w:val="28"/>
            <w:lang w:val="en-US" w:eastAsia="zh-CN"/>
          </w:rPr>
          <w:delText>”</w:delText>
        </w:r>
      </w:del>
      <w:del w:id="84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448" w:author="hjdk" w:date="2024-01-05T16:06:00Z"/>
        </w:rPr>
      </w:pPr>
      <w:del w:id="8447"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451" w:author="hjdk" w:date="2024-01-05T16:06:00Z"/>
        </w:rPr>
      </w:pPr>
      <w:del w:id="844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450"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57" w:author="hjdk" w:date="2024-01-05T16:06:00Z"/>
        </w:rPr>
      </w:pPr>
      <w:del w:id="84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首次申请：</w:delText>
        </w:r>
      </w:del>
      <w:del w:id="84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4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del w:id="84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4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63" w:author="hjdk" w:date="2024-01-05T16:06:00Z"/>
        </w:rPr>
      </w:pPr>
      <w:del w:id="84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变更：</w:delText>
        </w:r>
      </w:del>
      <w:del w:id="84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4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del w:id="84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4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466" w:author="hjdk" w:date="2024-01-05T16:06:00Z"/>
        </w:rPr>
      </w:pPr>
      <w:del w:id="846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465"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74" w:author="hjdk" w:date="2024-01-05T16:06:00Z"/>
        </w:rPr>
      </w:pPr>
      <w:del w:id="84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4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4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4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4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84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484" w:author="hjdk" w:date="2024-01-05T16:06:00Z"/>
        </w:rPr>
      </w:pPr>
      <w:del w:id="84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4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847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4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4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4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4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486" w:author="hjdk" w:date="2024-01-05T16:06:00Z"/>
        </w:rPr>
      </w:pPr>
      <w:del w:id="8485"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490" w:author="hjdk" w:date="2024-01-05T16:06:00Z"/>
        </w:rPr>
      </w:pPr>
      <w:del w:id="848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488"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84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8495" w:author="hjdk" w:date="2024-01-05T16:06:00Z"/>
        </w:rPr>
      </w:pPr>
      <w:del w:id="849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492"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849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4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8500" w:author="hjdk" w:date="2024-01-05T16:06:00Z"/>
        </w:rPr>
      </w:pPr>
      <w:del w:id="849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497"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849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4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8505" w:author="hjdk" w:date="2024-01-05T16:06:00Z"/>
        </w:rPr>
      </w:pPr>
      <w:del w:id="850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502"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850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5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8510" w:author="hjdk" w:date="2024-01-05T16:06:00Z"/>
        </w:rPr>
      </w:pPr>
      <w:del w:id="850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507"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850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5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512" w:author="hjdk" w:date="2024-01-05T16:06:00Z"/>
        </w:rPr>
      </w:pPr>
      <w:del w:id="8511"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515" w:author="hjdk" w:date="2024-01-05T16:06:00Z"/>
        </w:rPr>
      </w:pPr>
      <w:del w:id="851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514"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17" w:author="hjdk" w:date="2024-01-05T16:06:00Z"/>
        </w:rPr>
      </w:pPr>
      <w:del w:id="85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19" w:author="hjdk" w:date="2024-01-05T16:06:00Z"/>
        </w:rPr>
      </w:pPr>
      <w:del w:id="85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21" w:author="hjdk" w:date="2024-01-05T16:06:00Z"/>
        </w:rPr>
      </w:pPr>
      <w:del w:id="85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23" w:author="hjdk" w:date="2024-01-05T16:06:00Z"/>
        </w:rPr>
      </w:pPr>
      <w:del w:id="8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25" w:author="hjdk" w:date="2024-01-05T16:06:00Z"/>
        </w:rPr>
      </w:pPr>
      <w:del w:id="8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528" w:author="hjdk" w:date="2024-01-05T16:06:00Z"/>
        </w:rPr>
      </w:pPr>
      <w:del w:id="852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527"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45" w:author="hjdk" w:date="2024-01-05T16:06:00Z"/>
        </w:rPr>
      </w:pPr>
      <w:del w:id="85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5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85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85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5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85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85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85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85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85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854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50" w:author="hjdk" w:date="2024-01-05T16:06:00Z"/>
        </w:rPr>
      </w:pPr>
      <w:del w:id="85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85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85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854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54" w:author="hjdk" w:date="2024-01-05T16:06:00Z"/>
        </w:rPr>
      </w:pPr>
      <w:del w:id="85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85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85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58" w:author="hjdk" w:date="2024-01-05T16:06:00Z"/>
        </w:rPr>
      </w:pPr>
      <w:del w:id="85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85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85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72" w:author="hjdk" w:date="2024-01-05T16:06:00Z"/>
        </w:rPr>
      </w:pPr>
      <w:del w:id="85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5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5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5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5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85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6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85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56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85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85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5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78" w:author="hjdk" w:date="2024-01-05T16:06:00Z"/>
        </w:rPr>
      </w:pPr>
      <w:del w:id="85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85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85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8576" w:author="hjdk" w:date="2024-01-05T16:06:00Z">
        <w:r>
          <w:rPr>
            <w:rFonts w:ascii="宋体" w:hAnsi="宋体" w:cs="宋体"/>
            <w:b w:val="false"/>
            <w:bCs w:val="false"/>
            <w:strike w:val="false"/>
            <w:dstrike w:val="false"/>
            <w:color w:val="000000"/>
            <w:sz w:val="28"/>
            <w:szCs w:val="28"/>
            <w:lang w:val="en-US" w:eastAsia="zh-CN"/>
          </w:rPr>
          <w:delText>……</w:delText>
        </w:r>
      </w:del>
      <w:del w:id="85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597" w:author="hjdk" w:date="2024-01-05T16:06:00Z"/>
        </w:rPr>
      </w:pPr>
      <w:del w:id="85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5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8582" w:author="hjdk" w:date="2024-01-05T16:06:00Z">
        <w:r>
          <w:rPr>
            <w:rFonts w:ascii="宋体" w:hAnsi="宋体" w:cs="宋体"/>
            <w:b w:val="false"/>
            <w:bCs w:val="false"/>
            <w:strike w:val="false"/>
            <w:dstrike w:val="false"/>
            <w:color w:val="000000"/>
            <w:sz w:val="28"/>
            <w:szCs w:val="28"/>
            <w:lang w:val="en-US" w:eastAsia="zh-CN"/>
          </w:rPr>
          <w:delText>“</w:delText>
        </w:r>
      </w:del>
      <w:del w:id="85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8584" w:author="hjdk" w:date="2024-01-05T16:06:00Z">
        <w:r>
          <w:rPr>
            <w:rFonts w:ascii="宋体" w:hAnsi="宋体" w:cs="宋体"/>
            <w:b w:val="false"/>
            <w:bCs w:val="false"/>
            <w:strike w:val="false"/>
            <w:dstrike w:val="false"/>
            <w:color w:val="000000"/>
            <w:sz w:val="28"/>
            <w:szCs w:val="28"/>
            <w:lang w:val="en-US" w:eastAsia="zh-CN"/>
          </w:rPr>
          <w:delText>”</w:delText>
        </w:r>
      </w:del>
      <w:del w:id="85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85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5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8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5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59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5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8592" w:author="hjdk" w:date="2024-01-05T16:06:00Z">
        <w:r>
          <w:rPr>
            <w:rFonts w:ascii="宋体" w:hAnsi="宋体" w:cs="宋体"/>
            <w:b w:val="false"/>
            <w:bCs w:val="false"/>
            <w:strike w:val="false"/>
            <w:dstrike w:val="false"/>
            <w:color w:val="000000"/>
            <w:sz w:val="28"/>
            <w:szCs w:val="28"/>
            <w:lang w:val="en-US" w:eastAsia="zh-CN"/>
          </w:rPr>
          <w:delText>……</w:delText>
        </w:r>
      </w:del>
      <w:del w:id="85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8594" w:author="hjdk" w:date="2024-01-05T16:06:00Z">
        <w:r>
          <w:rPr>
            <w:rFonts w:ascii="宋体" w:hAnsi="宋体" w:cs="宋体"/>
            <w:b w:val="false"/>
            <w:bCs w:val="false"/>
            <w:strike w:val="false"/>
            <w:dstrike w:val="false"/>
            <w:color w:val="000000"/>
            <w:sz w:val="28"/>
            <w:szCs w:val="28"/>
            <w:lang w:val="en-US" w:eastAsia="zh-CN"/>
          </w:rPr>
          <w:delText>……</w:delText>
        </w:r>
      </w:del>
      <w:del w:id="85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859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607" w:author="hjdk" w:date="2024-01-05T16:06:00Z"/>
        </w:rPr>
      </w:pPr>
      <w:del w:id="85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6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86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86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6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6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6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6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611" w:author="hjdk" w:date="2024-01-05T16:06:00Z"/>
        </w:rPr>
      </w:pPr>
      <w:del w:id="86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86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86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613" w:author="hjdk" w:date="2024-01-05T16:06:00Z"/>
        </w:rPr>
      </w:pPr>
      <w:del w:id="86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615" w:author="hjdk" w:date="2024-01-05T16:06:00Z"/>
        </w:rPr>
      </w:pPr>
      <w:del w:id="86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8618" w:author="hjdk" w:date="2024-01-05T16:06:00Z"/>
        </w:rPr>
      </w:pPr>
      <w:del w:id="86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861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23" w:author="hjdk" w:date="2024-01-05T16:06:00Z"/>
        </w:rPr>
      </w:pPr>
      <w:del w:id="861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620"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8621"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28" w:author="hjdk" w:date="2024-01-05T16:06:00Z"/>
        </w:rPr>
      </w:pPr>
      <w:del w:id="8624"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625"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8626"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33" w:author="hjdk" w:date="2024-01-05T16:06:00Z"/>
        </w:rPr>
      </w:pPr>
      <w:del w:id="862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630"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8631"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38" w:author="hjdk" w:date="2024-01-05T16:06:00Z"/>
        </w:rPr>
      </w:pPr>
      <w:del w:id="863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635"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8636"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43" w:author="hjdk" w:date="2024-01-05T16:06:00Z"/>
        </w:rPr>
      </w:pPr>
      <w:del w:id="863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640"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8641"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48" w:author="hjdk" w:date="2024-01-05T16:06:00Z"/>
        </w:rPr>
      </w:pPr>
      <w:del w:id="8644" w:author="hjdk" w:date="2024-01-05T16:06:00Z">
        <w:r>
          <w:rPr>
            <w:rFonts w:eastAsia="仿宋GB2312;仿宋" w:cs="Times New Roman" w:ascii="宋体" w:hAnsi="宋体"/>
            <w:b/>
            <w:bCs/>
            <w:strike w:val="false"/>
            <w:dstrike w:val="false"/>
            <w:color w:val="000000"/>
            <w:sz w:val="28"/>
            <w:szCs w:val="28"/>
            <w:lang w:val="en-US" w:eastAsia="zh-CN"/>
          </w:rPr>
          <w:delText>8.</w:delText>
        </w:r>
      </w:del>
      <w:del w:id="8645"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8646"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53" w:author="hjdk" w:date="2024-01-05T16:06:00Z"/>
        </w:rPr>
      </w:pPr>
      <w:del w:id="8649" w:author="hjdk" w:date="2024-01-05T16:06:00Z">
        <w:r>
          <w:rPr>
            <w:rFonts w:eastAsia="仿宋GB2312;仿宋" w:cs="Times New Roman" w:ascii="宋体" w:hAnsi="宋体"/>
            <w:b/>
            <w:bCs/>
            <w:strike w:val="false"/>
            <w:dstrike w:val="false"/>
            <w:color w:val="000000"/>
            <w:sz w:val="28"/>
            <w:szCs w:val="28"/>
            <w:lang w:val="en-US" w:eastAsia="zh-CN"/>
          </w:rPr>
          <w:delText>9.</w:delText>
        </w:r>
      </w:del>
      <w:del w:id="8650"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8651"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58" w:author="hjdk" w:date="2024-01-05T16:06:00Z"/>
        </w:rPr>
      </w:pPr>
      <w:del w:id="8654"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8655"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8656" w:author="hjdk" w:date="2024-01-05T16:06:00Z">
        <w:r>
          <w:rPr>
            <w:rFonts w:ascii="宋体" w:hAnsi="宋体" w:cs="Times New Roman" w:eastAsia="仿宋GB2312;仿宋"/>
            <w:b/>
            <w:bCs/>
            <w:strike w:val="false"/>
            <w:dstrike w:val="false"/>
            <w:color w:val="000000"/>
            <w:sz w:val="28"/>
            <w:szCs w:val="28"/>
            <w:lang w:val="en-US" w:eastAsia="zh-CN"/>
          </w:rPr>
          <w:delText>：</w:delText>
        </w:r>
      </w:del>
      <w:del w:id="86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8662" w:author="hjdk" w:date="2024-01-05T16:06:00Z"/>
        </w:rPr>
      </w:pPr>
      <w:del w:id="8659"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8660"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86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664" w:author="hjdk" w:date="2024-01-05T16:06:00Z"/>
        </w:rPr>
      </w:pPr>
      <w:del w:id="8663"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69" w:author="hjdk" w:date="2024-01-05T16:06:00Z"/>
        </w:rPr>
      </w:pPr>
      <w:del w:id="866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666"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86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6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8674" w:author="hjdk" w:date="2024-01-05T16:06:00Z"/>
        </w:rPr>
      </w:pPr>
      <w:del w:id="867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671"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86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6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677" w:author="hjdk" w:date="2024-01-05T16:06:00Z"/>
        </w:rPr>
      </w:pPr>
      <w:del w:id="867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676"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8687" w:author="hjdk" w:date="2024-01-05T16:06:00Z"/>
        </w:rPr>
      </w:pPr>
      <w:del w:id="86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6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6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6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6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6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86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8685" w:author="hjdk" w:date="2024-01-05T16:06:00Z">
        <w:r>
          <w:rPr>
            <w:rFonts w:ascii="宋体" w:hAnsi="宋体" w:cs="宋体"/>
            <w:b w:val="false"/>
            <w:bCs w:val="false"/>
            <w:strike w:val="false"/>
            <w:dstrike w:val="false"/>
            <w:color w:val="000000"/>
            <w:sz w:val="28"/>
            <w:szCs w:val="28"/>
            <w:lang w:val="en-US" w:eastAsia="zh-CN"/>
          </w:rPr>
          <w:delText>……</w:delText>
        </w:r>
      </w:del>
      <w:del w:id="86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91" w:author="hjdk" w:date="2024-01-05T16:06:00Z"/>
        </w:rPr>
      </w:pPr>
      <w:del w:id="868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689"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86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693" w:author="hjdk" w:date="2024-01-05T16:06:00Z"/>
        </w:rPr>
      </w:pPr>
      <w:del w:id="8692"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697" w:author="hjdk" w:date="2024-01-05T16:06:00Z"/>
        </w:rPr>
      </w:pPr>
      <w:del w:id="869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695"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86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del w:id="8701" w:author="hjdk" w:date="2024-01-05T16:06:00Z"/>
        </w:rPr>
      </w:pPr>
      <w:del w:id="869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699"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8700" w:author="hjdk" w:date="2024-01-05T16:06:00Z">
        <w:r>
          <w:rPr>
            <w:rFonts w:ascii="宋体" w:hAnsi="宋体" w:cs="方正仿宋_GBK;Arial Unicode MS" w:eastAsia="方正仿宋_GBK;Arial Unicode MS"/>
            <w:color w:val="000000"/>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703" w:author="hjdk" w:date="2024-01-05T16:06:00Z"/>
        </w:rPr>
      </w:pPr>
      <w:del w:id="8702"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707" w:author="hjdk" w:date="2024-01-05T16:06:00Z"/>
        </w:rPr>
      </w:pPr>
      <w:del w:id="870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705"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87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11" w:author="hjdk" w:date="2024-01-05T16:06:00Z"/>
        </w:rPr>
      </w:pPr>
      <w:del w:id="870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709"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8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16" w:author="hjdk" w:date="2024-01-05T16:06:00Z"/>
        </w:rPr>
      </w:pPr>
      <w:del w:id="8712"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713"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87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7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719" w:author="hjdk" w:date="2024-01-05T16:06:00Z"/>
        </w:rPr>
      </w:pPr>
      <w:del w:id="871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718"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729" w:author="hjdk" w:date="2024-01-05T16:06:00Z"/>
        </w:rPr>
      </w:pPr>
      <w:del w:id="87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7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7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7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7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7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87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87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7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33" w:author="hjdk" w:date="2024-01-05T16:06:00Z"/>
        </w:rPr>
      </w:pPr>
      <w:del w:id="8730"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731"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87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736" w:author="hjdk" w:date="2024-01-05T16:06:00Z"/>
        </w:rPr>
      </w:pPr>
      <w:del w:id="8734"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735"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746" w:author="hjdk" w:date="2024-01-05T16:06:00Z"/>
        </w:rPr>
      </w:pPr>
      <w:del w:id="8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87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87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8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87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8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8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748" w:author="hjdk" w:date="2024-01-05T16:06:00Z"/>
        </w:rPr>
      </w:pPr>
      <w:del w:id="8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750" w:author="hjdk" w:date="2024-01-05T16:06:00Z"/>
        </w:rPr>
      </w:pPr>
      <w:del w:id="87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8756" w:author="hjdk" w:date="2024-01-05T16:06:00Z"/>
        </w:rPr>
      </w:pPr>
      <w:del w:id="87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87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7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87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87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60" w:author="hjdk" w:date="2024-01-05T16:06:00Z"/>
        </w:rPr>
      </w:pPr>
      <w:del w:id="875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758"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87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8764" w:author="hjdk" w:date="2024-01-05T16:06:00Z"/>
        </w:rPr>
      </w:pPr>
      <w:del w:id="8761" w:author="hjdk" w:date="2024-01-05T16:06:00Z">
        <w:r>
          <w:rPr>
            <w:rFonts w:eastAsia="仿宋GB2312;仿宋" w:cs="Times New Roman" w:ascii="宋体" w:hAnsi="宋体"/>
            <w:b/>
            <w:bCs/>
            <w:strike w:val="false"/>
            <w:dstrike w:val="false"/>
            <w:color w:val="000000"/>
            <w:sz w:val="28"/>
            <w:szCs w:val="28"/>
            <w:lang w:val="en-US" w:eastAsia="zh-CN"/>
          </w:rPr>
          <w:delText>8.</w:delText>
        </w:r>
      </w:del>
      <w:del w:id="8762"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87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767" w:author="hjdk" w:date="2024-01-05T16:06:00Z"/>
        </w:rPr>
      </w:pPr>
      <w:del w:id="8765" w:author="hjdk" w:date="2024-01-05T16:06:00Z">
        <w:r>
          <w:rPr>
            <w:rFonts w:eastAsia="仿宋GB2312;仿宋" w:cs="Times New Roman" w:ascii="宋体" w:hAnsi="宋体"/>
            <w:b/>
            <w:bCs/>
            <w:strike w:val="false"/>
            <w:dstrike w:val="false"/>
            <w:color w:val="000000"/>
            <w:sz w:val="28"/>
            <w:szCs w:val="28"/>
            <w:lang w:val="en-US" w:eastAsia="zh-CN"/>
          </w:rPr>
          <w:delText>9.</w:delText>
        </w:r>
      </w:del>
      <w:del w:id="8766"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769" w:author="hjdk" w:date="2024-01-05T16:06:00Z"/>
        </w:rPr>
      </w:pPr>
      <w:del w:id="87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772" w:author="hjdk" w:date="2024-01-05T16:06:00Z"/>
        </w:rPr>
      </w:pPr>
      <w:del w:id="8770"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8771"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8778" w:author="hjdk" w:date="2024-01-05T16:06:00Z"/>
        </w:rPr>
      </w:pPr>
      <w:del w:id="87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7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7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87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87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8786" w:author="hjdk" w:date="2024-01-05T16:06:00Z"/>
        </w:rPr>
      </w:pPr>
      <w:del w:id="87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78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7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878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878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878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87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788" w:author="hjdk" w:date="2024-01-05T16:06:00Z"/>
        </w:rPr>
      </w:pPr>
      <w:del w:id="8787"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792" w:author="hjdk" w:date="2024-01-05T16:06:00Z"/>
        </w:rPr>
      </w:pPr>
      <w:del w:id="8789"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790"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87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796" w:author="hjdk" w:date="2024-01-05T16:06:00Z"/>
        </w:rPr>
      </w:pPr>
      <w:del w:id="879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794"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87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800" w:author="hjdk" w:date="2024-01-05T16:06:00Z"/>
        </w:rPr>
      </w:pPr>
      <w:del w:id="879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798"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87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04" w:author="hjdk" w:date="2024-01-05T16:06:00Z"/>
        </w:rPr>
      </w:pPr>
      <w:del w:id="880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802"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88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8808" w:author="hjdk" w:date="2024-01-05T16:06:00Z"/>
        </w:rPr>
      </w:pPr>
      <w:del w:id="880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806"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88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810" w:author="hjdk" w:date="2024-01-05T16:06:00Z"/>
        </w:rPr>
      </w:pPr>
      <w:del w:id="8809"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14" w:author="hjdk" w:date="2024-01-05T16:06:00Z"/>
        </w:rPr>
      </w:pPr>
      <w:del w:id="881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812"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88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818" w:author="hjdk" w:date="2024-01-05T16:06:00Z"/>
        </w:rPr>
      </w:pPr>
      <w:del w:id="881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816"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88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822" w:author="hjdk" w:date="2024-01-05T16:06:00Z"/>
        </w:rPr>
      </w:pPr>
      <w:del w:id="881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820"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88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26" w:author="hjdk" w:date="2024-01-05T16:06:00Z"/>
        </w:rPr>
      </w:pPr>
      <w:del w:id="882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824"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88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30" w:author="hjdk" w:date="2024-01-05T16:06:00Z"/>
        </w:rPr>
      </w:pPr>
      <w:del w:id="882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828"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88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34" w:author="hjdk" w:date="2024-01-05T16:06:00Z"/>
        </w:rPr>
      </w:pPr>
      <w:del w:id="8831" w:author="hjdk" w:date="2024-01-05T16:06:00Z">
        <w:r>
          <w:rPr>
            <w:rFonts w:eastAsia="仿宋GB2312;仿宋" w:cs="Times New Roman" w:ascii="宋体" w:hAnsi="宋体"/>
            <w:b/>
            <w:bCs/>
            <w:strike w:val="false"/>
            <w:dstrike w:val="false"/>
            <w:color w:val="000000"/>
            <w:sz w:val="28"/>
            <w:szCs w:val="28"/>
            <w:lang w:val="en-US" w:eastAsia="zh-CN"/>
          </w:rPr>
          <w:delText>6.</w:delText>
        </w:r>
      </w:del>
      <w:del w:id="8832"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88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del w:id="8837" w:author="hjdk" w:date="2024-01-05T16:06:00Z"/>
        </w:rPr>
      </w:pPr>
      <w:del w:id="8835" w:author="hjdk" w:date="2024-01-05T16:06:00Z">
        <w:r>
          <w:rPr>
            <w:rFonts w:eastAsia="仿宋GB2312;仿宋" w:cs="Times New Roman" w:ascii="宋体" w:hAnsi="宋体"/>
            <w:b/>
            <w:bCs/>
            <w:strike w:val="false"/>
            <w:dstrike w:val="false"/>
            <w:color w:val="000000"/>
            <w:sz w:val="28"/>
            <w:szCs w:val="28"/>
            <w:lang w:val="en-US" w:eastAsia="zh-CN"/>
          </w:rPr>
          <w:delText>7.</w:delText>
        </w:r>
      </w:del>
      <w:del w:id="8836"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8839" w:author="hjdk" w:date="2024-01-05T16:06:00Z"/>
        </w:rPr>
      </w:pPr>
      <w:del w:id="88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8843" w:author="hjdk" w:date="2024-01-05T16:06:00Z"/>
        </w:rPr>
      </w:pPr>
      <w:del w:id="884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8841"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8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8845" w:author="hjdk" w:date="2024-01-05T16:06:00Z"/>
        </w:rPr>
      </w:pPr>
      <w:del w:id="8844"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50" w:author="hjdk" w:date="2024-01-05T16:06:00Z"/>
        </w:rPr>
      </w:pPr>
      <w:del w:id="884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847"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884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8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55" w:author="hjdk" w:date="2024-01-05T16:06:00Z"/>
        </w:rPr>
      </w:pPr>
      <w:del w:id="885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852"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885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860" w:author="hjdk" w:date="2024-01-05T16:06:00Z"/>
        </w:rPr>
      </w:pPr>
      <w:del w:id="885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857"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8858" w:author="hjdk" w:date="2024-01-05T16:06:00Z">
        <w:r>
          <w:rPr>
            <w:rFonts w:ascii="宋体" w:hAnsi="宋体" w:cs="Times New Roman" w:eastAsia="仿宋GB2312;仿宋"/>
            <w:b/>
            <w:bCs/>
            <w:strike w:val="false"/>
            <w:dstrike w:val="false"/>
            <w:color w:val="000000"/>
            <w:sz w:val="28"/>
            <w:szCs w:val="28"/>
            <w:lang w:val="en-US" w:eastAsia="zh-CN"/>
          </w:rPr>
          <w:delText>：</w:delText>
        </w:r>
      </w:del>
      <w:del w:id="88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8865" w:author="hjdk" w:date="2024-01-05T16:06:00Z"/>
        </w:rPr>
      </w:pPr>
      <w:del w:id="886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862"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8863" w:author="hjdk" w:date="2024-01-05T16:06:00Z">
        <w:r>
          <w:rPr>
            <w:rFonts w:ascii="宋体" w:hAnsi="宋体" w:cs="Times New Roman" w:eastAsia="仿宋GB2312;仿宋"/>
            <w:b/>
            <w:bCs/>
            <w:strike w:val="false"/>
            <w:dstrike w:val="false"/>
            <w:color w:val="000000"/>
            <w:sz w:val="28"/>
            <w:szCs w:val="28"/>
            <w:lang w:val="en-US" w:eastAsia="zh-CN"/>
          </w:rPr>
          <w:delText>：</w:delText>
        </w:r>
      </w:del>
      <w:del w:id="88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8867" w:author="hjdk" w:date="2024-01-05T16:06:00Z"/>
        </w:rPr>
      </w:pPr>
      <w:del w:id="8866"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870" w:author="hjdk" w:date="2024-01-05T16:06:00Z"/>
        </w:rPr>
      </w:pPr>
      <w:del w:id="88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del w:id="8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highlight w:val="none"/>
          <w:lang w:val="en-US" w:eastAsia="zh-CN"/>
          <w:del w:id="8872" w:author="hjdk" w:date="2024-01-05T16:06:00Z"/>
        </w:rPr>
      </w:pPr>
      <w:del w:id="8871"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8874" w:author="hjdk" w:date="2024-01-05T16:06:00Z"/>
        </w:rPr>
      </w:pPr>
      <w:del w:id="88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876" w:author="hjdk" w:date="2024-01-05T16:06:00Z"/>
        </w:rPr>
      </w:pPr>
      <w:del w:id="88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878" w:author="hjdk" w:date="2024-01-05T16:06:00Z"/>
        </w:rPr>
      </w:pPr>
      <w:del w:id="88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880" w:author="hjdk" w:date="2024-01-05T16:06:00Z"/>
        </w:rPr>
      </w:pPr>
      <w:del w:id="88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882" w:author="hjdk" w:date="2024-01-05T16:06:00Z"/>
        </w:rPr>
      </w:pPr>
      <w:del w:id="88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小标宋_GBK" w:cs="方正小标宋_GBK"/>
          <w:b w:val="false"/>
          <w:b w:val="false"/>
          <w:bCs w:val="false"/>
          <w:strike w:val="false"/>
          <w:dstrike w:val="false"/>
          <w:color w:val="000000"/>
          <w:sz w:val="40"/>
          <w:szCs w:val="40"/>
          <w:lang w:eastAsia="zh-CN"/>
          <w:del w:id="8884" w:author="hjdk" w:date="2024-01-05T16:06:00Z"/>
        </w:rPr>
      </w:pPr>
      <w:del w:id="8883"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小标宋_GBK" w:cs="方正小标宋_GBK"/>
          <w:b w:val="false"/>
          <w:b w:val="false"/>
          <w:bCs w:val="false"/>
          <w:strike w:val="false"/>
          <w:dstrike w:val="false"/>
          <w:color w:val="000000"/>
          <w:sz w:val="40"/>
          <w:szCs w:val="40"/>
          <w:lang w:eastAsia="zh-CN"/>
          <w:del w:id="8886" w:author="hjdk" w:date="2024-01-05T16:06:00Z"/>
        </w:rPr>
      </w:pPr>
      <w:del w:id="8885" w:author="hjdk" w:date="2024-01-05T16:06:00Z">
        <w:r>
          <w:rPr>
            <w:rFonts w:ascii="宋体" w:hAnsi="宋体" w:cs="方正小标宋_GBK" w:eastAsia="方正小标宋_GBK"/>
            <w:b w:val="false"/>
            <w:bCs w:val="false"/>
            <w:strike w:val="false"/>
            <w:dstrike w:val="false"/>
            <w:color w:val="000000"/>
            <w:sz w:val="40"/>
            <w:szCs w:val="40"/>
            <w:lang w:eastAsia="zh-CN"/>
          </w:rPr>
          <w:delText>（设区的市级权限）（首次申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小标宋_GBK" w:cs="方正小标宋_GBK"/>
          <w:b w:val="false"/>
          <w:b w:val="false"/>
          <w:bCs w:val="false"/>
          <w:strike w:val="false"/>
          <w:dstrike w:val="false"/>
          <w:color w:val="000000"/>
          <w:sz w:val="40"/>
          <w:szCs w:val="40"/>
          <w:lang w:eastAsia="zh-CN"/>
          <w:del w:id="8890" w:author="hjdk" w:date="2024-01-05T16:06:00Z"/>
        </w:rPr>
      </w:pPr>
      <w:del w:id="8887"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8888"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601</w:delText>
        </w:r>
      </w:del>
      <w:del w:id="8889"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宋体"/>
          <w:b w:val="false"/>
          <w:b w:val="false"/>
          <w:bCs w:val="false"/>
          <w:strike w:val="false"/>
          <w:dstrike w:val="false"/>
          <w:color w:val="000000"/>
          <w:sz w:val="28"/>
          <w:szCs w:val="28"/>
          <w:del w:id="8892" w:author="hjdk" w:date="2024-01-05T16:06:00Z"/>
        </w:rPr>
      </w:pPr>
      <w:del w:id="8891"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8896" w:author="hjdk" w:date="2024-01-05T16:06:00Z"/>
        </w:rPr>
      </w:pPr>
      <w:del w:id="889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8894"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8895"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 w:cs="仿宋"/>
          <w:strike w:val="false"/>
          <w:dstrike w:val="false"/>
          <w:color w:val="000000"/>
          <w:sz w:val="28"/>
          <w:szCs w:val="28"/>
          <w:lang w:val="en-US"/>
          <w:del w:id="8901" w:author="hjdk" w:date="2024-01-05T16:06:00Z"/>
        </w:rPr>
      </w:pPr>
      <w:del w:id="8897"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8898"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8899"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8900"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8905" w:author="hjdk" w:date="2024-01-05T16:06:00Z"/>
        </w:rPr>
      </w:pPr>
      <w:del w:id="890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8903"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8904"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strike w:val="false"/>
          <w:dstrike w:val="false"/>
          <w:color w:val="000000"/>
          <w:sz w:val="28"/>
          <w:szCs w:val="28"/>
          <w:lang w:val="en-US" w:eastAsia="zh-CN"/>
          <w:del w:id="8909" w:author="hjdk" w:date="2024-01-05T16:06:00Z"/>
        </w:rPr>
      </w:pPr>
      <w:del w:id="8906"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设区的市级权限）【</w:delText>
        </w:r>
      </w:del>
      <w:del w:id="8907" w:author="hjdk" w:date="2024-01-05T16:06:00Z">
        <w:r>
          <w:rPr>
            <w:rFonts w:eastAsia="方正仿宋_GBK;Arial Unicode MS" w:cs="方正仿宋_GBK;Arial Unicode MS" w:ascii="宋体" w:hAnsi="宋体"/>
            <w:strike w:val="false"/>
            <w:dstrike w:val="false"/>
            <w:color w:val="000000"/>
            <w:sz w:val="28"/>
            <w:szCs w:val="28"/>
            <w:lang w:val="en-US"/>
          </w:rPr>
          <w:delText>000119106006</w:delText>
        </w:r>
      </w:del>
      <w:del w:id="8908"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8912" w:author="hjdk" w:date="2024-01-05T16:06:00Z"/>
        </w:rPr>
      </w:pPr>
      <w:del w:id="8910" w:author="hjdk" w:date="2024-01-05T16:06:00Z">
        <w:r>
          <w:rPr>
            <w:rFonts w:eastAsia="仿宋GB2312;仿宋" w:cs="Times New Roman" w:ascii="宋体" w:hAnsi="宋体"/>
            <w:b/>
            <w:bCs/>
            <w:strike w:val="false"/>
            <w:dstrike w:val="false"/>
            <w:color w:val="000000"/>
            <w:sz w:val="28"/>
            <w:szCs w:val="28"/>
            <w:lang w:val="en-US" w:eastAsia="zh-CN"/>
          </w:rPr>
          <w:delText>3.</w:delText>
        </w:r>
      </w:del>
      <w:del w:id="8911"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strike w:val="false"/>
          <w:dstrike w:val="false"/>
          <w:color w:val="000000"/>
          <w:sz w:val="28"/>
          <w:szCs w:val="28"/>
          <w:lang w:val="en-US" w:eastAsia="zh-CN"/>
          <w:del w:id="8915" w:author="hjdk" w:date="2024-01-05T16:06:00Z"/>
        </w:rPr>
      </w:pPr>
      <w:del w:id="8913"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设区的市级权限）（首次申请）</w:delText>
        </w:r>
      </w:del>
      <w:del w:id="8914"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601)</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8918" w:author="hjdk" w:date="2024-01-05T16:06:00Z"/>
        </w:rPr>
      </w:pPr>
      <w:del w:id="891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8917"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24" w:author="hjdk" w:date="2024-01-05T16:06:00Z"/>
        </w:rPr>
      </w:pPr>
      <w:del w:id="89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9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89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9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34" w:author="hjdk" w:date="2024-01-05T16:06:00Z"/>
        </w:rPr>
      </w:pPr>
      <w:del w:id="89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9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9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9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89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89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9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8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8937" w:author="hjdk" w:date="2024-01-05T16:06:00Z"/>
        </w:rPr>
      </w:pPr>
      <w:del w:id="8935" w:author="hjdk" w:date="2024-01-05T16:06:00Z">
        <w:r>
          <w:rPr>
            <w:rFonts w:eastAsia="仿宋GB2312;仿宋" w:cs="Times New Roman" w:ascii="宋体" w:hAnsi="宋体"/>
            <w:b/>
            <w:bCs/>
            <w:strike w:val="false"/>
            <w:dstrike w:val="false"/>
            <w:color w:val="000000"/>
            <w:sz w:val="28"/>
            <w:szCs w:val="28"/>
            <w:lang w:val="en-US" w:eastAsia="zh-CN"/>
          </w:rPr>
          <w:delText>5.</w:delText>
        </w:r>
      </w:del>
      <w:del w:id="8936"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45" w:author="hjdk" w:date="2024-01-05T16:06:00Z"/>
        </w:rPr>
      </w:pPr>
      <w:del w:id="89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9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89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9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9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89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51" w:author="hjdk" w:date="2024-01-05T16:06:00Z"/>
        </w:rPr>
      </w:pPr>
      <w:del w:id="89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9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89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89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63" w:author="hjdk" w:date="2024-01-05T16:06:00Z"/>
        </w:rPr>
      </w:pPr>
      <w:del w:id="89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9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8955" w:author="hjdk" w:date="2024-01-05T16:06:00Z">
        <w:r>
          <w:rPr>
            <w:rFonts w:ascii="宋体" w:hAnsi="宋体" w:cs="宋体"/>
            <w:b w:val="false"/>
            <w:bCs w:val="false"/>
            <w:strike w:val="false"/>
            <w:dstrike w:val="false"/>
            <w:color w:val="000000"/>
            <w:sz w:val="28"/>
            <w:szCs w:val="28"/>
            <w:lang w:val="en-US" w:eastAsia="zh-CN"/>
          </w:rPr>
          <w:delText>“</w:delText>
        </w:r>
      </w:del>
      <w:del w:id="89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8957" w:author="hjdk" w:date="2024-01-05T16:06:00Z">
        <w:r>
          <w:rPr>
            <w:rFonts w:ascii="宋体" w:hAnsi="宋体" w:cs="宋体"/>
            <w:b w:val="false"/>
            <w:bCs w:val="false"/>
            <w:strike w:val="false"/>
            <w:dstrike w:val="false"/>
            <w:color w:val="000000"/>
            <w:sz w:val="28"/>
            <w:szCs w:val="28"/>
            <w:lang w:val="en-US" w:eastAsia="zh-CN"/>
          </w:rPr>
          <w:delText>”</w:delText>
        </w:r>
      </w:del>
      <w:del w:id="89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89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9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9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75" w:author="hjdk" w:date="2024-01-05T16:06:00Z"/>
        </w:rPr>
      </w:pPr>
      <w:del w:id="89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9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89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89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9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89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9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89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9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89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87" w:author="hjdk" w:date="2024-01-05T16:06:00Z"/>
        </w:rPr>
      </w:pPr>
      <w:del w:id="89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9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89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89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89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89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89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89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8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89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8999" w:author="hjdk" w:date="2024-01-05T16:06:00Z"/>
        </w:rPr>
      </w:pPr>
      <w:del w:id="89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89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8991" w:author="hjdk" w:date="2024-01-05T16:06:00Z">
        <w:r>
          <w:rPr>
            <w:rFonts w:ascii="宋体" w:hAnsi="宋体" w:cs="宋体"/>
            <w:b w:val="false"/>
            <w:bCs w:val="false"/>
            <w:strike w:val="false"/>
            <w:dstrike w:val="false"/>
            <w:color w:val="000000"/>
            <w:sz w:val="28"/>
            <w:szCs w:val="28"/>
            <w:lang w:val="en-US" w:eastAsia="zh-CN"/>
          </w:rPr>
          <w:delText>“</w:delText>
        </w:r>
      </w:del>
      <w:del w:id="89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8993" w:author="hjdk" w:date="2024-01-05T16:06:00Z">
        <w:r>
          <w:rPr>
            <w:rFonts w:ascii="宋体" w:hAnsi="宋体" w:cs="宋体"/>
            <w:b w:val="false"/>
            <w:bCs w:val="false"/>
            <w:strike w:val="false"/>
            <w:dstrike w:val="false"/>
            <w:color w:val="000000"/>
            <w:sz w:val="28"/>
            <w:szCs w:val="28"/>
            <w:lang w:val="en-US" w:eastAsia="zh-CN"/>
          </w:rPr>
          <w:delText>”</w:delText>
        </w:r>
      </w:del>
      <w:del w:id="89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89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9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9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89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007" w:author="hjdk" w:date="2024-01-05T16:06:00Z"/>
        </w:rPr>
      </w:pPr>
      <w:del w:id="90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90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90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0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90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019" w:author="hjdk" w:date="2024-01-05T16:06:00Z"/>
        </w:rPr>
      </w:pPr>
      <w:del w:id="90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90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9011" w:author="hjdk" w:date="2024-01-05T16:06:00Z">
        <w:r>
          <w:rPr>
            <w:rFonts w:ascii="宋体" w:hAnsi="宋体" w:cs="宋体"/>
            <w:b w:val="false"/>
            <w:bCs w:val="false"/>
            <w:strike w:val="false"/>
            <w:dstrike w:val="false"/>
            <w:color w:val="000000"/>
            <w:sz w:val="28"/>
            <w:szCs w:val="28"/>
            <w:lang w:val="en-US" w:eastAsia="zh-CN"/>
          </w:rPr>
          <w:delText>“</w:delText>
        </w:r>
      </w:del>
      <w:del w:id="90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9013" w:author="hjdk" w:date="2024-01-05T16:06:00Z">
        <w:r>
          <w:rPr>
            <w:rFonts w:ascii="宋体" w:hAnsi="宋体" w:cs="宋体"/>
            <w:b w:val="false"/>
            <w:bCs w:val="false"/>
            <w:strike w:val="false"/>
            <w:dstrike w:val="false"/>
            <w:color w:val="000000"/>
            <w:sz w:val="28"/>
            <w:szCs w:val="28"/>
            <w:lang w:val="en-US" w:eastAsia="zh-CN"/>
          </w:rPr>
          <w:delText>”</w:delText>
        </w:r>
      </w:del>
      <w:del w:id="90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90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0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90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027" w:author="hjdk" w:date="2024-01-05T16:06:00Z"/>
        </w:rPr>
      </w:pPr>
      <w:del w:id="90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90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0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0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0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035" w:author="hjdk" w:date="2024-01-05T16:06:00Z"/>
        </w:rPr>
      </w:pPr>
      <w:del w:id="90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90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90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0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90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043" w:author="hjdk" w:date="2024-01-05T16:06:00Z"/>
        </w:rPr>
      </w:pPr>
      <w:del w:id="90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90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90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0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90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049" w:author="hjdk" w:date="2024-01-05T16:06:00Z"/>
        </w:rPr>
      </w:pPr>
      <w:del w:id="9044"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045"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904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del w:id="90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054" w:author="hjdk" w:date="2024-01-05T16:06:00Z"/>
        </w:rPr>
      </w:pPr>
      <w:del w:id="905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051"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9052"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060" w:author="hjdk" w:date="2024-01-05T16:06:00Z"/>
        </w:rPr>
      </w:pPr>
      <w:del w:id="9055" w:author="hjdk" w:date="2024-01-05T16:06:00Z">
        <w:r>
          <w:rPr>
            <w:rFonts w:eastAsia="仿宋GB2312;仿宋" w:cs="Times New Roman" w:ascii="宋体" w:hAnsi="宋体"/>
            <w:b/>
            <w:bCs/>
            <w:strike w:val="false"/>
            <w:dstrike w:val="false"/>
            <w:color w:val="000000"/>
            <w:sz w:val="28"/>
            <w:szCs w:val="28"/>
            <w:lang w:val="en-US" w:eastAsia="zh-CN"/>
          </w:rPr>
          <w:delText>9.</w:delText>
        </w:r>
      </w:del>
      <w:del w:id="9056"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9057"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905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065" w:author="hjdk" w:date="2024-01-05T16:06:00Z"/>
        </w:rPr>
      </w:pPr>
      <w:del w:id="9061"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9062"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9063"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070" w:author="hjdk" w:date="2024-01-05T16:06:00Z"/>
        </w:rPr>
      </w:pPr>
      <w:del w:id="9066"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9067"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906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075" w:author="hjdk" w:date="2024-01-05T16:06:00Z"/>
        </w:rPr>
      </w:pPr>
      <w:del w:id="9071"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9072"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9073"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highlight w:val="yellow"/>
          <w:lang w:val="en-US"/>
          <w:del w:id="9080" w:author="hjdk" w:date="2024-01-05T16:06:00Z"/>
        </w:rPr>
      </w:pPr>
      <w:del w:id="9076"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9077"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907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085" w:author="hjdk" w:date="2024-01-05T16:06:00Z"/>
        </w:rPr>
      </w:pPr>
      <w:del w:id="9081"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9082"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9083" w:author="hjdk" w:date="2024-01-05T16:06:00Z">
        <w:r>
          <w:rPr>
            <w:rFonts w:ascii="宋体" w:hAnsi="宋体" w:cs="Times New Roman" w:eastAsia="仿宋GB2312;仿宋"/>
            <w:b/>
            <w:bCs/>
            <w:strike w:val="false"/>
            <w:dstrike w:val="false"/>
            <w:color w:val="000000"/>
            <w:sz w:val="28"/>
            <w:szCs w:val="28"/>
            <w:lang w:val="en-US" w:eastAsia="zh-CN"/>
          </w:rPr>
          <w:delText>：</w:delText>
        </w:r>
      </w:del>
      <w:del w:id="90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087" w:author="hjdk" w:date="2024-01-05T16:06:00Z"/>
        </w:rPr>
      </w:pPr>
      <w:del w:id="9086"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089" w:author="hjdk" w:date="2024-01-05T16:06:00Z"/>
        </w:rPr>
      </w:pPr>
      <w:del w:id="90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091" w:author="hjdk" w:date="2024-01-05T16:06:00Z"/>
        </w:rPr>
      </w:pPr>
      <w:del w:id="9090"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094" w:author="hjdk" w:date="2024-01-05T16:06:00Z"/>
        </w:rPr>
      </w:pPr>
      <w:del w:id="909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093"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106" w:author="hjdk" w:date="2024-01-05T16:06:00Z"/>
        </w:rPr>
      </w:pPr>
      <w:del w:id="90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90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0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90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0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91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1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91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1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91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1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109" w:author="hjdk" w:date="2024-01-05T16:06:00Z"/>
        </w:rPr>
      </w:pPr>
      <w:del w:id="910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108"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117" w:author="hjdk" w:date="2024-01-05T16:06:00Z"/>
        </w:rPr>
      </w:pPr>
      <w:del w:id="91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1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1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11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1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1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91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132" w:author="hjdk" w:date="2024-01-05T16:06:00Z"/>
        </w:rPr>
      </w:pPr>
      <w:del w:id="91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1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1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1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1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1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1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1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1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9127" w:author="hjdk" w:date="2024-01-05T16:06:00Z">
        <w:r>
          <w:rPr>
            <w:rFonts w:ascii="宋体" w:hAnsi="宋体" w:cs="宋体"/>
            <w:b w:val="false"/>
            <w:bCs w:val="false"/>
            <w:strike w:val="false"/>
            <w:dstrike w:val="false"/>
            <w:color w:val="000000"/>
            <w:sz w:val="28"/>
            <w:szCs w:val="28"/>
            <w:lang w:val="en-US" w:eastAsia="zh-CN"/>
          </w:rPr>
          <w:delText>……</w:delText>
        </w:r>
      </w:del>
      <w:del w:id="91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9129" w:author="hjdk" w:date="2024-01-05T16:06:00Z">
        <w:r>
          <w:rPr>
            <w:rFonts w:ascii="宋体" w:hAnsi="宋体" w:cs="宋体"/>
            <w:b w:val="false"/>
            <w:bCs w:val="false"/>
            <w:strike w:val="false"/>
            <w:dstrike w:val="false"/>
            <w:color w:val="000000"/>
            <w:sz w:val="28"/>
            <w:szCs w:val="28"/>
            <w:lang w:val="en-US" w:eastAsia="zh-CN"/>
          </w:rPr>
          <w:delText>……</w:delText>
        </w:r>
      </w:del>
      <w:del w:id="91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9131"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highlight w:val="none"/>
          <w:lang w:val="en-US" w:eastAsia="zh-CN"/>
          <w:del w:id="9136" w:author="hjdk" w:date="2024-01-05T16:06:00Z"/>
        </w:rPr>
      </w:pPr>
      <w:del w:id="9133"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9134"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9135"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150" w:author="hjdk" w:date="2024-01-05T16:06:00Z"/>
        </w:rPr>
      </w:pPr>
      <w:del w:id="913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138"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91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91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91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91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91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91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154" w:author="hjdk" w:date="2024-01-05T16:06:00Z"/>
        </w:rPr>
      </w:pPr>
      <w:del w:id="915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152"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91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158" w:author="hjdk" w:date="2024-01-05T16:06:00Z"/>
        </w:rPr>
      </w:pPr>
      <w:del w:id="9155"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156"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91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162" w:author="hjdk" w:date="2024-01-05T16:06:00Z"/>
        </w:rPr>
      </w:pPr>
      <w:del w:id="915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160"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91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166" w:author="hjdk" w:date="2024-01-05T16:06:00Z"/>
        </w:rPr>
      </w:pPr>
      <w:del w:id="916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164"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9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highlight w:val="none"/>
          <w:lang w:val="en-US" w:eastAsia="zh-CN"/>
          <w:del w:id="9169" w:author="hjdk" w:date="2024-01-05T16:06:00Z"/>
        </w:rPr>
      </w:pPr>
      <w:del w:id="9167"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168"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183" w:author="hjdk" w:date="2024-01-05T16:06:00Z"/>
        </w:rPr>
      </w:pPr>
      <w:del w:id="91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91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1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91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1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91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91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91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1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91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1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9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1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highlight w:val="none"/>
          <w:lang w:val="en-US" w:eastAsia="zh-CN"/>
          <w:del w:id="9186" w:author="hjdk" w:date="2024-01-05T16:06:00Z"/>
        </w:rPr>
      </w:pPr>
      <w:del w:id="9184"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185"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11" w:author="hjdk" w:date="2024-01-05T16:06:00Z"/>
        </w:rPr>
      </w:pPr>
      <w:del w:id="91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1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9189" w:author="hjdk" w:date="2024-01-05T16:06:00Z">
        <w:r>
          <w:rPr>
            <w:rFonts w:ascii="宋体" w:hAnsi="宋体" w:cs="宋体"/>
            <w:b w:val="false"/>
            <w:bCs w:val="false"/>
            <w:strike w:val="false"/>
            <w:dstrike w:val="false"/>
            <w:color w:val="000000"/>
            <w:sz w:val="28"/>
            <w:szCs w:val="28"/>
            <w:lang w:val="en-US" w:eastAsia="zh-CN"/>
          </w:rPr>
          <w:delText>“</w:delText>
        </w:r>
      </w:del>
      <w:del w:id="91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91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1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9193" w:author="hjdk" w:date="2024-01-05T16:06:00Z">
        <w:r>
          <w:rPr>
            <w:rFonts w:ascii="宋体" w:hAnsi="宋体" w:cs="宋体"/>
            <w:b w:val="false"/>
            <w:bCs w:val="false"/>
            <w:strike w:val="false"/>
            <w:dstrike w:val="false"/>
            <w:color w:val="000000"/>
            <w:sz w:val="28"/>
            <w:szCs w:val="28"/>
            <w:lang w:val="en-US" w:eastAsia="zh-CN"/>
          </w:rPr>
          <w:delText>”</w:delText>
        </w:r>
      </w:del>
      <w:del w:id="91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91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1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91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91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1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2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92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2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92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92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92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9207" w:author="hjdk" w:date="2024-01-05T16:06:00Z">
        <w:r>
          <w:rPr>
            <w:rFonts w:ascii="宋体" w:hAnsi="宋体" w:cs="宋体"/>
            <w:b w:val="false"/>
            <w:bCs w:val="false"/>
            <w:strike w:val="false"/>
            <w:dstrike w:val="false"/>
            <w:color w:val="000000"/>
            <w:sz w:val="28"/>
            <w:szCs w:val="28"/>
            <w:lang w:val="en-US" w:eastAsia="zh-CN"/>
          </w:rPr>
          <w:delText>“</w:delText>
        </w:r>
      </w:del>
      <w:del w:id="92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9209" w:author="hjdk" w:date="2024-01-05T16:06:00Z">
        <w:r>
          <w:rPr>
            <w:rFonts w:ascii="宋体" w:hAnsi="宋体" w:cs="宋体"/>
            <w:b w:val="false"/>
            <w:bCs w:val="false"/>
            <w:strike w:val="false"/>
            <w:dstrike w:val="false"/>
            <w:color w:val="000000"/>
            <w:sz w:val="28"/>
            <w:szCs w:val="28"/>
            <w:lang w:val="en-US" w:eastAsia="zh-CN"/>
          </w:rPr>
          <w:delText>”</w:delText>
        </w:r>
      </w:del>
      <w:del w:id="92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213" w:author="hjdk" w:date="2024-01-05T16:06:00Z"/>
        </w:rPr>
      </w:pPr>
      <w:del w:id="9212"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216" w:author="hjdk" w:date="2024-01-05T16:06:00Z"/>
        </w:rPr>
      </w:pPr>
      <w:del w:id="921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215"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18" w:author="hjdk" w:date="2024-01-05T16:06:00Z"/>
        </w:rPr>
      </w:pPr>
      <w:del w:id="92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一式三份。</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20" w:author="hjdk" w:date="2024-01-05T16:06:00Z"/>
        </w:rPr>
      </w:pPr>
      <w:del w:id="92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223" w:author="hjdk" w:date="2024-01-05T16:06:00Z"/>
        </w:rPr>
      </w:pPr>
      <w:del w:id="922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222"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31" w:author="hjdk" w:date="2024-01-05T16:06:00Z"/>
        </w:rPr>
      </w:pPr>
      <w:del w:id="9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2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2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2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2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2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92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41" w:author="hjdk" w:date="2024-01-05T16:06:00Z"/>
        </w:rPr>
      </w:pPr>
      <w:del w:id="92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2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2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23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2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2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2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2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243" w:author="hjdk" w:date="2024-01-05T16:06:00Z"/>
        </w:rPr>
      </w:pPr>
      <w:del w:id="9242"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247" w:author="hjdk" w:date="2024-01-05T16:06:00Z"/>
        </w:rPr>
      </w:pPr>
      <w:del w:id="924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245"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92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52" w:author="hjdk" w:date="2024-01-05T16:06:00Z"/>
        </w:rPr>
      </w:pPr>
      <w:del w:id="9248"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249"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925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2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57" w:author="hjdk" w:date="2024-01-05T16:06:00Z"/>
        </w:rPr>
      </w:pPr>
      <w:del w:id="9253"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254"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925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62" w:author="hjdk" w:date="2024-01-05T16:06:00Z"/>
        </w:rPr>
      </w:pPr>
      <w:del w:id="9258"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259"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926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2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67" w:author="hjdk" w:date="2024-01-05T16:06:00Z"/>
        </w:rPr>
      </w:pPr>
      <w:del w:id="9263"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264"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926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2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269" w:author="hjdk" w:date="2024-01-05T16:06:00Z"/>
        </w:rPr>
      </w:pPr>
      <w:del w:id="9268"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272" w:author="hjdk" w:date="2024-01-05T16:06:00Z"/>
        </w:rPr>
      </w:pPr>
      <w:del w:id="927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271"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74" w:author="hjdk" w:date="2024-01-05T16:06:00Z"/>
        </w:rPr>
      </w:pPr>
      <w:del w:id="92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76" w:author="hjdk" w:date="2024-01-05T16:06:00Z"/>
        </w:rPr>
      </w:pPr>
      <w:del w:id="92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78" w:author="hjdk" w:date="2024-01-05T16:06:00Z"/>
        </w:rPr>
      </w:pPr>
      <w:del w:id="92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80" w:author="hjdk" w:date="2024-01-05T16:06:00Z"/>
        </w:rPr>
      </w:pPr>
      <w:del w:id="92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282" w:author="hjdk" w:date="2024-01-05T16:06:00Z"/>
        </w:rPr>
      </w:pPr>
      <w:del w:id="92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285" w:author="hjdk" w:date="2024-01-05T16:06:00Z"/>
        </w:rPr>
      </w:pPr>
      <w:del w:id="9283"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284"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00" w:author="hjdk" w:date="2024-01-05T16:06:00Z"/>
        </w:rPr>
      </w:pPr>
      <w:del w:id="92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92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92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2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92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2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9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2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92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2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9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2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92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929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05" w:author="hjdk" w:date="2024-01-05T16:06:00Z"/>
        </w:rPr>
      </w:pPr>
      <w:del w:id="93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93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93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930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09" w:author="hjdk" w:date="2024-01-05T16:06:00Z"/>
        </w:rPr>
      </w:pPr>
      <w:del w:id="93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93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93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13" w:author="hjdk" w:date="2024-01-05T16:06:00Z"/>
        </w:rPr>
      </w:pPr>
      <w:del w:id="93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93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93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25" w:author="hjdk" w:date="2024-01-05T16:06:00Z"/>
        </w:rPr>
      </w:pPr>
      <w:del w:id="93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31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3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3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93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3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93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3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93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93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3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31" w:author="hjdk" w:date="2024-01-05T16:06:00Z"/>
        </w:rPr>
      </w:pPr>
      <w:del w:id="93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93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93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9329" w:author="hjdk" w:date="2024-01-05T16:06:00Z">
        <w:r>
          <w:rPr>
            <w:rFonts w:ascii="宋体" w:hAnsi="宋体" w:cs="宋体"/>
            <w:b w:val="false"/>
            <w:bCs w:val="false"/>
            <w:strike w:val="false"/>
            <w:dstrike w:val="false"/>
            <w:color w:val="000000"/>
            <w:sz w:val="28"/>
            <w:szCs w:val="28"/>
            <w:lang w:val="en-US" w:eastAsia="zh-CN"/>
          </w:rPr>
          <w:delText>……</w:delText>
        </w:r>
      </w:del>
      <w:del w:id="93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48" w:author="hjdk" w:date="2024-01-05T16:06:00Z"/>
        </w:rPr>
      </w:pPr>
      <w:del w:id="93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9333" w:author="hjdk" w:date="2024-01-05T16:06:00Z">
        <w:r>
          <w:rPr>
            <w:rFonts w:ascii="宋体" w:hAnsi="宋体" w:cs="宋体"/>
            <w:b w:val="false"/>
            <w:bCs w:val="false"/>
            <w:strike w:val="false"/>
            <w:dstrike w:val="false"/>
            <w:color w:val="000000"/>
            <w:sz w:val="28"/>
            <w:szCs w:val="28"/>
            <w:lang w:val="en-US" w:eastAsia="zh-CN"/>
          </w:rPr>
          <w:delText>“</w:delText>
        </w:r>
      </w:del>
      <w:del w:id="93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9335" w:author="hjdk" w:date="2024-01-05T16:06:00Z">
        <w:r>
          <w:rPr>
            <w:rFonts w:ascii="宋体" w:hAnsi="宋体" w:cs="宋体"/>
            <w:b w:val="false"/>
            <w:bCs w:val="false"/>
            <w:strike w:val="false"/>
            <w:dstrike w:val="false"/>
            <w:color w:val="000000"/>
            <w:sz w:val="28"/>
            <w:szCs w:val="28"/>
            <w:lang w:val="en-US" w:eastAsia="zh-CN"/>
          </w:rPr>
          <w:delText>”</w:delText>
        </w:r>
      </w:del>
      <w:del w:id="93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93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3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3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3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34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3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9343" w:author="hjdk" w:date="2024-01-05T16:06:00Z">
        <w:r>
          <w:rPr>
            <w:rFonts w:ascii="宋体" w:hAnsi="宋体" w:cs="宋体"/>
            <w:b w:val="false"/>
            <w:bCs w:val="false"/>
            <w:strike w:val="false"/>
            <w:dstrike w:val="false"/>
            <w:color w:val="000000"/>
            <w:sz w:val="28"/>
            <w:szCs w:val="28"/>
            <w:lang w:val="en-US" w:eastAsia="zh-CN"/>
          </w:rPr>
          <w:delText>……</w:delText>
        </w:r>
      </w:del>
      <w:del w:id="93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9345" w:author="hjdk" w:date="2024-01-05T16:06:00Z">
        <w:r>
          <w:rPr>
            <w:rFonts w:ascii="宋体" w:hAnsi="宋体" w:cs="宋体"/>
            <w:b w:val="false"/>
            <w:bCs w:val="false"/>
            <w:strike w:val="false"/>
            <w:dstrike w:val="false"/>
            <w:color w:val="000000"/>
            <w:sz w:val="28"/>
            <w:szCs w:val="28"/>
            <w:lang w:val="en-US" w:eastAsia="zh-CN"/>
          </w:rPr>
          <w:delText>……</w:delText>
        </w:r>
      </w:del>
      <w:del w:id="93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934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56" w:author="hjdk" w:date="2024-01-05T16:06:00Z"/>
        </w:rPr>
      </w:pPr>
      <w:del w:id="9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3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3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3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3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60" w:author="hjdk" w:date="2024-01-05T16:06:00Z"/>
        </w:rPr>
      </w:pPr>
      <w:del w:id="9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93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93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62" w:author="hjdk" w:date="2024-01-05T16:06:00Z"/>
        </w:rPr>
      </w:pPr>
      <w:del w:id="93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64" w:author="hjdk" w:date="2024-01-05T16:06:00Z"/>
        </w:rPr>
      </w:pPr>
      <w:del w:id="93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367" w:author="hjdk" w:date="2024-01-05T16:06:00Z"/>
        </w:rPr>
      </w:pPr>
      <w:del w:id="93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9366"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72" w:author="hjdk" w:date="2024-01-05T16:06:00Z"/>
        </w:rPr>
      </w:pPr>
      <w:del w:id="936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369"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937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77" w:author="hjdk" w:date="2024-01-05T16:06:00Z"/>
        </w:rPr>
      </w:pPr>
      <w:del w:id="937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374"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937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82" w:author="hjdk" w:date="2024-01-05T16:06:00Z"/>
        </w:rPr>
      </w:pPr>
      <w:del w:id="9378"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379"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938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87" w:author="hjdk" w:date="2024-01-05T16:06:00Z"/>
        </w:rPr>
      </w:pPr>
      <w:del w:id="938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384"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938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92" w:author="hjdk" w:date="2024-01-05T16:06:00Z"/>
        </w:rPr>
      </w:pPr>
      <w:del w:id="9388"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389"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939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9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397" w:author="hjdk" w:date="2024-01-05T16:06:00Z"/>
        </w:rPr>
      </w:pPr>
      <w:del w:id="939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394"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939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3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402" w:author="hjdk" w:date="2024-01-05T16:06:00Z"/>
        </w:rPr>
      </w:pPr>
      <w:del w:id="939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9399"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9400" w:author="hjdk" w:date="2024-01-05T16:06:00Z">
        <w:r>
          <w:rPr>
            <w:rFonts w:ascii="宋体" w:hAnsi="宋体" w:cs="Times New Roman" w:eastAsia="仿宋GB2312;仿宋"/>
            <w:b/>
            <w:bCs/>
            <w:strike w:val="false"/>
            <w:dstrike w:val="false"/>
            <w:color w:val="000000"/>
            <w:sz w:val="28"/>
            <w:szCs w:val="28"/>
            <w:lang w:val="en-US" w:eastAsia="zh-CN"/>
          </w:rPr>
          <w:delText>：</w:delText>
        </w:r>
      </w:del>
      <w:del w:id="94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407" w:author="hjdk" w:date="2024-01-05T16:06:00Z"/>
        </w:rPr>
      </w:pPr>
      <w:del w:id="9403"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9404"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940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4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411" w:author="hjdk" w:date="2024-01-05T16:06:00Z"/>
        </w:rPr>
      </w:pPr>
      <w:del w:id="9408"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9409"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94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413" w:author="hjdk" w:date="2024-01-05T16:06:00Z"/>
        </w:rPr>
      </w:pPr>
      <w:del w:id="9412"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418" w:author="hjdk" w:date="2024-01-05T16:06:00Z"/>
        </w:rPr>
      </w:pPr>
      <w:del w:id="941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415"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94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4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del w:id="9423" w:author="hjdk" w:date="2024-01-05T16:06:00Z"/>
        </w:rPr>
      </w:pPr>
      <w:del w:id="941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420"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94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4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426" w:author="hjdk" w:date="2024-01-05T16:06:00Z"/>
        </w:rPr>
      </w:pPr>
      <w:del w:id="942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425"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color w:val="000000"/>
          <w:sz w:val="32"/>
          <w:szCs w:val="32"/>
          <w:lang w:val="en-US"/>
          <w:del w:id="9436" w:author="hjdk" w:date="2024-01-05T16:06:00Z"/>
        </w:rPr>
      </w:pPr>
      <w:del w:id="94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4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4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4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4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4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94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9434" w:author="hjdk" w:date="2024-01-05T16:06:00Z">
        <w:r>
          <w:rPr>
            <w:rFonts w:ascii="宋体" w:hAnsi="宋体" w:cs="宋体"/>
            <w:b w:val="false"/>
            <w:bCs w:val="false"/>
            <w:strike w:val="false"/>
            <w:dstrike w:val="false"/>
            <w:color w:val="000000"/>
            <w:sz w:val="28"/>
            <w:szCs w:val="28"/>
            <w:lang w:val="en-US" w:eastAsia="zh-CN"/>
          </w:rPr>
          <w:delText>……</w:delText>
        </w:r>
      </w:del>
      <w:del w:id="94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440" w:author="hjdk" w:date="2024-01-05T16:06:00Z"/>
        </w:rPr>
      </w:pPr>
      <w:del w:id="9437"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438"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94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442" w:author="hjdk" w:date="2024-01-05T16:06:00Z"/>
        </w:rPr>
      </w:pPr>
      <w:del w:id="9441"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keepNext w:val="false"/>
        <w:keepLines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del w:id="9446" w:author="hjdk" w:date="2024-01-05T16:06:00Z"/>
        </w:rPr>
      </w:pPr>
      <w:del w:id="944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444"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94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450" w:author="hjdk" w:date="2024-01-05T16:06:00Z"/>
        </w:rPr>
      </w:pPr>
      <w:del w:id="944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448"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94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452" w:author="hjdk" w:date="2024-01-05T16:06:00Z"/>
        </w:rPr>
      </w:pPr>
      <w:del w:id="9451"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456" w:author="hjdk" w:date="2024-01-05T16:06:00Z"/>
        </w:rPr>
      </w:pPr>
      <w:del w:id="945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454"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94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460" w:author="hjdk" w:date="2024-01-05T16:06:00Z"/>
        </w:rPr>
      </w:pPr>
      <w:del w:id="945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458"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94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465" w:author="hjdk" w:date="2024-01-05T16:06:00Z"/>
        </w:rPr>
      </w:pPr>
      <w:del w:id="946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462"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94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4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468" w:author="hjdk" w:date="2024-01-05T16:06:00Z"/>
        </w:rPr>
      </w:pPr>
      <w:del w:id="946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467"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9478" w:author="hjdk" w:date="2024-01-05T16:06:00Z"/>
        </w:rPr>
      </w:pPr>
      <w:del w:id="94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47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4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47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47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47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94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947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47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482" w:author="hjdk" w:date="2024-01-05T16:06:00Z"/>
        </w:rPr>
      </w:pPr>
      <w:del w:id="947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48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948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485" w:author="hjdk" w:date="2024-01-05T16:06:00Z"/>
        </w:rPr>
      </w:pPr>
      <w:del w:id="948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484"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9495" w:author="hjdk" w:date="2024-01-05T16:06:00Z"/>
        </w:rPr>
      </w:pPr>
      <w:del w:id="94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94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94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94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94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94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94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94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94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497" w:author="hjdk" w:date="2024-01-05T16:06:00Z"/>
        </w:rPr>
      </w:pPr>
      <w:del w:id="94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499" w:author="hjdk" w:date="2024-01-05T16:06:00Z"/>
        </w:rPr>
      </w:pPr>
      <w:del w:id="94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9505" w:author="hjdk" w:date="2024-01-05T16:06:00Z"/>
        </w:rPr>
      </w:pPr>
      <w:del w:id="95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95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5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95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95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09" w:author="hjdk" w:date="2024-01-05T16:06:00Z"/>
        </w:rPr>
      </w:pPr>
      <w:del w:id="950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507"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95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color w:val="000000"/>
          <w:sz w:val="32"/>
          <w:szCs w:val="32"/>
          <w:lang w:val="en-US" w:eastAsia="zh-CN"/>
          <w:del w:id="9513" w:author="hjdk" w:date="2024-01-05T16:06:00Z"/>
        </w:rPr>
      </w:pPr>
      <w:del w:id="9510"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511"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95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516" w:author="hjdk" w:date="2024-01-05T16:06:00Z"/>
        </w:rPr>
      </w:pPr>
      <w:del w:id="9514" w:author="hjdk" w:date="2024-01-05T16:06:00Z">
        <w:r>
          <w:rPr>
            <w:rFonts w:eastAsia="仿宋GB2312;仿宋" w:cs="Times New Roman" w:ascii="宋体" w:hAnsi="宋体"/>
            <w:b/>
            <w:bCs/>
            <w:strike w:val="false"/>
            <w:dstrike w:val="false"/>
            <w:color w:val="000000"/>
            <w:sz w:val="28"/>
            <w:szCs w:val="28"/>
            <w:lang w:val="en-US" w:eastAsia="zh-CN"/>
          </w:rPr>
          <w:delText>9.</w:delText>
        </w:r>
      </w:del>
      <w:del w:id="9515"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518" w:author="hjdk" w:date="2024-01-05T16:06:00Z"/>
        </w:rPr>
      </w:pPr>
      <w:del w:id="95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b/>
          <w:b/>
          <w:bCs/>
          <w:strike w:val="false"/>
          <w:dstrike w:val="false"/>
          <w:color w:val="000000"/>
          <w:sz w:val="28"/>
          <w:szCs w:val="28"/>
          <w:lang w:val="en-US" w:eastAsia="zh-CN"/>
          <w:del w:id="9521" w:author="hjdk" w:date="2024-01-05T16:06:00Z"/>
        </w:rPr>
      </w:pPr>
      <w:del w:id="9519"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9520"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9527" w:author="hjdk" w:date="2024-01-05T16:06:00Z"/>
        </w:rPr>
      </w:pPr>
      <w:del w:id="95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5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5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95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95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9535" w:author="hjdk" w:date="2024-01-05T16:06:00Z"/>
        </w:rPr>
      </w:pPr>
      <w:del w:id="95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52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5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95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95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953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5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537" w:author="hjdk" w:date="2024-01-05T16:06:00Z"/>
        </w:rPr>
      </w:pPr>
      <w:del w:id="9536"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41" w:author="hjdk" w:date="2024-01-05T16:06:00Z"/>
        </w:rPr>
      </w:pPr>
      <w:del w:id="9538"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539"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95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45" w:author="hjdk" w:date="2024-01-05T16:06:00Z"/>
        </w:rPr>
      </w:pPr>
      <w:del w:id="954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543"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95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49" w:author="hjdk" w:date="2024-01-05T16:06:00Z"/>
        </w:rPr>
      </w:pPr>
      <w:del w:id="954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547"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95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53" w:author="hjdk" w:date="2024-01-05T16:06:00Z"/>
        </w:rPr>
      </w:pPr>
      <w:del w:id="955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551"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95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57" w:author="hjdk" w:date="2024-01-05T16:06:00Z"/>
        </w:rPr>
      </w:pPr>
      <w:del w:id="9554"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555"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95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559" w:author="hjdk" w:date="2024-01-05T16:06:00Z"/>
        </w:rPr>
      </w:pPr>
      <w:del w:id="9558"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63" w:author="hjdk" w:date="2024-01-05T16:06:00Z"/>
        </w:rPr>
      </w:pPr>
      <w:del w:id="956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561"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95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67" w:author="hjdk" w:date="2024-01-05T16:06:00Z"/>
        </w:rPr>
      </w:pPr>
      <w:del w:id="956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565"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95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71" w:author="hjdk" w:date="2024-01-05T16:06:00Z"/>
        </w:rPr>
      </w:pPr>
      <w:del w:id="956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569"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95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75" w:author="hjdk" w:date="2024-01-05T16:06:00Z"/>
        </w:rPr>
      </w:pPr>
      <w:del w:id="957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573"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95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79" w:author="hjdk" w:date="2024-01-05T16:06:00Z"/>
        </w:rPr>
      </w:pPr>
      <w:del w:id="957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577"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95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83" w:author="hjdk" w:date="2024-01-05T16:06:00Z"/>
        </w:rPr>
      </w:pPr>
      <w:del w:id="9580"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581"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95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87" w:author="hjdk" w:date="2024-01-05T16:06:00Z"/>
        </w:rPr>
      </w:pPr>
      <w:del w:id="9584"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585"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95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91" w:author="hjdk" w:date="2024-01-05T16:06:00Z"/>
        </w:rPr>
      </w:pPr>
      <w:del w:id="9588"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589"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95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lang w:val="en-US" w:eastAsia="zh-CN"/>
          <w:del w:id="9593" w:author="hjdk" w:date="2024-01-05T16:06:00Z"/>
        </w:rPr>
      </w:pPr>
      <w:del w:id="9592"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598" w:author="hjdk" w:date="2024-01-05T16:06:00Z"/>
        </w:rPr>
      </w:pPr>
      <w:del w:id="9594"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595"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959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5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603" w:author="hjdk" w:date="2024-01-05T16:06:00Z"/>
        </w:rPr>
      </w:pPr>
      <w:del w:id="9599"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600"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9601" w:author="hjdk" w:date="2024-01-05T16:06:00Z">
        <w:r>
          <w:rPr>
            <w:rFonts w:ascii="宋体" w:hAnsi="宋体" w:cs="Times New Roman" w:eastAsia="仿宋GB2312;仿宋"/>
            <w:b/>
            <w:bCs/>
            <w:strike w:val="false"/>
            <w:dstrike w:val="false"/>
            <w:color w:val="000000"/>
            <w:sz w:val="28"/>
            <w:szCs w:val="28"/>
            <w:lang w:val="en-US" w:eastAsia="zh-CN"/>
          </w:rPr>
          <w:delText>：</w:delText>
        </w:r>
      </w:del>
      <w:del w:id="96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08" w:author="hjdk" w:date="2024-01-05T16:06:00Z"/>
        </w:rPr>
      </w:pPr>
      <w:del w:id="960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605"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960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6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仿宋GB2312;仿宋" w:cs="Times New Roman"/>
          <w:strike w:val="false"/>
          <w:dstrike w:val="false"/>
          <w:color w:val="000000"/>
          <w:sz w:val="28"/>
          <w:szCs w:val="28"/>
          <w:lang w:val="en-US" w:eastAsia="zh-CN"/>
          <w:del w:id="9613" w:author="hjdk" w:date="2024-01-05T16:06:00Z"/>
        </w:rPr>
      </w:pPr>
      <w:del w:id="960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610"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9611" w:author="hjdk" w:date="2024-01-05T16:06:00Z">
        <w:r>
          <w:rPr>
            <w:rFonts w:ascii="宋体" w:hAnsi="宋体" w:cs="Times New Roman" w:eastAsia="仿宋GB2312;仿宋"/>
            <w:b/>
            <w:bCs/>
            <w:strike w:val="false"/>
            <w:dstrike w:val="false"/>
            <w:color w:val="000000"/>
            <w:sz w:val="28"/>
            <w:szCs w:val="28"/>
            <w:lang w:val="en-US" w:eastAsia="zh-CN"/>
          </w:rPr>
          <w:delText>：</w:delText>
        </w:r>
      </w:del>
      <w:del w:id="96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黑体" w:cs="Times New Roman"/>
          <w:b w:val="false"/>
          <w:b w:val="false"/>
          <w:bCs w:val="false"/>
          <w:strike w:val="false"/>
          <w:dstrike w:val="false"/>
          <w:color w:val="000000"/>
          <w:sz w:val="28"/>
          <w:szCs w:val="28"/>
          <w:highlight w:val="none"/>
          <w:lang w:val="en-US" w:eastAsia="zh-CN"/>
          <w:del w:id="9615" w:author="hjdk" w:date="2024-01-05T16:06:00Z"/>
        </w:rPr>
      </w:pPr>
      <w:del w:id="9614"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17" w:author="hjdk" w:date="2024-01-05T16:06:00Z"/>
        </w:rPr>
      </w:pPr>
      <w:del w:id="96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19" w:author="hjdk" w:date="2024-01-05T16:06:00Z"/>
        </w:rPr>
      </w:pPr>
      <w:del w:id="96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621" w:author="hjdk" w:date="2024-01-05T16:06:00Z"/>
        </w:rPr>
      </w:pPr>
      <w:del w:id="9620"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9623" w:author="hjdk" w:date="2024-01-05T16:06:00Z"/>
        </w:rPr>
      </w:pPr>
      <w:del w:id="96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625" w:author="hjdk" w:date="2024-01-05T16:06:00Z"/>
        </w:rPr>
      </w:pPr>
      <w:del w:id="9624" w:author="hjdk" w:date="2024-01-05T16:06: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9627" w:author="hjdk" w:date="2024-01-05T16:06:00Z"/>
        </w:rPr>
      </w:pPr>
      <w:del w:id="96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29" w:author="hjdk" w:date="2024-01-05T16:06:00Z"/>
        </w:rPr>
      </w:pPr>
      <w:del w:id="96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31" w:author="hjdk" w:date="2024-01-05T16:06:00Z"/>
        </w:rPr>
      </w:pPr>
      <w:del w:id="96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33" w:author="hjdk" w:date="2024-01-05T16:06:00Z"/>
        </w:rPr>
      </w:pPr>
      <w:del w:id="96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35" w:author="hjdk" w:date="2024-01-05T16:06:00Z"/>
        </w:rPr>
      </w:pPr>
      <w:del w:id="96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37" w:author="hjdk" w:date="2024-01-05T16:06:00Z"/>
        </w:rPr>
      </w:pPr>
      <w:del w:id="96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39" w:author="hjdk" w:date="2024-01-05T16:06:00Z"/>
        </w:rPr>
      </w:pPr>
      <w:del w:id="96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41" w:author="hjdk" w:date="2024-01-05T16:06:00Z"/>
        </w:rPr>
      </w:pPr>
      <w:del w:id="96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43" w:author="hjdk" w:date="2024-01-05T16:06:00Z"/>
        </w:rPr>
      </w:pPr>
      <w:del w:id="96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45" w:author="hjdk" w:date="2024-01-05T16:06:00Z"/>
        </w:rPr>
      </w:pPr>
      <w:del w:id="96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47" w:author="hjdk" w:date="2024-01-05T16:06:00Z"/>
        </w:rPr>
      </w:pPr>
      <w:del w:id="96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49" w:author="hjdk" w:date="2024-01-05T16:06:00Z"/>
        </w:rPr>
      </w:pPr>
      <w:del w:id="96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51" w:author="hjdk" w:date="2024-01-05T16:06:00Z"/>
        </w:rPr>
      </w:pPr>
      <w:del w:id="96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53" w:author="hjdk" w:date="2024-01-05T16:06:00Z"/>
        </w:rPr>
      </w:pPr>
      <w:del w:id="96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55" w:author="hjdk" w:date="2024-01-05T16:06:00Z"/>
        </w:rPr>
      </w:pPr>
      <w:del w:id="96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57" w:author="hjdk" w:date="2024-01-05T16:06:00Z"/>
        </w:rPr>
      </w:pPr>
      <w:del w:id="96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59" w:author="hjdk" w:date="2024-01-05T16:06:00Z"/>
        </w:rPr>
      </w:pPr>
      <w:del w:id="96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9661" w:author="hjdk" w:date="2024-01-05T16:06:00Z"/>
        </w:rPr>
      </w:pPr>
      <w:del w:id="96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663" w:author="hjdk" w:date="2024-01-05T16:06:00Z"/>
        </w:rPr>
      </w:pPr>
      <w:del w:id="9662" w:author="hjdk" w:date="2024-01-05T16:06:00Z">
        <w:r>
          <w:rPr>
            <w:rFonts w:ascii="宋体" w:hAnsi="宋体" w:cs="方正小标宋_GBK" w:eastAsia="方正小标宋_GBK"/>
            <w:b w:val="false"/>
            <w:bCs w:val="false"/>
            <w:strike w:val="false"/>
            <w:dstrike w:val="false"/>
            <w:color w:val="000000"/>
            <w:sz w:val="40"/>
            <w:szCs w:val="40"/>
            <w:lang w:eastAsia="zh-CN"/>
          </w:rPr>
          <w:delText>生产建设项目水土保持方案报告表审批</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665" w:author="hjdk" w:date="2024-01-05T16:06:00Z"/>
        </w:rPr>
      </w:pPr>
      <w:del w:id="9664" w:author="hjdk" w:date="2024-01-05T16:06:00Z">
        <w:r>
          <w:rPr>
            <w:rFonts w:ascii="宋体" w:hAnsi="宋体" w:cs="方正小标宋_GBK" w:eastAsia="方正小标宋_GBK"/>
            <w:b w:val="false"/>
            <w:bCs w:val="false"/>
            <w:strike w:val="false"/>
            <w:dstrike w:val="false"/>
            <w:color w:val="000000"/>
            <w:sz w:val="40"/>
            <w:szCs w:val="40"/>
            <w:lang w:eastAsia="zh-CN"/>
          </w:rPr>
          <w:delText>（设区的市级权限）（变更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9669" w:author="hjdk" w:date="2024-01-05T16:06:00Z"/>
        </w:rPr>
      </w:pPr>
      <w:del w:id="9666"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del w:id="9667" w:author="hjdk" w:date="2024-01-05T16:06:00Z">
        <w:r>
          <w:rPr>
            <w:rFonts w:eastAsia="方正小标宋_GBK" w:cs="方正小标宋_GBK" w:ascii="宋体" w:hAnsi="宋体"/>
            <w:b w:val="false"/>
            <w:bCs w:val="false"/>
            <w:strike w:val="false"/>
            <w:dstrike w:val="false"/>
            <w:color w:val="000000"/>
            <w:sz w:val="40"/>
            <w:szCs w:val="40"/>
            <w:lang w:val="en-US" w:eastAsia="zh-CN"/>
          </w:rPr>
          <w:delText>00011910600602</w:delText>
        </w:r>
      </w:del>
      <w:del w:id="9668"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9671" w:author="hjdk" w:date="2024-01-05T16:06:00Z"/>
        </w:rPr>
      </w:pPr>
      <w:del w:id="9670" w:author="hjdk" w:date="2024-01-05T16:06: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675" w:author="hjdk" w:date="2024-01-05T16:06:00Z"/>
        </w:rPr>
      </w:pPr>
      <w:del w:id="9672"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673" w:author="hjdk" w:date="2024-01-05T16:06:00Z">
        <w:r>
          <w:rPr>
            <w:rFonts w:ascii="宋体" w:hAnsi="宋体" w:cs="Times New Roman" w:eastAsia="仿宋GB2312;仿宋"/>
            <w:b/>
            <w:bCs/>
            <w:strike w:val="false"/>
            <w:dstrike w:val="false"/>
            <w:color w:val="000000"/>
            <w:sz w:val="28"/>
            <w:szCs w:val="28"/>
            <w:lang w:val="en-US"/>
          </w:rPr>
          <w:delText>行政许可事项名称</w:delText>
        </w:r>
      </w:del>
      <w:del w:id="9674" w:author="hjdk" w:date="2024-01-05T16:06: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9680" w:author="hjdk" w:date="2024-01-05T16:06:00Z"/>
        </w:rPr>
      </w:pPr>
      <w:del w:id="9676"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审批</w:delText>
        </w:r>
      </w:del>
      <w:del w:id="9677"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del w:id="9678" w:author="hjdk" w:date="2024-01-05T16:06:00Z">
        <w:r>
          <w:rPr>
            <w:rFonts w:eastAsia="方正仿宋_GBK;Arial Unicode MS" w:cs="方正仿宋_GBK;Arial Unicode MS" w:ascii="宋体" w:hAnsi="宋体"/>
            <w:strike w:val="false"/>
            <w:dstrike w:val="false"/>
            <w:color w:val="000000"/>
            <w:sz w:val="28"/>
            <w:szCs w:val="28"/>
            <w:lang w:val="en-US"/>
          </w:rPr>
          <w:delText>00011910600Y</w:delText>
        </w:r>
      </w:del>
      <w:del w:id="9679" w:author="hjdk" w:date="2024-01-05T16:06: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684" w:author="hjdk" w:date="2024-01-05T16:06:00Z"/>
        </w:rPr>
      </w:pPr>
      <w:del w:id="968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682" w:author="hjdk" w:date="2024-01-05T16:06:00Z">
        <w:r>
          <w:rPr>
            <w:rFonts w:ascii="宋体" w:hAnsi="宋体" w:cs="Times New Roman" w:eastAsia="仿宋GB2312;仿宋"/>
            <w:b/>
            <w:bCs/>
            <w:strike w:val="false"/>
            <w:dstrike w:val="false"/>
            <w:color w:val="000000"/>
            <w:sz w:val="28"/>
            <w:szCs w:val="28"/>
            <w:lang w:val="en-US" w:eastAsia="zh-CN"/>
          </w:rPr>
          <w:delText>行政许可</w:delText>
        </w:r>
      </w:del>
      <w:del w:id="9683" w:author="hjdk" w:date="2024-01-05T16:06: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9688" w:author="hjdk" w:date="2024-01-05T16:06:00Z"/>
        </w:rPr>
      </w:pPr>
      <w:del w:id="9685" w:author="hjdk" w:date="2024-01-05T16:06:00Z">
        <w:r>
          <w:rPr>
            <w:rFonts w:ascii="宋体" w:hAnsi="宋体" w:cs="方正仿宋_GBK;Arial Unicode MS" w:eastAsia="方正仿宋_GBK;Arial Unicode MS"/>
            <w:strike w:val="false"/>
            <w:dstrike w:val="false"/>
            <w:color w:val="000000"/>
            <w:sz w:val="28"/>
            <w:szCs w:val="28"/>
            <w:lang w:val="en-US"/>
          </w:rPr>
          <w:delText>生产建设项目水土保持方案报告表审批（设区的市级权限）【</w:delText>
        </w:r>
      </w:del>
      <w:del w:id="9686" w:author="hjdk" w:date="2024-01-05T16:06:00Z">
        <w:r>
          <w:rPr>
            <w:rFonts w:eastAsia="方正仿宋_GBK;Arial Unicode MS" w:cs="方正仿宋_GBK;Arial Unicode MS" w:ascii="宋体" w:hAnsi="宋体"/>
            <w:strike w:val="false"/>
            <w:dstrike w:val="false"/>
            <w:color w:val="000000"/>
            <w:sz w:val="28"/>
            <w:szCs w:val="28"/>
            <w:lang w:val="en-US"/>
          </w:rPr>
          <w:delText>000119106006</w:delText>
        </w:r>
      </w:del>
      <w:del w:id="9687" w:author="hjdk" w:date="2024-01-05T16:06: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691" w:author="hjdk" w:date="2024-01-05T16:06:00Z"/>
        </w:rPr>
      </w:pPr>
      <w:del w:id="968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690" w:author="hjdk" w:date="2024-01-05T16:06: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9694" w:author="hjdk" w:date="2024-01-05T16:06:00Z"/>
        </w:rPr>
      </w:pPr>
      <w:del w:id="9692" w:author="hjdk" w:date="2024-01-05T16:06:00Z">
        <w:r>
          <w:rPr>
            <w:rFonts w:ascii="宋体" w:hAnsi="宋体" w:cs="方正仿宋_GBK;Arial Unicode MS" w:eastAsia="方正仿宋_GBK;Arial Unicode MS"/>
            <w:strike w:val="false"/>
            <w:dstrike w:val="false"/>
            <w:color w:val="000000"/>
            <w:sz w:val="28"/>
            <w:szCs w:val="28"/>
            <w:lang w:val="en-US" w:eastAsia="zh-CN"/>
          </w:rPr>
          <w:delText>生产建设项目水土保持方案报告表审批（设区的市级权限）（变更申请）</w:delText>
        </w:r>
      </w:del>
      <w:del w:id="9693" w:author="hjdk" w:date="2024-01-05T16:06:00Z">
        <w:r>
          <w:rPr>
            <w:rFonts w:eastAsia="方正仿宋_GBK;Arial Unicode MS" w:cs="方正仿宋_GBK;Arial Unicode MS" w:ascii="宋体" w:hAnsi="宋体"/>
            <w:strike w:val="false"/>
            <w:dstrike w:val="false"/>
            <w:color w:val="000000"/>
            <w:sz w:val="28"/>
            <w:szCs w:val="28"/>
            <w:lang w:val="en-US" w:eastAsia="zh-CN"/>
          </w:rPr>
          <w:delText>(00011910600602)</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9697" w:author="hjdk" w:date="2024-01-05T16:06:00Z"/>
        </w:rPr>
      </w:pPr>
      <w:del w:id="9695"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696" w:author="hjdk" w:date="2024-01-05T16:06: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03" w:author="hjdk" w:date="2024-01-05T16:06:00Z"/>
        </w:rPr>
      </w:pPr>
      <w:del w:id="96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6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7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97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97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13" w:author="hjdk" w:date="2024-01-05T16:06:00Z"/>
        </w:rPr>
      </w:pPr>
      <w:del w:id="97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7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7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7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70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97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97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716" w:author="hjdk" w:date="2024-01-05T16:06:00Z"/>
        </w:rPr>
      </w:pPr>
      <w:del w:id="9714"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715" w:author="hjdk" w:date="2024-01-05T16:06: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24" w:author="hjdk" w:date="2024-01-05T16:06:00Z"/>
        </w:rPr>
      </w:pPr>
      <w:del w:id="97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7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97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97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6</w:delText>
        </w:r>
      </w:del>
      <w:del w:id="97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30" w:author="hjdk" w:date="2024-01-05T16:06:00Z"/>
        </w:rPr>
      </w:pPr>
      <w:del w:id="97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7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7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7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42" w:author="hjdk" w:date="2024-01-05T16:06:00Z"/>
        </w:rPr>
      </w:pPr>
      <w:del w:id="97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3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7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9734" w:author="hjdk" w:date="2024-01-05T16:06:00Z">
        <w:r>
          <w:rPr>
            <w:rFonts w:ascii="宋体" w:hAnsi="宋体" w:cs="宋体"/>
            <w:b w:val="false"/>
            <w:bCs w:val="false"/>
            <w:strike w:val="false"/>
            <w:dstrike w:val="false"/>
            <w:color w:val="000000"/>
            <w:sz w:val="28"/>
            <w:szCs w:val="28"/>
            <w:lang w:val="en-US" w:eastAsia="zh-CN"/>
          </w:rPr>
          <w:delText>“</w:delText>
        </w:r>
      </w:del>
      <w:del w:id="97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9736" w:author="hjdk" w:date="2024-01-05T16:06:00Z">
        <w:r>
          <w:rPr>
            <w:rFonts w:ascii="宋体" w:hAnsi="宋体" w:cs="宋体"/>
            <w:b w:val="false"/>
            <w:bCs w:val="false"/>
            <w:strike w:val="false"/>
            <w:dstrike w:val="false"/>
            <w:color w:val="000000"/>
            <w:sz w:val="28"/>
            <w:szCs w:val="28"/>
            <w:lang w:val="en-US" w:eastAsia="zh-CN"/>
          </w:rPr>
          <w:delText>”</w:delText>
        </w:r>
      </w:del>
      <w:del w:id="97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97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7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7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50" w:author="hjdk" w:date="2024-01-05T16:06:00Z"/>
        </w:rPr>
      </w:pPr>
      <w:del w:id="97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7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7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7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7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58" w:author="hjdk" w:date="2024-01-05T16:06:00Z"/>
        </w:rPr>
      </w:pPr>
      <w:del w:id="97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7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97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7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97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761" w:author="hjdk" w:date="2024-01-05T16:06:00Z"/>
        </w:rPr>
      </w:pPr>
      <w:del w:id="9759"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760" w:author="hjdk" w:date="2024-01-05T16:06: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9771" w:author="hjdk" w:date="2024-01-05T16:06:00Z"/>
        </w:rPr>
      </w:pPr>
      <w:del w:id="97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7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第</w:delText>
        </w:r>
      </w:del>
      <w:del w:id="97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97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7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5</w:delText>
        </w:r>
      </w:del>
      <w:del w:id="97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77" w:author="hjdk" w:date="2024-01-05T16:06:00Z"/>
        </w:rPr>
      </w:pPr>
      <w:del w:id="97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7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土保持法实施条例》第</w:delText>
        </w:r>
      </w:del>
      <w:del w:id="97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97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85" w:author="hjdk" w:date="2024-01-05T16:06:00Z"/>
        </w:rPr>
      </w:pPr>
      <w:del w:id="97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7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7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7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7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78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97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797" w:author="hjdk" w:date="2024-01-05T16:06:00Z"/>
        </w:rPr>
      </w:pPr>
      <w:del w:id="97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8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7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云南省水土保持条例》第</w:delText>
        </w:r>
      </w:del>
      <w:del w:id="978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979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9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9</w:delText>
        </w:r>
      </w:del>
      <w:del w:id="97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97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97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1</w:delText>
        </w:r>
      </w:del>
      <w:del w:id="97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09" w:author="hjdk" w:date="2024-01-05T16:06:00Z"/>
        </w:rPr>
      </w:pPr>
      <w:del w:id="97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8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w:delText>
        </w:r>
      </w:del>
      <w:del w:id="980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lt;</w:delText>
        </w:r>
      </w:del>
      <w:del w:id="98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流域管理机构生产建设项目水土保持监督检查办法（试行）</w:delText>
        </w:r>
      </w:del>
      <w:del w:id="980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gt;</w:delText>
        </w:r>
      </w:del>
      <w:del w:id="98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的通知》（办水保〔</w:delText>
        </w:r>
      </w:del>
      <w:del w:id="980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5</w:delText>
        </w:r>
      </w:del>
      <w:del w:id="980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0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2</w:delText>
        </w:r>
      </w:del>
      <w:del w:id="980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21" w:author="hjdk" w:date="2024-01-05T16:06:00Z"/>
        </w:rPr>
      </w:pPr>
      <w:del w:id="981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1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981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9813" w:author="hjdk" w:date="2024-01-05T16:06:00Z">
        <w:r>
          <w:rPr>
            <w:rFonts w:ascii="宋体" w:hAnsi="宋体" w:cs="宋体"/>
            <w:b w:val="false"/>
            <w:bCs w:val="false"/>
            <w:strike w:val="false"/>
            <w:dstrike w:val="false"/>
            <w:color w:val="000000"/>
            <w:sz w:val="28"/>
            <w:szCs w:val="28"/>
            <w:lang w:val="en-US" w:eastAsia="zh-CN"/>
          </w:rPr>
          <w:delText>“</w:delText>
        </w:r>
      </w:del>
      <w:del w:id="98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9815" w:author="hjdk" w:date="2024-01-05T16:06:00Z">
        <w:r>
          <w:rPr>
            <w:rFonts w:ascii="宋体" w:hAnsi="宋体" w:cs="宋体"/>
            <w:b w:val="false"/>
            <w:bCs w:val="false"/>
            <w:strike w:val="false"/>
            <w:dstrike w:val="false"/>
            <w:color w:val="000000"/>
            <w:sz w:val="28"/>
            <w:szCs w:val="28"/>
            <w:lang w:val="en-US" w:eastAsia="zh-CN"/>
          </w:rPr>
          <w:delText>”</w:delText>
        </w:r>
      </w:del>
      <w:del w:id="981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981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8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8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29" w:author="hjdk" w:date="2024-01-05T16:06:00Z"/>
        </w:rPr>
      </w:pPr>
      <w:del w:id="98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7</w:delText>
        </w:r>
      </w:del>
      <w:del w:id="98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监督管理办法的通知》（办水保〔</w:delText>
        </w:r>
      </w:del>
      <w:del w:id="98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8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2</w:delText>
        </w:r>
      </w:del>
      <w:del w:id="98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41" w:author="hjdk" w:date="2024-01-05T16:06:00Z"/>
        </w:rPr>
      </w:pPr>
      <w:del w:id="98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3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8</w:delText>
        </w:r>
      </w:del>
      <w:del w:id="983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实施生产建设项目水土保持信用监管</w:delText>
        </w:r>
      </w:del>
      <w:del w:id="9833" w:author="hjdk" w:date="2024-01-05T16:06:00Z">
        <w:r>
          <w:rPr>
            <w:rFonts w:ascii="宋体" w:hAnsi="宋体" w:cs="宋体"/>
            <w:b w:val="false"/>
            <w:bCs w:val="false"/>
            <w:strike w:val="false"/>
            <w:dstrike w:val="false"/>
            <w:color w:val="000000"/>
            <w:sz w:val="28"/>
            <w:szCs w:val="28"/>
            <w:lang w:val="en-US" w:eastAsia="zh-CN"/>
          </w:rPr>
          <w:delText>“</w:delText>
        </w:r>
      </w:del>
      <w:del w:id="983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两单</w:delText>
        </w:r>
      </w:del>
      <w:del w:id="9835" w:author="hjdk" w:date="2024-01-05T16:06:00Z">
        <w:r>
          <w:rPr>
            <w:rFonts w:ascii="宋体" w:hAnsi="宋体" w:cs="宋体"/>
            <w:b w:val="false"/>
            <w:bCs w:val="false"/>
            <w:strike w:val="false"/>
            <w:dstrike w:val="false"/>
            <w:color w:val="000000"/>
            <w:sz w:val="28"/>
            <w:szCs w:val="28"/>
            <w:lang w:val="en-US" w:eastAsia="zh-CN"/>
          </w:rPr>
          <w:delText>”</w:delText>
        </w:r>
      </w:del>
      <w:del w:id="983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制度的通知》（办水保〔</w:delText>
        </w:r>
      </w:del>
      <w:del w:id="983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83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7</w:delText>
        </w:r>
      </w:del>
      <w:del w:id="98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49" w:author="hjdk" w:date="2024-01-05T16:06:00Z"/>
        </w:rPr>
      </w:pPr>
      <w:del w:id="98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4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9</w:delText>
        </w:r>
      </w:del>
      <w:del w:id="984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8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84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84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857" w:author="hjdk" w:date="2024-01-05T16:06:00Z"/>
        </w:rPr>
      </w:pPr>
      <w:del w:id="98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98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进一步优化开发区内生产建设项目水土保持管理工作的意见》（办水保〔</w:delText>
        </w:r>
      </w:del>
      <w:del w:id="98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8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5</w:delText>
        </w:r>
      </w:del>
      <w:del w:id="98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del w:id="9865" w:author="hjdk" w:date="2024-01-05T16:06:00Z"/>
        </w:rPr>
      </w:pPr>
      <w:del w:id="98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986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印发生产建设项目水土保持问题分类和责任追究标准的通知》（办水保函〔</w:delText>
        </w:r>
      </w:del>
      <w:del w:id="98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8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64</w:delText>
        </w:r>
      </w:del>
      <w:del w:id="98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870" w:author="hjdk" w:date="2024-01-05T16:06:00Z"/>
        </w:rPr>
      </w:pPr>
      <w:del w:id="9866" w:author="hjdk" w:date="2024-01-05T16:06:00Z">
        <w:r>
          <w:rPr>
            <w:rFonts w:eastAsia="仿宋GB2312;仿宋" w:cs="Times New Roman" w:ascii="宋体" w:hAnsi="宋体"/>
            <w:b/>
            <w:bCs/>
            <w:strike w:val="false"/>
            <w:dstrike w:val="false"/>
            <w:color w:val="000000"/>
            <w:sz w:val="28"/>
            <w:szCs w:val="28"/>
            <w:lang w:val="en-US" w:eastAsia="zh-CN"/>
          </w:rPr>
          <w:delText>7.</w:delText>
        </w:r>
      </w:del>
      <w:del w:id="9867" w:author="hjdk" w:date="2024-01-05T16:06:00Z">
        <w:r>
          <w:rPr>
            <w:rFonts w:ascii="宋体" w:hAnsi="宋体" w:cs="Times New Roman" w:eastAsia="仿宋GB2312;仿宋"/>
            <w:b/>
            <w:bCs/>
            <w:strike w:val="false"/>
            <w:dstrike w:val="false"/>
            <w:color w:val="000000"/>
            <w:sz w:val="28"/>
            <w:szCs w:val="28"/>
            <w:lang w:val="en-US" w:eastAsia="zh-CN"/>
          </w:rPr>
          <w:delText>实施机关</w:delText>
        </w:r>
      </w:del>
      <w:del w:id="9868"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872" w:author="hjdk" w:date="2024-01-05T16:06:00Z"/>
        </w:rPr>
      </w:pPr>
      <w:del w:id="98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877" w:author="hjdk" w:date="2024-01-05T16:06:00Z"/>
        </w:rPr>
      </w:pPr>
      <w:del w:id="987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9874" w:author="hjdk" w:date="2024-01-05T16:06:00Z">
        <w:r>
          <w:rPr>
            <w:rFonts w:ascii="宋体" w:hAnsi="宋体" w:cs="Times New Roman" w:eastAsia="仿宋GB2312;仿宋"/>
            <w:b/>
            <w:bCs/>
            <w:strike w:val="false"/>
            <w:dstrike w:val="false"/>
            <w:color w:val="000000"/>
            <w:sz w:val="28"/>
            <w:szCs w:val="28"/>
            <w:lang w:val="en-US" w:eastAsia="zh-CN"/>
          </w:rPr>
          <w:delText>审批层级</w:delText>
        </w:r>
      </w:del>
      <w:del w:id="9875"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883" w:author="hjdk" w:date="2024-01-05T16:06:00Z"/>
        </w:rPr>
      </w:pPr>
      <w:del w:id="9878" w:author="hjdk" w:date="2024-01-05T16:06:00Z">
        <w:r>
          <w:rPr>
            <w:rFonts w:eastAsia="仿宋GB2312;仿宋" w:cs="Times New Roman" w:ascii="宋体" w:hAnsi="宋体"/>
            <w:b/>
            <w:bCs/>
            <w:strike w:val="false"/>
            <w:dstrike w:val="false"/>
            <w:color w:val="000000"/>
            <w:sz w:val="28"/>
            <w:szCs w:val="28"/>
            <w:lang w:val="en-US" w:eastAsia="zh-CN"/>
          </w:rPr>
          <w:delText>9.</w:delText>
        </w:r>
      </w:del>
      <w:del w:id="9879" w:author="hjdk" w:date="2024-01-05T16:06:00Z">
        <w:r>
          <w:rPr>
            <w:rFonts w:ascii="宋体" w:hAnsi="宋体" w:cs="Times New Roman" w:eastAsia="仿宋GB2312;仿宋"/>
            <w:b/>
            <w:bCs/>
            <w:strike w:val="false"/>
            <w:dstrike w:val="false"/>
            <w:color w:val="000000"/>
            <w:sz w:val="28"/>
            <w:szCs w:val="28"/>
            <w:lang w:val="en-US" w:eastAsia="zh-CN"/>
          </w:rPr>
          <w:delText>行使</w:delText>
        </w:r>
      </w:del>
      <w:del w:id="9880" w:author="hjdk" w:date="2024-01-05T16:06:00Z">
        <w:r>
          <w:rPr>
            <w:rFonts w:ascii="宋体" w:hAnsi="宋体" w:cs="Times New Roman" w:eastAsia="仿宋GB2312;仿宋"/>
            <w:b/>
            <w:bCs/>
            <w:strike w:val="false"/>
            <w:dstrike w:val="false"/>
            <w:color w:val="000000"/>
            <w:sz w:val="28"/>
            <w:szCs w:val="28"/>
            <w:lang w:val="en-US" w:eastAsia="zh-CN"/>
          </w:rPr>
          <w:delText>层级</w:delText>
        </w:r>
      </w:del>
      <w:del w:id="9881"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888" w:author="hjdk" w:date="2024-01-05T16:06:00Z"/>
        </w:rPr>
      </w:pPr>
      <w:del w:id="9884"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9885" w:author="hjdk" w:date="2024-01-05T16:06:00Z">
        <w:r>
          <w:rPr>
            <w:rFonts w:ascii="宋体" w:hAnsi="宋体" w:cs="Times New Roman" w:eastAsia="仿宋GB2312;仿宋"/>
            <w:b/>
            <w:bCs/>
            <w:strike w:val="false"/>
            <w:dstrike w:val="false"/>
            <w:color w:val="000000"/>
            <w:sz w:val="28"/>
            <w:szCs w:val="28"/>
            <w:lang w:val="en-US" w:eastAsia="zh-CN"/>
          </w:rPr>
          <w:delText>是否由审批机关受理</w:delText>
        </w:r>
      </w:del>
      <w:del w:id="988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893" w:author="hjdk" w:date="2024-01-05T16:06:00Z"/>
        </w:rPr>
      </w:pPr>
      <w:del w:id="9889"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9890" w:author="hjdk" w:date="2024-01-05T16:06:00Z">
        <w:r>
          <w:rPr>
            <w:rFonts w:ascii="宋体" w:hAnsi="宋体" w:cs="Times New Roman" w:eastAsia="仿宋GB2312;仿宋"/>
            <w:b/>
            <w:bCs/>
            <w:strike w:val="false"/>
            <w:dstrike w:val="false"/>
            <w:color w:val="000000"/>
            <w:sz w:val="28"/>
            <w:szCs w:val="28"/>
            <w:lang w:val="en-US" w:eastAsia="zh-CN"/>
          </w:rPr>
          <w:delText>受理层级</w:delText>
        </w:r>
      </w:del>
      <w:del w:id="9891"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898" w:author="hjdk" w:date="2024-01-05T16:06:00Z"/>
        </w:rPr>
      </w:pPr>
      <w:del w:id="9894" w:author="hjdk" w:date="2024-01-05T16:06:00Z">
        <w:r>
          <w:rPr>
            <w:rFonts w:eastAsia="仿宋GB2312;仿宋" w:cs="Times New Roman" w:ascii="宋体" w:hAnsi="宋体"/>
            <w:b/>
            <w:bCs/>
            <w:strike w:val="false"/>
            <w:dstrike w:val="false"/>
            <w:color w:val="000000"/>
            <w:sz w:val="28"/>
            <w:szCs w:val="28"/>
            <w:lang w:val="en-US" w:eastAsia="zh-CN"/>
          </w:rPr>
          <w:delText>12.</w:delText>
        </w:r>
      </w:del>
      <w:del w:id="9895" w:author="hjdk" w:date="2024-01-05T16:06:00Z">
        <w:r>
          <w:rPr>
            <w:rFonts w:ascii="宋体" w:hAnsi="宋体" w:cs="Times New Roman" w:eastAsia="仿宋GB2312;仿宋"/>
            <w:b/>
            <w:bCs/>
            <w:strike w:val="false"/>
            <w:dstrike w:val="false"/>
            <w:color w:val="000000"/>
            <w:sz w:val="28"/>
            <w:szCs w:val="28"/>
            <w:lang w:val="en-US" w:eastAsia="zh-CN"/>
          </w:rPr>
          <w:delText>是否存在初审环节</w:delText>
        </w:r>
      </w:del>
      <w:del w:id="989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8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9903" w:author="hjdk" w:date="2024-01-05T16:06:00Z"/>
        </w:rPr>
      </w:pPr>
      <w:del w:id="9899" w:author="hjdk" w:date="2024-01-05T16:06:00Z">
        <w:r>
          <w:rPr>
            <w:rFonts w:eastAsia="仿宋GB2312;仿宋" w:cs="Times New Roman" w:ascii="宋体" w:hAnsi="宋体"/>
            <w:b/>
            <w:bCs/>
            <w:strike w:val="false"/>
            <w:dstrike w:val="false"/>
            <w:color w:val="000000"/>
            <w:sz w:val="28"/>
            <w:szCs w:val="28"/>
            <w:lang w:val="en-US" w:eastAsia="zh-CN"/>
          </w:rPr>
          <w:delText>13.</w:delText>
        </w:r>
      </w:del>
      <w:del w:id="9900" w:author="hjdk" w:date="2024-01-05T16:06:00Z">
        <w:r>
          <w:rPr>
            <w:rFonts w:ascii="宋体" w:hAnsi="宋体" w:cs="Times New Roman" w:eastAsia="仿宋GB2312;仿宋"/>
            <w:b/>
            <w:bCs/>
            <w:strike w:val="false"/>
            <w:dstrike w:val="false"/>
            <w:color w:val="000000"/>
            <w:sz w:val="28"/>
            <w:szCs w:val="28"/>
            <w:lang w:val="en-US" w:eastAsia="zh-CN"/>
          </w:rPr>
          <w:delText>初审层级</w:delText>
        </w:r>
      </w:del>
      <w:del w:id="9901" w:author="hjdk" w:date="2024-01-05T16:06:00Z">
        <w:r>
          <w:rPr>
            <w:rFonts w:ascii="宋体" w:hAnsi="宋体" w:cs="Times New Roman" w:eastAsia="仿宋GB2312;仿宋"/>
            <w:b/>
            <w:bCs/>
            <w:strike w:val="false"/>
            <w:dstrike w:val="false"/>
            <w:color w:val="000000"/>
            <w:sz w:val="28"/>
            <w:szCs w:val="28"/>
            <w:lang w:val="en-US" w:eastAsia="zh-CN"/>
          </w:rPr>
          <w:delText>：</w:delText>
        </w:r>
      </w:del>
      <w:del w:id="99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9908" w:author="hjdk" w:date="2024-01-05T16:06:00Z"/>
        </w:rPr>
      </w:pPr>
      <w:del w:id="9904" w:author="hjdk" w:date="2024-01-05T16:06:00Z">
        <w:r>
          <w:rPr>
            <w:rFonts w:eastAsia="仿宋GB2312;仿宋" w:cs="Times New Roman" w:ascii="宋体" w:hAnsi="宋体"/>
            <w:b/>
            <w:bCs/>
            <w:strike w:val="false"/>
            <w:dstrike w:val="false"/>
            <w:color w:val="000000"/>
            <w:sz w:val="28"/>
            <w:szCs w:val="28"/>
            <w:lang w:val="en-US" w:eastAsia="zh-CN"/>
          </w:rPr>
          <w:delText>14.</w:delText>
        </w:r>
      </w:del>
      <w:del w:id="9905" w:author="hjdk" w:date="2024-01-05T16:06: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9906" w:author="hjdk" w:date="2024-01-05T16:06:00Z">
        <w:r>
          <w:rPr>
            <w:rFonts w:ascii="宋体" w:hAnsi="宋体" w:cs="Times New Roman" w:eastAsia="仿宋GB2312;仿宋"/>
            <w:b/>
            <w:bCs/>
            <w:strike w:val="false"/>
            <w:dstrike w:val="false"/>
            <w:color w:val="000000"/>
            <w:sz w:val="28"/>
            <w:szCs w:val="28"/>
            <w:lang w:val="en-US" w:eastAsia="zh-CN"/>
          </w:rPr>
          <w:delText>：</w:delText>
        </w:r>
      </w:del>
      <w:del w:id="990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9910" w:author="hjdk" w:date="2024-01-05T16:06:00Z"/>
        </w:rPr>
      </w:pPr>
      <w:del w:id="9909" w:author="hjdk" w:date="2024-01-05T16:06: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912" w:author="hjdk" w:date="2024-01-05T16:06:00Z"/>
        </w:rPr>
      </w:pPr>
      <w:del w:id="99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9914" w:author="hjdk" w:date="2024-01-05T16:06:00Z"/>
        </w:rPr>
      </w:pPr>
      <w:del w:id="9913" w:author="hjdk" w:date="2024-01-05T16:06: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917" w:author="hjdk" w:date="2024-01-05T16:06:00Z"/>
        </w:rPr>
      </w:pPr>
      <w:del w:id="9915"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916" w:author="hjdk" w:date="2024-01-05T16:06: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929" w:author="hjdk" w:date="2024-01-05T16:06:00Z"/>
        </w:rPr>
      </w:pPr>
      <w:del w:id="991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应当符合法律法规和标准规范的要求。存在下列情形之一的，不予行政许可决定：（</w:delText>
        </w:r>
      </w:del>
      <w:del w:id="991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9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流失防治目标、防治责任范围不合理的；（</w:delText>
        </w:r>
      </w:del>
      <w:del w:id="992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92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弃土弃渣未开展综合利用调查或者综合利用方案不可行，取土场、弃渣场位置不明确、选址不合理的；（</w:delText>
        </w:r>
      </w:del>
      <w:del w:id="992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9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表土资源保护利用措施不明确，水土保持措施配置不合理、体系不完整、等级标准不明确的；（</w:delText>
        </w:r>
      </w:del>
      <w:del w:id="99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9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选址选线涉及水土流失重点预防区、重点治理区，但未按照水土保持标准、规范等要求优化建设方案、提高水土保持措施等级的；（</w:delText>
        </w:r>
      </w:del>
      <w:del w:id="992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92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基础资料数据明显不实，内容存在重大缺陷、遗漏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932" w:author="hjdk" w:date="2024-01-05T16:06:00Z"/>
        </w:rPr>
      </w:pPr>
      <w:del w:id="993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931" w:author="hjdk" w:date="2024-01-05T16:06:00Z">
        <w:r>
          <w:rPr>
            <w:rFonts w:ascii="宋体" w:hAnsi="宋体"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940" w:author="hjdk" w:date="2024-01-05T16:06:00Z"/>
        </w:rPr>
      </w:pPr>
      <w:del w:id="99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9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9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993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99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9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5</w:delText>
        </w:r>
      </w:del>
      <w:del w:id="99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955" w:author="hjdk" w:date="2024-01-05T16:06:00Z"/>
        </w:rPr>
      </w:pPr>
      <w:del w:id="99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9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9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99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99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9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99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99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9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w:delText>
        </w:r>
      </w:del>
      <w:del w:id="9950" w:author="hjdk" w:date="2024-01-05T16:06:00Z">
        <w:r>
          <w:rPr>
            <w:rFonts w:ascii="宋体" w:hAnsi="宋体" w:cs="宋体"/>
            <w:b w:val="false"/>
            <w:bCs w:val="false"/>
            <w:strike w:val="false"/>
            <w:dstrike w:val="false"/>
            <w:color w:val="000000"/>
            <w:sz w:val="28"/>
            <w:szCs w:val="28"/>
            <w:lang w:val="en-US" w:eastAsia="zh-CN"/>
          </w:rPr>
          <w:delText>……</w:delText>
        </w:r>
      </w:del>
      <w:del w:id="99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w:delText>
        </w:r>
      </w:del>
      <w:del w:id="9952" w:author="hjdk" w:date="2024-01-05T16:06:00Z">
        <w:r>
          <w:rPr>
            <w:rFonts w:ascii="宋体" w:hAnsi="宋体" w:cs="宋体"/>
            <w:b w:val="false"/>
            <w:bCs w:val="false"/>
            <w:strike w:val="false"/>
            <w:dstrike w:val="false"/>
            <w:color w:val="000000"/>
            <w:sz w:val="28"/>
            <w:szCs w:val="28"/>
            <w:lang w:val="en-US" w:eastAsia="zh-CN"/>
          </w:rPr>
          <w:delText>……</w:delText>
        </w:r>
      </w:del>
      <w:del w:id="99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申请材料不全、不符合规定格式要求的，应当当场一次性告知需补正的材料及要求。对不属于承诺制管理范围的，应当告知申请人按相关规定程序申请办理。</w:delText>
        </w:r>
      </w:del>
      <w:del w:id="9954"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959" w:author="hjdk" w:date="2024-01-05T16:06:00Z"/>
        </w:rPr>
      </w:pPr>
      <w:del w:id="9956" w:author="hjdk" w:date="2024-01-05T16:06:00Z">
        <w:r>
          <w:rPr>
            <w:rFonts w:ascii="宋体" w:hAnsi="宋体" w:cs="Times New Roman" w:eastAsia="黑体"/>
            <w:b w:val="false"/>
            <w:bCs w:val="false"/>
            <w:strike w:val="false"/>
            <w:dstrike w:val="false"/>
            <w:color w:val="000000"/>
            <w:sz w:val="28"/>
            <w:szCs w:val="28"/>
            <w:lang w:val="en-US" w:eastAsia="zh-CN"/>
          </w:rPr>
          <w:delText>四、</w:delText>
        </w:r>
      </w:del>
      <w:del w:id="9957" w:author="hjdk" w:date="2024-01-05T16:06: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9958" w:author="hjdk" w:date="2024-01-05T16:06: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973" w:author="hjdk" w:date="2024-01-05T16:06:00Z"/>
        </w:rPr>
      </w:pPr>
      <w:del w:id="9960" w:author="hjdk" w:date="2024-01-05T16:06:00Z">
        <w:r>
          <w:rPr>
            <w:rFonts w:eastAsia="仿宋GB2312;仿宋" w:cs="Times New Roman" w:ascii="宋体" w:hAnsi="宋体"/>
            <w:b/>
            <w:bCs/>
            <w:strike w:val="false"/>
            <w:dstrike w:val="false"/>
            <w:color w:val="000000"/>
            <w:sz w:val="28"/>
            <w:szCs w:val="28"/>
            <w:lang w:val="en-US" w:eastAsia="zh-CN"/>
          </w:rPr>
          <w:delText>1.</w:delText>
        </w:r>
      </w:del>
      <w:del w:id="9961" w:author="hjdk" w:date="2024-01-05T16:06:00Z">
        <w:r>
          <w:rPr>
            <w:rFonts w:ascii="宋体" w:hAnsi="宋体" w:cs="Times New Roman" w:eastAsia="仿宋GB2312;仿宋"/>
            <w:b/>
            <w:bCs/>
            <w:strike w:val="false"/>
            <w:dstrike w:val="false"/>
            <w:color w:val="000000"/>
            <w:sz w:val="28"/>
            <w:szCs w:val="28"/>
            <w:lang w:val="en-US" w:eastAsia="zh-CN"/>
          </w:rPr>
          <w:delText>服务对象类型：</w:delText>
        </w:r>
      </w:del>
      <w:del w:id="99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99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96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99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96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99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9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996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97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w:delText>
        </w:r>
      </w:del>
      <w:del w:id="997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99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77" w:author="hjdk" w:date="2024-01-05T16:06:00Z"/>
        </w:rPr>
      </w:pPr>
      <w:del w:id="997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9975" w:author="hjdk" w:date="2024-01-05T16:06:00Z">
        <w:r>
          <w:rPr>
            <w:rFonts w:ascii="宋体" w:hAnsi="宋体" w:cs="Times New Roman" w:eastAsia="仿宋GB2312;仿宋"/>
            <w:b/>
            <w:bCs/>
            <w:strike w:val="false"/>
            <w:dstrike w:val="false"/>
            <w:color w:val="000000"/>
            <w:sz w:val="28"/>
            <w:szCs w:val="28"/>
            <w:lang w:val="en-US" w:eastAsia="zh-CN"/>
          </w:rPr>
          <w:delText>是否为涉企许可事项：</w:delText>
        </w:r>
      </w:del>
      <w:del w:id="99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81" w:author="hjdk" w:date="2024-01-05T16:06:00Z"/>
        </w:rPr>
      </w:pPr>
      <w:del w:id="9978" w:author="hjdk" w:date="2024-01-05T16:06:00Z">
        <w:r>
          <w:rPr>
            <w:rFonts w:eastAsia="仿宋GB2312;仿宋" w:cs="Times New Roman" w:ascii="宋体" w:hAnsi="宋体"/>
            <w:b/>
            <w:bCs/>
            <w:strike w:val="false"/>
            <w:dstrike w:val="false"/>
            <w:color w:val="000000"/>
            <w:sz w:val="28"/>
            <w:szCs w:val="28"/>
            <w:lang w:val="en-US" w:eastAsia="zh-CN"/>
          </w:rPr>
          <w:delText>3.</w:delText>
        </w:r>
      </w:del>
      <w:del w:id="9979" w:author="hjdk" w:date="2024-01-05T16:06:00Z">
        <w:r>
          <w:rPr>
            <w:rFonts w:ascii="宋体" w:hAnsi="宋体" w:cs="Times New Roman" w:eastAsia="仿宋GB2312;仿宋"/>
            <w:b/>
            <w:bCs/>
            <w:strike w:val="false"/>
            <w:dstrike w:val="false"/>
            <w:color w:val="000000"/>
            <w:sz w:val="28"/>
            <w:szCs w:val="28"/>
            <w:lang w:val="en-US" w:eastAsia="zh-CN"/>
          </w:rPr>
          <w:delText>涉企经营许可事项名称：</w:delText>
        </w:r>
      </w:del>
      <w:del w:id="99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85" w:author="hjdk" w:date="2024-01-05T16:06:00Z"/>
        </w:rPr>
      </w:pPr>
      <w:del w:id="998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9983" w:author="hjdk" w:date="2024-01-05T16:06:00Z">
        <w:r>
          <w:rPr>
            <w:rFonts w:ascii="宋体" w:hAnsi="宋体" w:cs="Times New Roman" w:eastAsia="仿宋GB2312;仿宋"/>
            <w:b/>
            <w:bCs/>
            <w:strike w:val="false"/>
            <w:dstrike w:val="false"/>
            <w:color w:val="000000"/>
            <w:sz w:val="28"/>
            <w:szCs w:val="28"/>
            <w:lang w:val="en-US" w:eastAsia="zh-CN"/>
          </w:rPr>
          <w:delText>许可证件名称：</w:delText>
        </w:r>
      </w:del>
      <w:del w:id="99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89" w:author="hjdk" w:date="2024-01-05T16:06:00Z"/>
        </w:rPr>
      </w:pPr>
      <w:del w:id="998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9987" w:author="hjdk" w:date="2024-01-05T16:06:00Z">
        <w:r>
          <w:rPr>
            <w:rFonts w:ascii="宋体" w:hAnsi="宋体" w:cs="Times New Roman" w:eastAsia="仿宋GB2312;仿宋"/>
            <w:b/>
            <w:bCs/>
            <w:strike w:val="false"/>
            <w:dstrike w:val="false"/>
            <w:color w:val="000000"/>
            <w:sz w:val="28"/>
            <w:szCs w:val="28"/>
            <w:lang w:val="en-US" w:eastAsia="zh-CN"/>
          </w:rPr>
          <w:delText>改革方式：</w:delText>
        </w:r>
      </w:del>
      <w:del w:id="99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9992" w:author="hjdk" w:date="2024-01-05T16:06:00Z"/>
        </w:rPr>
      </w:pPr>
      <w:del w:id="9990" w:author="hjdk" w:date="2024-01-05T16:06:00Z">
        <w:r>
          <w:rPr>
            <w:rFonts w:eastAsia="仿宋GB2312;仿宋" w:cs="Times New Roman" w:ascii="宋体" w:hAnsi="宋体"/>
            <w:b/>
            <w:bCs/>
            <w:strike w:val="false"/>
            <w:dstrike w:val="false"/>
            <w:color w:val="000000"/>
            <w:sz w:val="28"/>
            <w:szCs w:val="28"/>
            <w:lang w:val="en-US" w:eastAsia="zh-CN"/>
          </w:rPr>
          <w:delText>6.</w:delText>
        </w:r>
      </w:del>
      <w:del w:id="9991" w:author="hjdk" w:date="2024-01-05T16:06: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06" w:author="hjdk" w:date="2024-01-05T16:06:00Z"/>
        </w:rPr>
      </w:pPr>
      <w:del w:id="99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方式，征占地面积在</w:delText>
        </w:r>
      </w:del>
      <w:del w:id="999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99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或者挖填土石方总量在</w:delText>
        </w:r>
      </w:del>
      <w:del w:id="999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9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上的生产建设项目（以下简称项目）应当编制水土保持方案报告书，征占地面积在</w:delText>
        </w:r>
      </w:del>
      <w:del w:id="999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0.5</w:delText>
        </w:r>
      </w:del>
      <w:del w:id="99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上</w:delText>
        </w:r>
      </w:del>
      <w:del w:id="1000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0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公顷以下或者挖填土石方总量在</w:delText>
        </w:r>
      </w:del>
      <w:del w:id="1000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00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千立方米以上</w:delText>
        </w:r>
      </w:del>
      <w:del w:id="1000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0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0009" w:author="hjdk" w:date="2024-01-05T16:06:00Z"/>
        </w:rPr>
      </w:pPr>
      <w:del w:id="1000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0008" w:author="hjdk" w:date="2024-01-05T16:06: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34" w:author="hjdk" w:date="2024-01-05T16:06:00Z"/>
        </w:rPr>
      </w:pPr>
      <w:del w:id="100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0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流域管理机构和地方各级水行政主管部门开展跟踪检查，应当采取遥感监管、现场检查、书面检查、</w:delText>
        </w:r>
      </w:del>
      <w:del w:id="10012" w:author="hjdk" w:date="2024-01-05T16:06:00Z">
        <w:r>
          <w:rPr>
            <w:rFonts w:ascii="宋体" w:hAnsi="宋体" w:cs="宋体"/>
            <w:b w:val="false"/>
            <w:bCs w:val="false"/>
            <w:strike w:val="false"/>
            <w:dstrike w:val="false"/>
            <w:color w:val="000000"/>
            <w:sz w:val="28"/>
            <w:szCs w:val="28"/>
            <w:lang w:val="en-US" w:eastAsia="zh-CN"/>
          </w:rPr>
          <w:delText>“</w:delText>
        </w:r>
      </w:del>
      <w:del w:id="100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互联网</w:delText>
        </w:r>
      </w:del>
      <w:del w:id="100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00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监管</w:delText>
        </w:r>
      </w:del>
      <w:del w:id="10016" w:author="hjdk" w:date="2024-01-05T16:06:00Z">
        <w:r>
          <w:rPr>
            <w:rFonts w:ascii="宋体" w:hAnsi="宋体" w:cs="宋体"/>
            <w:b w:val="false"/>
            <w:bCs w:val="false"/>
            <w:strike w:val="false"/>
            <w:dstrike w:val="false"/>
            <w:color w:val="000000"/>
            <w:sz w:val="28"/>
            <w:szCs w:val="28"/>
            <w:lang w:val="en-US" w:eastAsia="zh-CN"/>
          </w:rPr>
          <w:delText>”</w:delText>
        </w:r>
      </w:del>
      <w:del w:id="100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相结合的方式，实现在建项目全覆盖。</w:delText>
        </w:r>
      </w:del>
      <w:del w:id="100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0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现场检查随机确定检查对象，每年现场检查的比例不低于本级审批方案项目的</w:delText>
        </w:r>
      </w:del>
      <w:del w:id="100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00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02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0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有举报线索、不及时整改、不按规定提交水土保持监测季报和纳入重点监管对象的项目应当开展现场检查。</w:delText>
        </w:r>
      </w:del>
      <w:del w:id="100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00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建立水土保持信用体系，全面实行水土保持信用监管。</w:delText>
        </w:r>
      </w:del>
      <w:del w:id="100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0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各地要以组织实施水土保持遥感监管为契机，切实提升水土保持监管能力和手段，及时精准发现、严格认定和严肃查处水土保持违法违规行为。</w:delText>
        </w:r>
      </w:del>
      <w:del w:id="1002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00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主管部门应当从已报备的生产建设项目中选取水土保持监测评价结论为</w:delText>
        </w:r>
      </w:del>
      <w:del w:id="10030" w:author="hjdk" w:date="2024-01-05T16:06:00Z">
        <w:r>
          <w:rPr>
            <w:rFonts w:ascii="宋体" w:hAnsi="宋体" w:cs="宋体"/>
            <w:b w:val="false"/>
            <w:bCs w:val="false"/>
            <w:strike w:val="false"/>
            <w:dstrike w:val="false"/>
            <w:color w:val="000000"/>
            <w:sz w:val="28"/>
            <w:szCs w:val="28"/>
            <w:lang w:val="en-US" w:eastAsia="zh-CN"/>
          </w:rPr>
          <w:delText>“</w:delText>
        </w:r>
      </w:del>
      <w:del w:id="100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红</w:delText>
        </w:r>
      </w:del>
      <w:del w:id="10032" w:author="hjdk" w:date="2024-01-05T16:06:00Z">
        <w:r>
          <w:rPr>
            <w:rFonts w:ascii="宋体" w:hAnsi="宋体" w:cs="宋体"/>
            <w:b w:val="false"/>
            <w:bCs w:val="false"/>
            <w:strike w:val="false"/>
            <w:dstrike w:val="false"/>
            <w:color w:val="000000"/>
            <w:sz w:val="28"/>
            <w:szCs w:val="28"/>
            <w:lang w:val="en-US" w:eastAsia="zh-CN"/>
          </w:rPr>
          <w:delText>”</w:delText>
        </w:r>
      </w:del>
      <w:del w:id="100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色的，以及根据跟踪检查和验收报备材料核查的情况发现可能存在较严重水土保持问题的，开展水土保持设施验收情况核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036" w:author="hjdk" w:date="2024-01-05T16:06:00Z"/>
        </w:rPr>
      </w:pPr>
      <w:del w:id="10035" w:author="hjdk" w:date="2024-01-05T16:06: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039" w:author="hjdk" w:date="2024-01-05T16:06:00Z"/>
        </w:rPr>
      </w:pPr>
      <w:del w:id="1003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038" w:author="hjdk" w:date="2024-01-05T16:06: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41" w:author="hjdk" w:date="2024-01-05T16:06:00Z"/>
        </w:rPr>
      </w:pPr>
      <w:del w:id="100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行政许可承诺书（变更），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43" w:author="hjdk" w:date="2024-01-05T16:06:00Z"/>
        </w:rPr>
      </w:pPr>
      <w:del w:id="1004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变更报告表，一式三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046" w:author="hjdk" w:date="2024-01-05T16:06:00Z"/>
        </w:rPr>
      </w:pPr>
      <w:del w:id="10044"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045" w:author="hjdk" w:date="2024-01-05T16:06:00Z">
        <w:r>
          <w:rPr>
            <w:rFonts w:ascii="宋体" w:hAnsi="宋体" w:cs="Times New Roman" w:eastAsia="仿宋GB2312;仿宋"/>
            <w:b/>
            <w:bCs/>
            <w:strike w:val="false"/>
            <w:dstrike w:val="false"/>
            <w:color w:val="000000"/>
            <w:sz w:val="28"/>
            <w:szCs w:val="28"/>
            <w:lang w:val="en-US" w:eastAsia="zh-CN"/>
          </w:rPr>
          <w:delText>规定申请材料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54" w:author="hjdk" w:date="2024-01-05T16:06:00Z"/>
        </w:rPr>
      </w:pPr>
      <w:del w:id="100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0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0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0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0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0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1</w:delText>
        </w:r>
      </w:del>
      <w:del w:id="100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生产建设单位申请审批水土保持方案的，应当向有审批权的水行政主管部门提交申请，提供水土保持方案报告书或者水土保持方案报告表一式三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64" w:author="hjdk" w:date="2024-01-05T16:06:00Z"/>
        </w:rPr>
      </w:pPr>
      <w:del w:id="100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0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0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005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00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0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00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0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0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提交申请材料。申请材料包括水土保持行政许可承诺书和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066" w:author="hjdk" w:date="2024-01-05T16:06:00Z"/>
        </w:rPr>
      </w:pPr>
      <w:del w:id="10065" w:author="hjdk" w:date="2024-01-05T16:06: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070" w:author="hjdk" w:date="2024-01-05T16:06:00Z"/>
        </w:rPr>
      </w:pPr>
      <w:del w:id="1006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068" w:author="hjdk" w:date="2024-01-05T16:06:00Z">
        <w:r>
          <w:rPr>
            <w:rFonts w:ascii="宋体" w:hAnsi="宋体" w:cs="Times New Roman" w:eastAsia="仿宋GB2312;仿宋"/>
            <w:b/>
            <w:bCs/>
            <w:strike w:val="false"/>
            <w:dstrike w:val="false"/>
            <w:color w:val="000000"/>
            <w:sz w:val="28"/>
            <w:szCs w:val="28"/>
            <w:lang w:val="en-US" w:eastAsia="zh-CN"/>
          </w:rPr>
          <w:delText>有无法定中介服务事项：</w:delText>
        </w:r>
      </w:del>
      <w:del w:id="100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10075" w:author="hjdk" w:date="2024-01-05T16:06:00Z"/>
        </w:rPr>
      </w:pPr>
      <w:del w:id="10071"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072" w:author="hjdk" w:date="2024-01-05T16:06:00Z">
        <w:r>
          <w:rPr>
            <w:rFonts w:ascii="宋体" w:hAnsi="宋体" w:cs="Times New Roman" w:eastAsia="仿宋GB2312;仿宋"/>
            <w:b/>
            <w:bCs/>
            <w:strike w:val="false"/>
            <w:dstrike w:val="false"/>
            <w:color w:val="000000"/>
            <w:sz w:val="28"/>
            <w:szCs w:val="28"/>
            <w:lang w:val="en-US" w:eastAsia="zh-CN"/>
          </w:rPr>
          <w:delText>中介服务事项名称</w:delText>
        </w:r>
      </w:del>
      <w:del w:id="1007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0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10080" w:author="hjdk" w:date="2024-01-05T16:06:00Z"/>
        </w:rPr>
      </w:pPr>
      <w:del w:id="10076"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077" w:author="hjdk" w:date="2024-01-05T16:06: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1007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0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085" w:author="hjdk" w:date="2024-01-05T16:06:00Z"/>
        </w:rPr>
      </w:pPr>
      <w:del w:id="10081"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082" w:author="hjdk" w:date="2024-01-05T16:06:00Z">
        <w:r>
          <w:rPr>
            <w:rFonts w:ascii="宋体" w:hAnsi="宋体" w:cs="Times New Roman" w:eastAsia="仿宋GB2312;仿宋"/>
            <w:b/>
            <w:bCs/>
            <w:strike w:val="false"/>
            <w:dstrike w:val="false"/>
            <w:color w:val="000000"/>
            <w:sz w:val="28"/>
            <w:szCs w:val="28"/>
            <w:lang w:val="en-US" w:eastAsia="zh-CN"/>
          </w:rPr>
          <w:delText>提供中介服务的机构</w:delText>
        </w:r>
      </w:del>
      <w:del w:id="1008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0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0090" w:author="hjdk" w:date="2024-01-05T16:06:00Z"/>
        </w:rPr>
      </w:pPr>
      <w:del w:id="10086"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087" w:author="hjdk" w:date="2024-01-05T16:06: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1008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0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092" w:author="hjdk" w:date="2024-01-05T16:06:00Z"/>
        </w:rPr>
      </w:pPr>
      <w:del w:id="10091" w:author="hjdk" w:date="2024-01-05T16:06: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095" w:author="hjdk" w:date="2024-01-05T16:06:00Z"/>
        </w:rPr>
      </w:pPr>
      <w:del w:id="1009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094" w:author="hjdk" w:date="2024-01-05T16:06: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97" w:author="hjdk" w:date="2024-01-05T16:06:00Z"/>
        </w:rPr>
      </w:pPr>
      <w:del w:id="100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099" w:author="hjdk" w:date="2024-01-05T16:06:00Z"/>
        </w:rPr>
      </w:pPr>
      <w:del w:id="100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01" w:author="hjdk" w:date="2024-01-05T16:06:00Z"/>
        </w:rPr>
      </w:pPr>
      <w:del w:id="101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03" w:author="hjdk" w:date="2024-01-05T16:06:00Z"/>
        </w:rPr>
      </w:pPr>
      <w:del w:id="1010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05" w:author="hjdk" w:date="2024-01-05T16:06:00Z"/>
        </w:rPr>
      </w:pPr>
      <w:del w:id="101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108" w:author="hjdk" w:date="2024-01-05T16:06:00Z"/>
        </w:rPr>
      </w:pPr>
      <w:del w:id="10106"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107" w:author="hjdk" w:date="2024-01-05T16:06: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23" w:author="hjdk" w:date="2024-01-05T16:06:00Z"/>
        </w:rPr>
      </w:pPr>
      <w:del w:id="101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01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01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1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01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01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01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1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101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2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01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w:delText>
        </w:r>
      </w:del>
      <w:del w:id="10122"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28" w:author="hjdk" w:date="2024-01-05T16:06:00Z"/>
        </w:rPr>
      </w:pPr>
      <w:del w:id="101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012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012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delText>
        </w:r>
      </w:del>
      <w:del w:id="10127"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32" w:author="hjdk" w:date="2024-01-05T16:06:00Z"/>
        </w:rPr>
      </w:pPr>
      <w:del w:id="101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013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01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在水行政许可实施机关作出水行政许可决定之前，可以书面申请撤回水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36" w:author="hjdk" w:date="2024-01-05T16:06:00Z"/>
        </w:rPr>
      </w:pPr>
      <w:del w:id="101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013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5</w:delText>
        </w:r>
      </w:del>
      <w:del w:id="101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作出准予水行政许可的决定，需要颁发水行政许可证件、证书的，应当自作出水行政许可决定之日起十日内向申请人颁发、送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48" w:author="hjdk" w:date="2024-01-05T16:06:00Z"/>
        </w:rPr>
      </w:pPr>
      <w:del w:id="1013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13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1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14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101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4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014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01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101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主管部门应当自收到全部申请材料之日起</w:delText>
        </w:r>
      </w:del>
      <w:del w:id="101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1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依法作出受理或者不予受理的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54" w:author="hjdk" w:date="2024-01-05T16:06:00Z"/>
        </w:rPr>
      </w:pPr>
      <w:del w:id="101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015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01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10152" w:author="hjdk" w:date="2024-01-05T16:06:00Z">
        <w:r>
          <w:rPr>
            <w:rFonts w:ascii="宋体" w:hAnsi="宋体" w:cs="宋体"/>
            <w:b w:val="false"/>
            <w:bCs w:val="false"/>
            <w:strike w:val="false"/>
            <w:dstrike w:val="false"/>
            <w:color w:val="000000"/>
            <w:sz w:val="28"/>
            <w:szCs w:val="28"/>
            <w:lang w:val="en-US" w:eastAsia="zh-CN"/>
          </w:rPr>
          <w:delText>……</w:delText>
        </w:r>
      </w:del>
      <w:del w:id="101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71" w:author="hjdk" w:date="2024-01-05T16:06:00Z"/>
        </w:rPr>
      </w:pPr>
      <w:del w:id="101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进一步深化</w:delText>
        </w:r>
      </w:del>
      <w:del w:id="10156" w:author="hjdk" w:date="2024-01-05T16:06:00Z">
        <w:r>
          <w:rPr>
            <w:rFonts w:ascii="宋体" w:hAnsi="宋体" w:cs="宋体"/>
            <w:b w:val="false"/>
            <w:bCs w:val="false"/>
            <w:strike w:val="false"/>
            <w:dstrike w:val="false"/>
            <w:color w:val="000000"/>
            <w:sz w:val="28"/>
            <w:szCs w:val="28"/>
            <w:lang w:val="en-US" w:eastAsia="zh-CN"/>
          </w:rPr>
          <w:delText>“</w:delText>
        </w:r>
      </w:del>
      <w:del w:id="101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放管服</w:delText>
        </w:r>
      </w:del>
      <w:del w:id="10158" w:author="hjdk" w:date="2024-01-05T16:06:00Z">
        <w:r>
          <w:rPr>
            <w:rFonts w:ascii="宋体" w:hAnsi="宋体" w:cs="宋体"/>
            <w:b w:val="false"/>
            <w:bCs w:val="false"/>
            <w:strike w:val="false"/>
            <w:dstrike w:val="false"/>
            <w:color w:val="000000"/>
            <w:sz w:val="28"/>
            <w:szCs w:val="28"/>
            <w:lang w:val="en-US" w:eastAsia="zh-CN"/>
          </w:rPr>
          <w:delText>”</w:delText>
        </w:r>
      </w:del>
      <w:del w:id="1015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改革全面加强水土保持监管的意见》（水保〔</w:delText>
        </w:r>
      </w:del>
      <w:del w:id="1016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016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16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01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16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16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深化简政放权，精简优化审批</w:delText>
        </w:r>
      </w:del>
      <w:del w:id="10166" w:author="hjdk" w:date="2024-01-05T16:06:00Z">
        <w:r>
          <w:rPr>
            <w:rFonts w:ascii="宋体" w:hAnsi="宋体" w:cs="宋体"/>
            <w:b w:val="false"/>
            <w:bCs w:val="false"/>
            <w:strike w:val="false"/>
            <w:dstrike w:val="false"/>
            <w:color w:val="000000"/>
            <w:sz w:val="28"/>
            <w:szCs w:val="28"/>
            <w:lang w:val="en-US" w:eastAsia="zh-CN"/>
          </w:rPr>
          <w:delText>……</w:delText>
        </w:r>
      </w:del>
      <w:del w:id="101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和报告表应当在项目开工前报水行政主管部门（或者地方人民政府确定的其他水土保持方案审批部门，以下简称其他审批部门）审批，其中对水土保持方案报告表实行承诺制管理。</w:delText>
        </w:r>
      </w:del>
      <w:del w:id="10168" w:author="hjdk" w:date="2024-01-05T16:06:00Z">
        <w:r>
          <w:rPr>
            <w:rFonts w:ascii="宋体" w:hAnsi="宋体" w:cs="宋体"/>
            <w:b w:val="false"/>
            <w:bCs w:val="false"/>
            <w:strike w:val="false"/>
            <w:dstrike w:val="false"/>
            <w:color w:val="000000"/>
            <w:sz w:val="28"/>
            <w:szCs w:val="28"/>
            <w:lang w:val="en-US" w:eastAsia="zh-CN"/>
          </w:rPr>
          <w:delText>……</w:delText>
        </w:r>
      </w:del>
      <w:del w:id="1016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报告书应当进行技术评审，技术评审意见是行政许可的技术支撑和基本依据</w:delText>
        </w:r>
      </w:del>
      <w:del w:id="10170"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79" w:author="hjdk" w:date="2024-01-05T16:06:00Z"/>
        </w:rPr>
      </w:pPr>
      <w:del w:id="101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办公厅关于做好生产建设项目水土保持承诺制管理的通知》（办水保〔</w:delText>
        </w:r>
      </w:del>
      <w:del w:id="1017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020</w:delText>
        </w:r>
      </w:del>
      <w:del w:id="1017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17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60</w:delText>
        </w:r>
      </w:del>
      <w:del w:id="1017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17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1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项：办理程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83" w:author="hjdk" w:date="2024-01-05T16:06:00Z"/>
        </w:rPr>
      </w:pPr>
      <w:del w:id="1018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自主公开。水土保持方案在报批前，生产建设单位应当通过其网站、生产建设项目所在地公共媒体网站或者相关政府网站向社会公开拟报批的水土保持方案全文，且持续公开期限不得少于</w:delText>
        </w:r>
      </w:del>
      <w:del w:id="1018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01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对于公众提出的问题和意见，生产建设单位应当逐一处理与回应，并在水土保持行政许可承诺书中予以说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85" w:author="hjdk" w:date="2024-01-05T16:06:00Z"/>
        </w:rPr>
      </w:pPr>
      <w:del w:id="1018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87" w:author="hjdk" w:date="2024-01-05T16:06:00Z"/>
        </w:rPr>
      </w:pPr>
      <w:del w:id="1018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90" w:author="hjdk" w:date="2024-01-05T16:06:00Z"/>
        </w:rPr>
      </w:pPr>
      <w:del w:id="1018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单位取得水土保持方案准予许可决定后，生产建设项目方可开工建设。</w:delText>
        </w:r>
      </w:del>
      <w:del w:id="10189" w:author="hjdk" w:date="2024-01-05T16:06:00Z">
        <w:r>
          <w:rPr>
            <w:rFonts w:ascii="宋体" w:hAnsi="宋体" w:cs="宋体"/>
            <w:b w:val="false"/>
            <w:bCs w:val="false"/>
            <w:strike w:val="false"/>
            <w:dstrike w:val="false"/>
            <w:color w:val="000000"/>
            <w:sz w:val="28"/>
            <w:szCs w:val="28"/>
            <w:lang w:val="en-US" w:eastAsia="zh-CN"/>
          </w:rPr>
          <w:delText>……</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195" w:author="hjdk" w:date="2024-01-05T16:06:00Z"/>
        </w:rPr>
      </w:pPr>
      <w:del w:id="1019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192" w:author="hjdk" w:date="2024-01-05T16:06:00Z">
        <w:r>
          <w:rPr>
            <w:rFonts w:ascii="宋体" w:hAnsi="宋体" w:cs="Times New Roman" w:eastAsia="仿宋GB2312;仿宋"/>
            <w:b/>
            <w:bCs/>
            <w:strike w:val="false"/>
            <w:dstrike w:val="false"/>
            <w:color w:val="000000"/>
            <w:sz w:val="28"/>
            <w:szCs w:val="28"/>
            <w:lang w:val="en-US" w:eastAsia="zh-CN"/>
          </w:rPr>
          <w:delText>是否需要现场勘验</w:delText>
        </w:r>
      </w:del>
      <w:del w:id="1019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1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00" w:author="hjdk" w:date="2024-01-05T16:06:00Z"/>
        </w:rPr>
      </w:pPr>
      <w:del w:id="10196"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197" w:author="hjdk" w:date="2024-01-05T16:06:00Z">
        <w:r>
          <w:rPr>
            <w:rFonts w:ascii="宋体" w:hAnsi="宋体" w:cs="Times New Roman" w:eastAsia="仿宋GB2312;仿宋"/>
            <w:b/>
            <w:bCs/>
            <w:strike w:val="false"/>
            <w:dstrike w:val="false"/>
            <w:color w:val="000000"/>
            <w:sz w:val="28"/>
            <w:szCs w:val="28"/>
            <w:lang w:val="en-US" w:eastAsia="zh-CN"/>
          </w:rPr>
          <w:delText>是否需要组织听证</w:delText>
        </w:r>
      </w:del>
      <w:del w:id="1019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19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05" w:author="hjdk" w:date="2024-01-05T16:06:00Z"/>
        </w:rPr>
      </w:pPr>
      <w:del w:id="10201"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202" w:author="hjdk" w:date="2024-01-05T16:06: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1020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10" w:author="hjdk" w:date="2024-01-05T16:06:00Z"/>
        </w:rPr>
      </w:pPr>
      <w:del w:id="1020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0207" w:author="hjdk" w:date="2024-01-05T16:06:00Z">
        <w:r>
          <w:rPr>
            <w:rFonts w:ascii="宋体" w:hAnsi="宋体" w:cs="Times New Roman" w:eastAsia="仿宋GB2312;仿宋"/>
            <w:b/>
            <w:bCs/>
            <w:strike w:val="false"/>
            <w:dstrike w:val="false"/>
            <w:color w:val="000000"/>
            <w:sz w:val="28"/>
            <w:szCs w:val="28"/>
            <w:lang w:val="en-US" w:eastAsia="zh-CN"/>
          </w:rPr>
          <w:delText>是否需要检验、检测、检疫</w:delText>
        </w:r>
      </w:del>
      <w:del w:id="1020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15" w:author="hjdk" w:date="2024-01-05T16:06:00Z"/>
        </w:rPr>
      </w:pPr>
      <w:del w:id="10211"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0212" w:author="hjdk" w:date="2024-01-05T16:06:00Z">
        <w:r>
          <w:rPr>
            <w:rFonts w:ascii="宋体" w:hAnsi="宋体" w:cs="Times New Roman" w:eastAsia="仿宋GB2312;仿宋"/>
            <w:b/>
            <w:bCs/>
            <w:strike w:val="false"/>
            <w:dstrike w:val="false"/>
            <w:color w:val="000000"/>
            <w:sz w:val="28"/>
            <w:szCs w:val="28"/>
            <w:lang w:val="en-US" w:eastAsia="zh-CN"/>
          </w:rPr>
          <w:delText>是否需要鉴定</w:delText>
        </w:r>
      </w:del>
      <w:del w:id="1021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1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20" w:author="hjdk" w:date="2024-01-05T16:06:00Z"/>
        </w:rPr>
      </w:pPr>
      <w:del w:id="10216"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0217" w:author="hjdk" w:date="2024-01-05T16:06:00Z">
        <w:r>
          <w:rPr>
            <w:rFonts w:ascii="宋体" w:hAnsi="宋体" w:cs="Times New Roman" w:eastAsia="仿宋GB2312;仿宋"/>
            <w:b/>
            <w:bCs/>
            <w:strike w:val="false"/>
            <w:dstrike w:val="false"/>
            <w:color w:val="000000"/>
            <w:sz w:val="28"/>
            <w:szCs w:val="28"/>
            <w:lang w:val="en-US" w:eastAsia="zh-CN"/>
          </w:rPr>
          <w:delText>是否需要专家评审</w:delText>
        </w:r>
      </w:del>
      <w:del w:id="1021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25" w:author="hjdk" w:date="2024-01-05T16:06:00Z"/>
        </w:rPr>
      </w:pPr>
      <w:del w:id="10221" w:author="hjdk" w:date="2024-01-05T16:06:00Z">
        <w:r>
          <w:rPr>
            <w:rFonts w:eastAsia="仿宋GB2312;仿宋" w:cs="Times New Roman" w:ascii="宋体" w:hAnsi="宋体"/>
            <w:b/>
            <w:bCs/>
            <w:strike w:val="false"/>
            <w:dstrike w:val="false"/>
            <w:color w:val="000000"/>
            <w:sz w:val="28"/>
            <w:szCs w:val="28"/>
            <w:lang w:val="en-US" w:eastAsia="zh-CN"/>
          </w:rPr>
          <w:delText>9.</w:delText>
        </w:r>
      </w:del>
      <w:del w:id="10222" w:author="hjdk" w:date="2024-01-05T16:06:00Z">
        <w:r>
          <w:rPr>
            <w:rFonts w:ascii="宋体" w:hAnsi="宋体" w:cs="Times New Roman" w:eastAsia="仿宋GB2312;仿宋"/>
            <w:b/>
            <w:bCs/>
            <w:strike w:val="false"/>
            <w:dstrike w:val="false"/>
            <w:color w:val="000000"/>
            <w:sz w:val="28"/>
            <w:szCs w:val="28"/>
            <w:lang w:val="en-US" w:eastAsia="zh-CN"/>
          </w:rPr>
          <w:delText>是否需要向社会公示</w:delText>
        </w:r>
      </w:del>
      <w:del w:id="10223"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2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30" w:author="hjdk" w:date="2024-01-05T16:06:00Z"/>
        </w:rPr>
      </w:pPr>
      <w:del w:id="10226"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0227" w:author="hjdk" w:date="2024-01-05T16:06:00Z">
        <w:r>
          <w:rPr>
            <w:rFonts w:ascii="宋体" w:hAnsi="宋体" w:cs="Times New Roman" w:eastAsia="仿宋GB2312;仿宋"/>
            <w:b/>
            <w:bCs/>
            <w:strike w:val="false"/>
            <w:dstrike w:val="false"/>
            <w:color w:val="000000"/>
            <w:sz w:val="28"/>
            <w:szCs w:val="28"/>
            <w:lang w:val="en-US" w:eastAsia="zh-CN"/>
          </w:rPr>
          <w:delText>是否实行告知承诺办理</w:delText>
        </w:r>
      </w:del>
      <w:del w:id="10228"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22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10234" w:author="hjdk" w:date="2024-01-05T16:06:00Z"/>
        </w:rPr>
      </w:pPr>
      <w:del w:id="10231" w:author="hjdk" w:date="2024-01-05T16:06:00Z">
        <w:r>
          <w:rPr>
            <w:rFonts w:eastAsia="仿宋GB2312;仿宋" w:cs="Times New Roman" w:ascii="宋体" w:hAnsi="宋体"/>
            <w:b/>
            <w:bCs/>
            <w:strike w:val="false"/>
            <w:dstrike w:val="false"/>
            <w:color w:val="000000"/>
            <w:sz w:val="28"/>
            <w:szCs w:val="28"/>
            <w:lang w:val="en-US" w:eastAsia="zh-CN"/>
          </w:rPr>
          <w:delText>11.</w:delText>
        </w:r>
      </w:del>
      <w:del w:id="10232" w:author="hjdk" w:date="2024-01-05T16:06: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1023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236" w:author="hjdk" w:date="2024-01-05T16:06:00Z"/>
        </w:rPr>
      </w:pPr>
      <w:del w:id="10235" w:author="hjdk" w:date="2024-01-05T16:06: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41" w:author="hjdk" w:date="2024-01-05T16:06:00Z"/>
        </w:rPr>
      </w:pPr>
      <w:del w:id="1023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238" w:author="hjdk" w:date="2024-01-05T16:06:00Z">
        <w:r>
          <w:rPr>
            <w:rFonts w:ascii="宋体" w:hAnsi="宋体" w:cs="Times New Roman" w:eastAsia="仿宋GB2312;仿宋"/>
            <w:b/>
            <w:bCs/>
            <w:strike w:val="false"/>
            <w:dstrike w:val="false"/>
            <w:color w:val="000000"/>
            <w:sz w:val="28"/>
            <w:szCs w:val="28"/>
            <w:lang w:val="en-US" w:eastAsia="zh-CN"/>
          </w:rPr>
          <w:delText>承诺受理时限：</w:delText>
        </w:r>
      </w:del>
      <w:del w:id="1023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2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10246" w:author="hjdk" w:date="2024-01-05T16:06:00Z"/>
        </w:rPr>
      </w:pPr>
      <w:del w:id="1024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243" w:author="hjdk" w:date="2024-01-05T16:06:00Z">
        <w:r>
          <w:rPr>
            <w:rFonts w:ascii="宋体" w:hAnsi="宋体" w:cs="Times New Roman" w:eastAsia="仿宋GB2312;仿宋"/>
            <w:b/>
            <w:bCs/>
            <w:strike w:val="false"/>
            <w:dstrike w:val="false"/>
            <w:color w:val="000000"/>
            <w:sz w:val="28"/>
            <w:szCs w:val="28"/>
            <w:lang w:val="en-US" w:eastAsia="zh-CN"/>
          </w:rPr>
          <w:delText>法定审批时限：</w:delText>
        </w:r>
      </w:del>
      <w:del w:id="1024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2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249" w:author="hjdk" w:date="2024-01-05T16:06:00Z"/>
        </w:rPr>
      </w:pPr>
      <w:del w:id="1024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248" w:author="hjdk" w:date="2024-01-05T16:06: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仿宋GB2312;仿宋" w:cs="Times New Roman"/>
          <w:color w:val="000000"/>
          <w:sz w:val="32"/>
          <w:szCs w:val="32"/>
          <w:lang w:val="en-US"/>
          <w:del w:id="10259" w:author="hjdk" w:date="2024-01-05T16:06:00Z"/>
        </w:rPr>
      </w:pPr>
      <w:del w:id="1025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2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25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2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25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2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3</w:delText>
        </w:r>
      </w:del>
      <w:del w:id="1025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10257" w:author="hjdk" w:date="2024-01-05T16:06:00Z">
        <w:r>
          <w:rPr>
            <w:rFonts w:ascii="宋体" w:hAnsi="宋体" w:cs="宋体"/>
            <w:b w:val="false"/>
            <w:bCs w:val="false"/>
            <w:strike w:val="false"/>
            <w:dstrike w:val="false"/>
            <w:color w:val="000000"/>
            <w:sz w:val="28"/>
            <w:szCs w:val="28"/>
            <w:lang w:val="en-US" w:eastAsia="zh-CN"/>
          </w:rPr>
          <w:delText>……</w:delText>
        </w:r>
      </w:del>
      <w:del w:id="1025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对水土保持方案报告表，实行承诺制管理。申请人依法履行承诺手续，水行政主管部门在受理后即时办结。</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63" w:author="hjdk" w:date="2024-01-05T16:06:00Z"/>
        </w:rPr>
      </w:pPr>
      <w:del w:id="10260"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261" w:author="hjdk" w:date="2024-01-05T16:06:00Z">
        <w:r>
          <w:rPr>
            <w:rFonts w:ascii="宋体" w:hAnsi="宋体" w:cs="Times New Roman" w:eastAsia="仿宋GB2312;仿宋"/>
            <w:b/>
            <w:bCs/>
            <w:strike w:val="false"/>
            <w:dstrike w:val="false"/>
            <w:color w:val="000000"/>
            <w:sz w:val="28"/>
            <w:szCs w:val="28"/>
            <w:lang w:val="en-US" w:eastAsia="zh-CN"/>
          </w:rPr>
          <w:delText>承诺审批时限：</w:delText>
        </w:r>
      </w:del>
      <w:del w:id="1026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当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265" w:author="hjdk" w:date="2024-01-05T16:06:00Z"/>
        </w:rPr>
      </w:pPr>
      <w:del w:id="10264" w:author="hjdk" w:date="2024-01-05T16:06: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269" w:author="hjdk" w:date="2024-01-05T16:06:00Z"/>
        </w:rPr>
      </w:pPr>
      <w:del w:id="1026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267" w:author="hjdk" w:date="2024-01-05T16:06:00Z">
        <w:r>
          <w:rPr>
            <w:rFonts w:ascii="宋体" w:hAnsi="宋体" w:cs="Times New Roman" w:eastAsia="仿宋GB2312;仿宋"/>
            <w:b/>
            <w:bCs/>
            <w:strike w:val="false"/>
            <w:dstrike w:val="false"/>
            <w:color w:val="000000"/>
            <w:sz w:val="28"/>
            <w:szCs w:val="28"/>
            <w:lang w:val="en-US" w:eastAsia="zh-CN"/>
          </w:rPr>
          <w:delText>办理行政许可是否收费：</w:delText>
        </w:r>
      </w:del>
      <w:del w:id="1026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273" w:author="hjdk" w:date="2024-01-05T16:06:00Z"/>
        </w:rPr>
      </w:pPr>
      <w:del w:id="1027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271" w:author="hjdk" w:date="2024-01-05T16:06: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1027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275" w:author="hjdk" w:date="2024-01-05T16:06:00Z"/>
        </w:rPr>
      </w:pPr>
      <w:del w:id="10274" w:author="hjdk" w:date="2024-01-05T16:06: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279" w:author="hjdk" w:date="2024-01-05T16:06:00Z"/>
        </w:rPr>
      </w:pPr>
      <w:del w:id="10276"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277" w:author="hjdk" w:date="2024-01-05T16:06:00Z">
        <w:r>
          <w:rPr>
            <w:rFonts w:ascii="宋体" w:hAnsi="宋体" w:cs="Times New Roman" w:eastAsia="仿宋GB2312;仿宋"/>
            <w:b/>
            <w:bCs/>
            <w:strike w:val="false"/>
            <w:dstrike w:val="false"/>
            <w:color w:val="000000"/>
            <w:sz w:val="28"/>
            <w:szCs w:val="28"/>
            <w:lang w:val="en-US" w:eastAsia="zh-CN"/>
          </w:rPr>
          <w:delText>审批结果类型：</w:delText>
        </w:r>
      </w:del>
      <w:del w:id="1027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283" w:author="hjdk" w:date="2024-01-05T16:06:00Z"/>
        </w:rPr>
      </w:pPr>
      <w:del w:id="10280"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281" w:author="hjdk" w:date="2024-01-05T16:06:00Z">
        <w:r>
          <w:rPr>
            <w:rFonts w:ascii="宋体" w:hAnsi="宋体" w:cs="Times New Roman" w:eastAsia="仿宋GB2312;仿宋"/>
            <w:b/>
            <w:bCs/>
            <w:strike w:val="false"/>
            <w:dstrike w:val="false"/>
            <w:color w:val="000000"/>
            <w:sz w:val="28"/>
            <w:szCs w:val="28"/>
            <w:lang w:val="en-US" w:eastAsia="zh-CN"/>
          </w:rPr>
          <w:delText>审批结果名称：</w:delText>
        </w:r>
      </w:del>
      <w:del w:id="1028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288" w:author="hjdk" w:date="2024-01-05T16:06:00Z"/>
        </w:rPr>
      </w:pPr>
      <w:del w:id="10284"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285" w:author="hjdk" w:date="2024-01-05T16:06:00Z">
        <w:r>
          <w:rPr>
            <w:rFonts w:ascii="宋体" w:hAnsi="宋体" w:cs="Times New Roman" w:eastAsia="仿宋GB2312;仿宋"/>
            <w:b/>
            <w:bCs/>
            <w:strike w:val="false"/>
            <w:dstrike w:val="false"/>
            <w:color w:val="000000"/>
            <w:sz w:val="28"/>
            <w:szCs w:val="28"/>
            <w:lang w:val="en-US" w:eastAsia="zh-CN"/>
          </w:rPr>
          <w:delText>审批结果的有效期限：</w:delText>
        </w:r>
      </w:del>
      <w:del w:id="1028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28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291" w:author="hjdk" w:date="2024-01-05T16:06:00Z"/>
        </w:rPr>
      </w:pPr>
      <w:del w:id="10289"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290" w:author="hjdk" w:date="2024-01-05T16:06:00Z">
        <w:r>
          <w:rPr>
            <w:rFonts w:ascii="宋体" w:hAnsi="宋体"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0301" w:author="hjdk" w:date="2024-01-05T16:06:00Z"/>
        </w:rPr>
      </w:pPr>
      <w:del w:id="10292"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29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29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生产建设项目水土保持方案管理办法》（水利部令第</w:delText>
        </w:r>
      </w:del>
      <w:del w:id="1029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53</w:delText>
        </w:r>
      </w:del>
      <w:del w:id="10296"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029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8</w:delText>
        </w:r>
      </w:del>
      <w:del w:id="10298"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土保持方案自批准之日起满</w:delText>
        </w:r>
      </w:del>
      <w:del w:id="1029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30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05" w:author="hjdk" w:date="2024-01-05T16:06:00Z"/>
        </w:rPr>
      </w:pPr>
      <w:del w:id="10302"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303"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10304"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308" w:author="hjdk" w:date="2024-01-05T16:06:00Z"/>
        </w:rPr>
      </w:pPr>
      <w:del w:id="10306"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0307" w:author="hjdk" w:date="2024-01-05T16:06: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0318" w:author="hjdk" w:date="2024-01-05T16:06:00Z"/>
        </w:rPr>
      </w:pPr>
      <w:del w:id="103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delText>
        </w:r>
      </w:del>
      <w:del w:id="10310"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031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三）线型工程山区、丘陵区部分线路横向位移超过</w:delText>
        </w:r>
      </w:del>
      <w:del w:id="1031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0</w:delText>
        </w:r>
      </w:del>
      <w:del w:id="103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米的长度累计达到该部分线路长度</w:delText>
        </w:r>
      </w:del>
      <w:del w:id="1031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031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四）表土剥离量或者植物措施总面积减少</w:delText>
        </w:r>
      </w:del>
      <w:del w:id="1031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0%</w:delText>
        </w:r>
      </w:del>
      <w:del w:id="1031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以上的；（五）水土保持重要单位工程措施发生变化，可能导致水土保持功能显著降低或者丧失的。</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320" w:author="hjdk" w:date="2024-01-05T16:06:00Z"/>
        </w:rPr>
      </w:pPr>
      <w:del w:id="1031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因工程扰动范围减少，相应表土剥离和植物措施数量减少的，不需要补充或者修改水土保持方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322" w:author="hjdk" w:date="2024-01-05T16:06:00Z"/>
        </w:rPr>
      </w:pPr>
      <w:del w:id="1032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在水土保持方案确定的弃渣场以外新设弃渣场的，或者因弃渣量增加导致弃渣场等级提高的，生产建设单位应当开展弃渣减量化、资源化论证，并在弃渣前编制水土保持方案补充报告，报原审批部门审批。</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0328" w:author="hjdk" w:date="2024-01-05T16:06:00Z"/>
        </w:rPr>
      </w:pPr>
      <w:del w:id="1032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土保持方案自批准之日起满</w:delText>
        </w:r>
      </w:del>
      <w:del w:id="1032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3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年，生产建设项目方开工建设的，其水土保持方案应当报原审批部门重新审核。原审批部门应当自收到生产建设项目水土保持方案之日起</w:delText>
        </w:r>
      </w:del>
      <w:del w:id="1032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032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内，将审核意见书面通知生产建设单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32" w:author="hjdk" w:date="2024-01-05T16:06:00Z"/>
        </w:rPr>
      </w:pPr>
      <w:del w:id="10329"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0330" w:author="hjdk" w:date="2024-01-05T16:06: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1033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10336" w:author="hjdk" w:date="2024-01-05T16:06:00Z"/>
        </w:rPr>
      </w:pPr>
      <w:del w:id="10333"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0334" w:author="hjdk" w:date="2024-01-05T16:06: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103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339" w:author="hjdk" w:date="2024-01-05T16:06:00Z"/>
        </w:rPr>
      </w:pPr>
      <w:del w:id="10337" w:author="hjdk" w:date="2024-01-05T16:06:00Z">
        <w:r>
          <w:rPr>
            <w:rFonts w:eastAsia="仿宋GB2312;仿宋" w:cs="Times New Roman" w:ascii="宋体" w:hAnsi="宋体"/>
            <w:b/>
            <w:bCs/>
            <w:strike w:val="false"/>
            <w:dstrike w:val="false"/>
            <w:color w:val="000000"/>
            <w:sz w:val="28"/>
            <w:szCs w:val="28"/>
            <w:lang w:val="en-US" w:eastAsia="zh-CN"/>
          </w:rPr>
          <w:delText>9.</w:delText>
        </w:r>
      </w:del>
      <w:del w:id="10338" w:author="hjdk" w:date="2024-01-05T16:06: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341" w:author="hjdk" w:date="2024-01-05T16:06:00Z"/>
        </w:rPr>
      </w:pPr>
      <w:del w:id="1034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344" w:author="hjdk" w:date="2024-01-05T16:06:00Z"/>
        </w:rPr>
      </w:pPr>
      <w:del w:id="10342" w:author="hjdk" w:date="2024-01-05T16:06:00Z">
        <w:r>
          <w:rPr>
            <w:rFonts w:eastAsia="仿宋GB2312;仿宋" w:cs="Times New Roman" w:ascii="宋体" w:hAnsi="宋体"/>
            <w:b/>
            <w:bCs/>
            <w:strike w:val="false"/>
            <w:dstrike w:val="false"/>
            <w:color w:val="000000"/>
            <w:sz w:val="28"/>
            <w:szCs w:val="28"/>
            <w:lang w:val="en-US" w:eastAsia="zh-CN"/>
          </w:rPr>
          <w:delText>10.</w:delText>
        </w:r>
      </w:del>
      <w:del w:id="10343" w:author="hjdk" w:date="2024-01-05T16:06: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10350" w:author="hjdk" w:date="2024-01-05T16:06:00Z"/>
        </w:rPr>
      </w:pPr>
      <w:del w:id="1034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34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34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法》第</w:delText>
        </w:r>
      </w:del>
      <w:del w:id="10348"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41</w:delText>
        </w:r>
      </w:del>
      <w:del w:id="1034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法律、行政法规设定的行政许可，其适用范围没有地域限制的，申请人取得的行政许可在全国范围内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10358" w:author="hjdk" w:date="2024-01-05T16:06:00Z"/>
        </w:rPr>
      </w:pPr>
      <w:del w:id="1035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352"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35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10354"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035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没有地域限制的，申请人取得的水行政许可在全国范围内有效</w:delText>
        </w:r>
      </w:del>
      <w:del w:id="10356"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035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360" w:author="hjdk" w:date="2024-01-05T16:06:00Z"/>
        </w:rPr>
      </w:pPr>
      <w:del w:id="10359" w:author="hjdk" w:date="2024-01-05T16:06: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64" w:author="hjdk" w:date="2024-01-05T16:06:00Z"/>
        </w:rPr>
      </w:pPr>
      <w:del w:id="10361"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362" w:author="hjdk" w:date="2024-01-05T16:06:00Z">
        <w:r>
          <w:rPr>
            <w:rFonts w:ascii="宋体" w:hAnsi="宋体" w:cs="Times New Roman" w:eastAsia="仿宋GB2312;仿宋"/>
            <w:b/>
            <w:bCs/>
            <w:strike w:val="false"/>
            <w:dstrike w:val="false"/>
            <w:color w:val="000000"/>
            <w:sz w:val="28"/>
            <w:szCs w:val="28"/>
            <w:lang w:val="en-US" w:eastAsia="zh-CN"/>
          </w:rPr>
          <w:delText>有无行政许可数量限制：</w:delText>
        </w:r>
      </w:del>
      <w:del w:id="1036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368" w:author="hjdk" w:date="2024-01-05T16:06:00Z"/>
        </w:rPr>
      </w:pPr>
      <w:del w:id="10365"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366" w:author="hjdk" w:date="2024-01-05T16:06:00Z">
        <w:r>
          <w:rPr>
            <w:rFonts w:ascii="宋体" w:hAnsi="宋体" w:cs="Times New Roman" w:eastAsia="仿宋GB2312;仿宋"/>
            <w:b/>
            <w:bCs/>
            <w:strike w:val="false"/>
            <w:dstrike w:val="false"/>
            <w:color w:val="000000"/>
            <w:sz w:val="28"/>
            <w:szCs w:val="28"/>
            <w:lang w:val="en-US" w:eastAsia="zh-CN"/>
          </w:rPr>
          <w:delText>公布数量限制的方式：</w:delText>
        </w:r>
      </w:del>
      <w:del w:id="1036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372" w:author="hjdk" w:date="2024-01-05T16:06:00Z"/>
        </w:rPr>
      </w:pPr>
      <w:del w:id="10369"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370" w:author="hjdk" w:date="2024-01-05T16:06:00Z">
        <w:r>
          <w:rPr>
            <w:rFonts w:ascii="宋体" w:hAnsi="宋体" w:cs="Times New Roman" w:eastAsia="仿宋GB2312;仿宋"/>
            <w:b/>
            <w:bCs/>
            <w:strike w:val="false"/>
            <w:dstrike w:val="false"/>
            <w:color w:val="000000"/>
            <w:sz w:val="28"/>
            <w:szCs w:val="28"/>
            <w:lang w:val="en-US" w:eastAsia="zh-CN"/>
          </w:rPr>
          <w:delText>公布数量限制的周期：</w:delText>
        </w:r>
      </w:del>
      <w:del w:id="1037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76" w:author="hjdk" w:date="2024-01-05T16:06:00Z"/>
        </w:rPr>
      </w:pPr>
      <w:del w:id="10373"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374" w:author="hjdk" w:date="2024-01-05T16:06: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1037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10380" w:author="hjdk" w:date="2024-01-05T16:06:00Z"/>
        </w:rPr>
      </w:pPr>
      <w:del w:id="10377"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378" w:author="hjdk" w:date="2024-01-05T16:06: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1037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382" w:author="hjdk" w:date="2024-01-05T16:06:00Z"/>
        </w:rPr>
      </w:pPr>
      <w:del w:id="10381" w:author="hjdk" w:date="2024-01-05T16:06: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86" w:author="hjdk" w:date="2024-01-05T16:06:00Z"/>
        </w:rPr>
      </w:pPr>
      <w:del w:id="10383"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384" w:author="hjdk" w:date="2024-01-05T16:06:00Z">
        <w:r>
          <w:rPr>
            <w:rFonts w:ascii="宋体" w:hAnsi="宋体" w:cs="Times New Roman" w:eastAsia="仿宋GB2312;仿宋"/>
            <w:b/>
            <w:bCs/>
            <w:strike w:val="false"/>
            <w:dstrike w:val="false"/>
            <w:color w:val="000000"/>
            <w:sz w:val="28"/>
            <w:szCs w:val="28"/>
            <w:lang w:val="en-US" w:eastAsia="zh-CN"/>
          </w:rPr>
          <w:delText>有无年检要求：</w:delText>
        </w:r>
      </w:del>
      <w:del w:id="1038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390" w:author="hjdk" w:date="2024-01-05T16:06:00Z"/>
        </w:rPr>
      </w:pPr>
      <w:del w:id="10387"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388" w:author="hjdk" w:date="2024-01-05T16:06:00Z">
        <w:r>
          <w:rPr>
            <w:rFonts w:ascii="宋体" w:hAnsi="宋体" w:cs="Times New Roman" w:eastAsia="仿宋GB2312;仿宋"/>
            <w:b/>
            <w:bCs/>
            <w:strike w:val="false"/>
            <w:dstrike w:val="false"/>
            <w:color w:val="000000"/>
            <w:sz w:val="28"/>
            <w:szCs w:val="28"/>
            <w:lang w:val="en-US" w:eastAsia="zh-CN"/>
          </w:rPr>
          <w:delText>设定年检要求的依据：</w:delText>
        </w:r>
      </w:del>
      <w:del w:id="1038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394" w:author="hjdk" w:date="2024-01-05T16:06:00Z"/>
        </w:rPr>
      </w:pPr>
      <w:del w:id="10391"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392" w:author="hjdk" w:date="2024-01-05T16:06:00Z">
        <w:r>
          <w:rPr>
            <w:rFonts w:ascii="宋体" w:hAnsi="宋体" w:cs="Times New Roman" w:eastAsia="仿宋GB2312;仿宋"/>
            <w:b/>
            <w:bCs/>
            <w:strike w:val="false"/>
            <w:dstrike w:val="false"/>
            <w:color w:val="000000"/>
            <w:sz w:val="28"/>
            <w:szCs w:val="28"/>
            <w:lang w:val="en-US" w:eastAsia="zh-CN"/>
          </w:rPr>
          <w:delText>年检周期：</w:delText>
        </w:r>
      </w:del>
      <w:del w:id="1039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398" w:author="hjdk" w:date="2024-01-05T16:06:00Z"/>
        </w:rPr>
      </w:pPr>
      <w:del w:id="10395"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396" w:author="hjdk" w:date="2024-01-05T16:06:00Z">
        <w:r>
          <w:rPr>
            <w:rFonts w:ascii="宋体" w:hAnsi="宋体" w:cs="Times New Roman" w:eastAsia="仿宋GB2312;仿宋"/>
            <w:b/>
            <w:bCs/>
            <w:strike w:val="false"/>
            <w:dstrike w:val="false"/>
            <w:color w:val="000000"/>
            <w:sz w:val="28"/>
            <w:szCs w:val="28"/>
            <w:lang w:val="en-US" w:eastAsia="zh-CN"/>
          </w:rPr>
          <w:delText>年检是否要求报送材料：</w:delText>
        </w:r>
      </w:del>
      <w:del w:id="10397"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02" w:author="hjdk" w:date="2024-01-05T16:06:00Z"/>
        </w:rPr>
      </w:pPr>
      <w:del w:id="10399" w:author="hjdk" w:date="2024-01-05T16:06:00Z">
        <w:r>
          <w:rPr>
            <w:rFonts w:eastAsia="仿宋GB2312;仿宋" w:cs="Times New Roman" w:ascii="宋体" w:hAnsi="宋体"/>
            <w:b/>
            <w:bCs/>
            <w:strike w:val="false"/>
            <w:dstrike w:val="false"/>
            <w:color w:val="000000"/>
            <w:sz w:val="28"/>
            <w:szCs w:val="28"/>
            <w:lang w:val="en-US" w:eastAsia="zh-CN"/>
          </w:rPr>
          <w:delText>5.</w:delText>
        </w:r>
      </w:del>
      <w:del w:id="10400" w:author="hjdk" w:date="2024-01-05T16:06:00Z">
        <w:r>
          <w:rPr>
            <w:rFonts w:ascii="宋体" w:hAnsi="宋体" w:cs="Times New Roman" w:eastAsia="仿宋GB2312;仿宋"/>
            <w:b/>
            <w:bCs/>
            <w:strike w:val="false"/>
            <w:dstrike w:val="false"/>
            <w:color w:val="000000"/>
            <w:sz w:val="28"/>
            <w:szCs w:val="28"/>
            <w:lang w:val="en-US" w:eastAsia="zh-CN"/>
          </w:rPr>
          <w:delText>年检报送材料名称：</w:delText>
        </w:r>
      </w:del>
      <w:del w:id="1040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06" w:author="hjdk" w:date="2024-01-05T16:06:00Z"/>
        </w:rPr>
      </w:pPr>
      <w:del w:id="10403" w:author="hjdk" w:date="2024-01-05T16:06:00Z">
        <w:r>
          <w:rPr>
            <w:rFonts w:eastAsia="仿宋GB2312;仿宋" w:cs="Times New Roman" w:ascii="宋体" w:hAnsi="宋体"/>
            <w:b/>
            <w:bCs/>
            <w:strike w:val="false"/>
            <w:dstrike w:val="false"/>
            <w:color w:val="000000"/>
            <w:sz w:val="28"/>
            <w:szCs w:val="28"/>
            <w:lang w:val="en-US" w:eastAsia="zh-CN"/>
          </w:rPr>
          <w:delText>6.</w:delText>
        </w:r>
      </w:del>
      <w:del w:id="10404" w:author="hjdk" w:date="2024-01-05T16:06:00Z">
        <w:r>
          <w:rPr>
            <w:rFonts w:ascii="宋体" w:hAnsi="宋体" w:cs="Times New Roman" w:eastAsia="仿宋GB2312;仿宋"/>
            <w:b/>
            <w:bCs/>
            <w:strike w:val="false"/>
            <w:dstrike w:val="false"/>
            <w:color w:val="000000"/>
            <w:sz w:val="28"/>
            <w:szCs w:val="28"/>
            <w:lang w:val="en-US" w:eastAsia="zh-CN"/>
          </w:rPr>
          <w:delText>年检是否收费：</w:delText>
        </w:r>
      </w:del>
      <w:del w:id="1040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10" w:author="hjdk" w:date="2024-01-05T16:06:00Z"/>
        </w:rPr>
      </w:pPr>
      <w:del w:id="10407" w:author="hjdk" w:date="2024-01-05T16:06:00Z">
        <w:r>
          <w:rPr>
            <w:rFonts w:eastAsia="仿宋GB2312;仿宋" w:cs="Times New Roman" w:ascii="宋体" w:hAnsi="宋体"/>
            <w:b/>
            <w:bCs/>
            <w:strike w:val="false"/>
            <w:dstrike w:val="false"/>
            <w:color w:val="000000"/>
            <w:sz w:val="28"/>
            <w:szCs w:val="28"/>
            <w:lang w:val="en-US" w:eastAsia="zh-CN"/>
          </w:rPr>
          <w:delText>7.</w:delText>
        </w:r>
      </w:del>
      <w:del w:id="10408" w:author="hjdk" w:date="2024-01-05T16:06: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1040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0414" w:author="hjdk" w:date="2024-01-05T16:06:00Z"/>
        </w:rPr>
      </w:pPr>
      <w:del w:id="10411" w:author="hjdk" w:date="2024-01-05T16:06:00Z">
        <w:r>
          <w:rPr>
            <w:rFonts w:eastAsia="仿宋GB2312;仿宋" w:cs="Times New Roman" w:ascii="宋体" w:hAnsi="宋体"/>
            <w:b/>
            <w:bCs/>
            <w:strike w:val="false"/>
            <w:dstrike w:val="false"/>
            <w:color w:val="000000"/>
            <w:sz w:val="28"/>
            <w:szCs w:val="28"/>
            <w:lang w:val="en-US" w:eastAsia="zh-CN"/>
          </w:rPr>
          <w:delText>8.</w:delText>
        </w:r>
      </w:del>
      <w:del w:id="10412" w:author="hjdk" w:date="2024-01-05T16:06: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10413"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0416" w:author="hjdk" w:date="2024-01-05T16:06:00Z"/>
        </w:rPr>
      </w:pPr>
      <w:del w:id="10415" w:author="hjdk" w:date="2024-01-05T16:06: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21" w:author="hjdk" w:date="2024-01-05T16:06:00Z"/>
        </w:rPr>
      </w:pPr>
      <w:del w:id="10417" w:author="hjdk" w:date="2024-01-05T16:06:00Z">
        <w:r>
          <w:rPr>
            <w:rFonts w:eastAsia="仿宋GB2312;仿宋" w:cs="Times New Roman" w:ascii="宋体" w:hAnsi="宋体"/>
            <w:b/>
            <w:bCs/>
            <w:strike w:val="false"/>
            <w:dstrike w:val="false"/>
            <w:color w:val="000000"/>
            <w:sz w:val="28"/>
            <w:szCs w:val="28"/>
            <w:lang w:val="en-US" w:eastAsia="zh-CN"/>
          </w:rPr>
          <w:delText>1.</w:delText>
        </w:r>
      </w:del>
      <w:del w:id="10418" w:author="hjdk" w:date="2024-01-05T16:06:00Z">
        <w:r>
          <w:rPr>
            <w:rFonts w:ascii="宋体" w:hAnsi="宋体" w:cs="Times New Roman" w:eastAsia="仿宋GB2312;仿宋"/>
            <w:b/>
            <w:bCs/>
            <w:strike w:val="false"/>
            <w:dstrike w:val="false"/>
            <w:color w:val="000000"/>
            <w:sz w:val="28"/>
            <w:szCs w:val="28"/>
            <w:lang w:val="en-US" w:eastAsia="zh-CN"/>
          </w:rPr>
          <w:delText>有无年报要求</w:delText>
        </w:r>
      </w:del>
      <w:del w:id="10419"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42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26" w:author="hjdk" w:date="2024-01-05T16:06:00Z"/>
        </w:rPr>
      </w:pPr>
      <w:del w:id="10422" w:author="hjdk" w:date="2024-01-05T16:06:00Z">
        <w:r>
          <w:rPr>
            <w:rFonts w:eastAsia="仿宋GB2312;仿宋" w:cs="Times New Roman" w:ascii="宋体" w:hAnsi="宋体"/>
            <w:b/>
            <w:bCs/>
            <w:strike w:val="false"/>
            <w:dstrike w:val="false"/>
            <w:color w:val="000000"/>
            <w:sz w:val="28"/>
            <w:szCs w:val="28"/>
            <w:lang w:val="en-US" w:eastAsia="zh-CN"/>
          </w:rPr>
          <w:delText>2.</w:delText>
        </w:r>
      </w:del>
      <w:del w:id="10423" w:author="hjdk" w:date="2024-01-05T16:06:00Z">
        <w:r>
          <w:rPr>
            <w:rFonts w:ascii="宋体" w:hAnsi="宋体" w:cs="Times New Roman" w:eastAsia="仿宋GB2312;仿宋"/>
            <w:b/>
            <w:bCs/>
            <w:strike w:val="false"/>
            <w:dstrike w:val="false"/>
            <w:color w:val="000000"/>
            <w:sz w:val="28"/>
            <w:szCs w:val="28"/>
            <w:lang w:val="en-US" w:eastAsia="zh-CN"/>
          </w:rPr>
          <w:delText>年报报送材料名称</w:delText>
        </w:r>
      </w:del>
      <w:del w:id="10424"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42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431" w:author="hjdk" w:date="2024-01-05T16:06:00Z"/>
        </w:rPr>
      </w:pPr>
      <w:del w:id="10427" w:author="hjdk" w:date="2024-01-05T16:06:00Z">
        <w:r>
          <w:rPr>
            <w:rFonts w:eastAsia="仿宋GB2312;仿宋" w:cs="Times New Roman" w:ascii="宋体" w:hAnsi="宋体"/>
            <w:b/>
            <w:bCs/>
            <w:strike w:val="false"/>
            <w:dstrike w:val="false"/>
            <w:color w:val="000000"/>
            <w:sz w:val="28"/>
            <w:szCs w:val="28"/>
            <w:lang w:val="en-US" w:eastAsia="zh-CN"/>
          </w:rPr>
          <w:delText>3.</w:delText>
        </w:r>
      </w:del>
      <w:del w:id="10428" w:author="hjdk" w:date="2024-01-05T16:06:00Z">
        <w:r>
          <w:rPr>
            <w:rFonts w:ascii="宋体" w:hAnsi="宋体" w:cs="Times New Roman" w:eastAsia="仿宋GB2312;仿宋"/>
            <w:b/>
            <w:bCs/>
            <w:strike w:val="false"/>
            <w:dstrike w:val="false"/>
            <w:color w:val="000000"/>
            <w:sz w:val="28"/>
            <w:szCs w:val="28"/>
            <w:lang w:val="en-US" w:eastAsia="zh-CN"/>
          </w:rPr>
          <w:delText>设定年报要求的依据</w:delText>
        </w:r>
      </w:del>
      <w:del w:id="10429"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430"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0436" w:author="hjdk" w:date="2024-01-05T16:06:00Z"/>
        </w:rPr>
      </w:pPr>
      <w:del w:id="10432" w:author="hjdk" w:date="2024-01-05T16:06:00Z">
        <w:r>
          <w:rPr>
            <w:rFonts w:eastAsia="仿宋GB2312;仿宋" w:cs="Times New Roman" w:ascii="宋体" w:hAnsi="宋体"/>
            <w:b/>
            <w:bCs/>
            <w:strike w:val="false"/>
            <w:dstrike w:val="false"/>
            <w:color w:val="000000"/>
            <w:sz w:val="28"/>
            <w:szCs w:val="28"/>
            <w:lang w:val="en-US" w:eastAsia="zh-CN"/>
          </w:rPr>
          <w:delText>4.</w:delText>
        </w:r>
      </w:del>
      <w:del w:id="10433" w:author="hjdk" w:date="2024-01-05T16:06:00Z">
        <w:r>
          <w:rPr>
            <w:rFonts w:ascii="宋体" w:hAnsi="宋体" w:cs="Times New Roman" w:eastAsia="仿宋GB2312;仿宋"/>
            <w:b/>
            <w:bCs/>
            <w:strike w:val="false"/>
            <w:dstrike w:val="false"/>
            <w:color w:val="000000"/>
            <w:sz w:val="28"/>
            <w:szCs w:val="28"/>
            <w:lang w:val="en-US" w:eastAsia="zh-CN"/>
          </w:rPr>
          <w:delText>年报周期</w:delText>
        </w:r>
      </w:del>
      <w:del w:id="10434" w:author="hjdk" w:date="2024-01-05T16:06:00Z">
        <w:r>
          <w:rPr>
            <w:rFonts w:ascii="宋体" w:hAnsi="宋体" w:cs="Times New Roman" w:eastAsia="仿宋GB2312;仿宋"/>
            <w:b/>
            <w:bCs/>
            <w:strike w:val="false"/>
            <w:dstrike w:val="false"/>
            <w:color w:val="000000"/>
            <w:sz w:val="28"/>
            <w:szCs w:val="28"/>
            <w:lang w:val="en-US" w:eastAsia="zh-CN"/>
          </w:rPr>
          <w:delText>：</w:delText>
        </w:r>
      </w:del>
      <w:del w:id="10435"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438" w:author="hjdk" w:date="2024-01-05T16:06:00Z"/>
        </w:rPr>
      </w:pPr>
      <w:del w:id="10437" w:author="hjdk" w:date="2024-01-05T16:06: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40" w:author="hjdk" w:date="2024-01-05T16:06:00Z"/>
        </w:rPr>
      </w:pPr>
      <w:del w:id="10439"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10442" w:author="hjdk" w:date="2024-01-05T16:06:00Z"/>
        </w:rPr>
      </w:pPr>
      <w:del w:id="10441" w:author="hjdk" w:date="2024-01-05T16:06: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444" w:author="hjdk" w:date="2024-01-05T16:06:00Z"/>
        </w:rPr>
      </w:pPr>
      <w:del w:id="10443" w:author="hjdk" w:date="2024-01-05T16:06: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10446" w:author="hjdk" w:date="2024-01-05T16:06:00Z"/>
        </w:rPr>
      </w:pPr>
      <w:del w:id="1044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48" w:author="hjdk" w:date="2024-01-05T16:06:00Z"/>
        </w:rPr>
      </w:pPr>
      <w:del w:id="1044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50" w:author="hjdk" w:date="2024-01-05T16:06:00Z"/>
        </w:rPr>
      </w:pPr>
      <w:del w:id="1044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52" w:author="hjdk" w:date="2024-01-05T16:06:00Z"/>
        </w:rPr>
      </w:pPr>
      <w:del w:id="1045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54" w:author="hjdk" w:date="2024-01-05T16:06:00Z"/>
        </w:rPr>
      </w:pPr>
      <w:del w:id="1045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56" w:author="hjdk" w:date="2024-01-05T16:06:00Z"/>
        </w:rPr>
      </w:pPr>
      <w:del w:id="1045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58" w:author="hjdk" w:date="2024-01-05T16:06:00Z"/>
        </w:rPr>
      </w:pPr>
      <w:del w:id="1045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60" w:author="hjdk" w:date="2024-01-05T16:06:00Z"/>
        </w:rPr>
      </w:pPr>
      <w:del w:id="10459"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62" w:author="hjdk" w:date="2024-01-05T16:06:00Z"/>
        </w:rPr>
      </w:pPr>
      <w:del w:id="10461"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64" w:author="hjdk" w:date="2024-01-05T16:06:00Z"/>
        </w:rPr>
      </w:pPr>
      <w:del w:id="10463"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66" w:author="hjdk" w:date="2024-01-05T16:06:00Z"/>
        </w:rPr>
      </w:pPr>
      <w:del w:id="10465"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468" w:author="hjdk" w:date="2024-01-05T16:06:00Z"/>
        </w:rPr>
      </w:pPr>
      <w:del w:id="10467" w:author="hjdk" w:date="2024-01-05T16:06: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书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469" w:author="hjdk" w:date="2024-01-05T16:06: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470" w:author="hjdk" w:date="2024-01-05T16:06: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471"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7</w:t>
      </w:r>
      <w:del w:id="10472" w:author="hjdk" w:date="2024-01-05T16:06: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473" w:author="hjdk" w:date="2024-01-05T16:06:00Z">
        <w:r>
          <w:rPr>
            <w:rFonts w:ascii="仿宋_GB2312;仿宋" w:hAnsi="仿宋_GB2312;仿宋" w:cs="仿宋_GB2312;仿宋" w:eastAsia="仿宋_GB2312;仿宋"/>
            <w:strike w:val="false"/>
            <w:dstrike w:val="false"/>
            <w:color w:val="000000"/>
            <w:sz w:val="32"/>
            <w:szCs w:val="32"/>
            <w:lang w:val="en-US" w:eastAsia="zh-CN"/>
          </w:rPr>
          <w:t>（</w:t>
        </w:r>
      </w:ins>
      <w:ins w:id="10474" w:author="hjdk" w:date="2024-01-05T16:06:00Z">
        <w:r>
          <w:rPr>
            <w:rFonts w:eastAsia="仿宋_GB2312;仿宋" w:cs="仿宋_GB2312;仿宋" w:ascii="仿宋_GB2312;仿宋" w:hAnsi="仿宋_GB2312;仿宋"/>
            <w:strike w:val="false"/>
            <w:dstrike w:val="false"/>
            <w:color w:val="000000"/>
            <w:sz w:val="32"/>
            <w:szCs w:val="32"/>
            <w:lang w:val="en-US"/>
          </w:rPr>
          <w:t>00011910600Y</w:t>
        </w:r>
      </w:ins>
      <w:ins w:id="10475" w:author="hjdk" w:date="2024-01-05T16:06:00Z">
        <w:r>
          <w:rPr>
            <w:rFonts w:ascii="仿宋_GB2312;仿宋" w:hAnsi="仿宋_GB2312;仿宋" w:cs="仿宋_GB2312;仿宋" w:eastAsia="仿宋_GB2312;仿宋"/>
            <w:strike w:val="false"/>
            <w:dstrike w:val="false"/>
            <w:color w:val="000000"/>
            <w:sz w:val="32"/>
            <w:szCs w:val="32"/>
            <w:lang w:val="en-US" w:eastAsia="zh-CN"/>
          </w:rPr>
          <w:t>）</w:t>
        </w:r>
      </w:ins>
      <w:del w:id="10476" w:author="hjdk" w:date="2024-01-05T16:07:00Z">
        <w:r>
          <w:rPr>
            <w:rFonts w:ascii="宋体" w:hAnsi="宋体" w:cs="方正仿宋_GBK;Arial Unicode MS" w:eastAsia="方正仿宋_GBK;Arial Unicode MS"/>
            <w:strike w:val="false"/>
            <w:dstrike w:val="false"/>
            <w:color w:val="000000"/>
            <w:sz w:val="28"/>
            <w:szCs w:val="28"/>
            <w:lang w:val="en-US" w:eastAsia="zh-CN"/>
          </w:rPr>
          <w:delText>【</w:delText>
        </w:r>
      </w:del>
      <w:del w:id="10477" w:author="hjdk" w:date="2024-01-05T16:07:00Z">
        <w:r>
          <w:rPr>
            <w:rFonts w:eastAsia="方正仿宋_GBK;Arial Unicode MS" w:cs="方正仿宋_GBK;Arial Unicode MS" w:ascii="宋体" w:hAnsi="宋体"/>
            <w:strike w:val="false"/>
            <w:dstrike w:val="false"/>
            <w:color w:val="000000"/>
            <w:sz w:val="28"/>
            <w:szCs w:val="28"/>
            <w:lang w:val="en-US"/>
          </w:rPr>
          <w:delText>00011910600Y</w:delText>
        </w:r>
      </w:del>
      <w:del w:id="10478" w:author="hjdk" w:date="2024-01-05T16:07: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书审批（</w:t>
      </w:r>
      <w:ins w:id="10479" w:author="hjdk" w:date="2024-01-05T16:07:00Z">
        <w:r>
          <w:rPr>
            <w:rFonts w:eastAsia="仿宋_GB2312;仿宋" w:cs="仿宋_GB2312;仿宋" w:ascii="仿宋_GB2312;仿宋" w:hAnsi="仿宋_GB2312;仿宋"/>
            <w:strike w:val="false"/>
            <w:dstrike w:val="false"/>
            <w:color w:val="000000"/>
            <w:sz w:val="32"/>
            <w:szCs w:val="32"/>
            <w:lang w:val="en-US"/>
          </w:rPr>
          <w:t>000119106007</w:t>
        </w:r>
      </w:ins>
      <w:del w:id="10480" w:author="hjdk" w:date="2024-01-05T16:07: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481" w:author="hjdk" w:date="2024-01-05T16:07:00Z">
        <w:r>
          <w:rPr>
            <w:rFonts w:ascii="宋体" w:hAnsi="宋体" w:cs="方正仿宋_GBK;Arial Unicode MS" w:eastAsia="方正仿宋_GBK;Arial Unicode MS"/>
            <w:strike w:val="false"/>
            <w:dstrike w:val="false"/>
            <w:color w:val="000000"/>
            <w:sz w:val="28"/>
            <w:szCs w:val="28"/>
            <w:lang w:val="en-US"/>
          </w:rPr>
          <w:delText>【</w:delText>
        </w:r>
      </w:del>
      <w:del w:id="10482" w:author="hjdk" w:date="2024-01-05T16:07:00Z">
        <w:r>
          <w:rPr>
            <w:rFonts w:eastAsia="方正仿宋_GBK;Arial Unicode MS" w:cs="方正仿宋_GBK;Arial Unicode MS" w:ascii="宋体" w:hAnsi="宋体"/>
            <w:strike w:val="false"/>
            <w:dstrike w:val="false"/>
            <w:color w:val="000000"/>
            <w:sz w:val="28"/>
            <w:szCs w:val="28"/>
            <w:lang w:val="en-US"/>
          </w:rPr>
          <w:delText>000119106007</w:delText>
        </w:r>
      </w:del>
      <w:del w:id="10483" w:author="hjdk" w:date="2024-01-05T16:07: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560"/>
        <w:ind w:firstLine="640"/>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书审批</w:t>
      </w:r>
      <w:del w:id="10484" w:author="hjdk" w:date="2024-01-05T16:07: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首次申请）</w:t>
      </w:r>
      <w:r>
        <w:rPr>
          <w:rFonts w:eastAsia="仿宋_GB2312;仿宋" w:cs="仿宋_GB2312;仿宋" w:ascii="仿宋_GB2312;仿宋" w:hAnsi="仿宋_GB2312;仿宋"/>
          <w:strike w:val="false"/>
          <w:dstrike w:val="false"/>
          <w:color w:val="000000"/>
          <w:sz w:val="32"/>
          <w:szCs w:val="32"/>
          <w:lang w:val="en-US" w:eastAsia="zh-CN"/>
        </w:rPr>
        <w:t>(00011910600701)</w:t>
      </w:r>
    </w:p>
    <w:p>
      <w:pPr>
        <w:pStyle w:val="Normal"/>
        <w:numPr>
          <w:ilvl w:val="0"/>
          <w:numId w:val="0"/>
        </w:numPr>
        <w:spacing w:lineRule="exact" w:line="560"/>
        <w:ind w:firstLine="640"/>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书审批</w:t>
      </w:r>
      <w:del w:id="10485" w:author="hjdk" w:date="2024-01-05T16:07: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申请）</w:t>
      </w:r>
      <w:r>
        <w:rPr>
          <w:rFonts w:eastAsia="仿宋_GB2312;仿宋" w:cs="仿宋_GB2312;仿宋" w:ascii="仿宋_GB2312;仿宋" w:hAnsi="仿宋_GB2312;仿宋"/>
          <w:strike w:val="false"/>
          <w:dstrike w:val="false"/>
          <w:color w:val="000000"/>
          <w:sz w:val="32"/>
          <w:szCs w:val="32"/>
          <w:lang w:val="en-US" w:eastAsia="zh-CN"/>
        </w:rPr>
        <w:t>(000119106007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利厅关于赋予中国老挝磨憨</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磨丁经济合作区管委会行使部分省级行政职权事项的公告》（省水利厅通告 〔</w:t>
      </w:r>
      <w:r>
        <w:rPr>
          <w:rFonts w:eastAsia="仿宋_GB2312;仿宋" w:cs="仿宋_GB2312;仿宋" w:ascii="仿宋_GB2312;仿宋" w:hAnsi="仿宋_GB2312;仿宋"/>
          <w:b w:val="false"/>
          <w:bCs w:val="false"/>
          <w:strike w:val="false"/>
          <w:dstrike w:val="false"/>
          <w:color w:val="000000"/>
          <w:sz w:val="32"/>
          <w:szCs w:val="32"/>
          <w:lang w:val="en-US" w:eastAsia="zh-CN"/>
        </w:rPr>
        <w:t>202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486" w:author="hjdk" w:date="2024-01-05T16:07: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487" w:author="hjdk" w:date="2024-01-05T16:07: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压</w:t>
      </w:r>
      <w:r>
        <w:rPr>
          <w:rFonts w:ascii="仿宋_GB2312;仿宋" w:hAnsi="仿宋_GB2312;仿宋" w:cs="仿宋_GB2312;仿宋" w:eastAsia="仿宋_GB2312;仿宋"/>
          <w:b w:val="false"/>
          <w:bCs w:val="false"/>
          <w:strike w:val="false"/>
          <w:dstrike w:val="false"/>
          <w:color w:val="000000"/>
          <w:sz w:val="32"/>
          <w:szCs w:val="32"/>
          <w:lang w:val="en-US" w:eastAsia="zh-CN"/>
        </w:rPr>
        <w:t>减审批时限、优化审批方式</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numPr>
          <w:ilvl w:val="0"/>
          <w:numId w:val="0"/>
        </w:numPr>
        <w:spacing w:lineRule="exact" w:line="560"/>
        <w:ind w:firstLine="640"/>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首次申请：</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发区内实行承诺制管理的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书，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其他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申请，一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书，一式三份。</w:t>
      </w:r>
    </w:p>
    <w:p>
      <w:pPr>
        <w:pStyle w:val="Normal"/>
        <w:numPr>
          <w:ilvl w:val="0"/>
          <w:numId w:val="0"/>
        </w:numPr>
        <w:spacing w:lineRule="exact" w:line="560"/>
        <w:ind w:firstLine="640"/>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开发区内实行承诺制管理的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变更），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书，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其他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审批申请，一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书，一式三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技术评审（不适用于开发区内实行承诺制管理的项目）。</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488" w:author="hjdk" w:date="2024-01-05T16:08: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489" w:author="hjdk" w:date="2024-01-05T16:08: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技术评审所需时间不计算在本条第一款规定的期限内，但不得超过</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56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技术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491" w:author="hjdk" w:date="2024-01-26T17:39: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490" w:author="hjdk" w:date="2024-01-26T17:39: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del w:id="10492" w:author="hjdk" w:date="2024-01-05T16:09: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493" w:author="hjdk" w:date="2024-01-05T16:09: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495" w:author="hjdk" w:date="2024-01-26T18:11:00Z"/>
        </w:rPr>
      </w:pPr>
      <w:ins w:id="10494"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497" w:author="hjdk" w:date="2024-01-26T18:11:00Z"/>
        </w:rPr>
      </w:pPr>
      <w:ins w:id="10496"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499" w:author="hjdk" w:date="2024-01-26T18:11:00Z"/>
        </w:rPr>
      </w:pPr>
      <w:ins w:id="10498"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501" w:author="hjdk" w:date="2024-01-26T18:11:00Z"/>
        </w:rPr>
      </w:pPr>
      <w:ins w:id="10500"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503" w:author="hjdk" w:date="2024-01-26T18:11:00Z"/>
        </w:rPr>
      </w:pPr>
      <w:ins w:id="10502"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505" w:author="hjdk" w:date="2024-01-26T18:11:00Z"/>
        </w:rPr>
      </w:pPr>
      <w:ins w:id="10504"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507" w:author="hjdk" w:date="2024-01-26T18:11:00Z"/>
        </w:rPr>
      </w:pPr>
      <w:ins w:id="10506"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ins w:id="10509" w:author="hjdk" w:date="2024-01-26T18:11:00Z"/>
        </w:rPr>
      </w:pPr>
      <w:ins w:id="10508"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511" w:author="hjdk" w:date="2024-01-05T16:09:00Z"/>
        </w:rPr>
      </w:pPr>
      <w:del w:id="10510" w:author="hjdk" w:date="2024-01-05T16:09: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513" w:author="hjdk" w:date="2024-01-05T16:09:00Z"/>
        </w:rPr>
      </w:pPr>
      <w:del w:id="10512" w:author="hjdk" w:date="2024-01-05T16:09: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书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514" w:author="hjdk" w:date="2024-01-05T16:09: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515" w:author="hjdk" w:date="2024-01-05T16:09: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首次申请）</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516" w:author="hjdk" w:date="2024-01-05T16:09: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701</w:t>
      </w:r>
      <w:del w:id="10517" w:author="hjdk" w:date="2024-01-05T16:09: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518" w:author="hjdk" w:date="2024-01-05T16:09:00Z">
        <w:r>
          <w:rPr>
            <w:rFonts w:ascii="仿宋_GB2312;仿宋" w:hAnsi="仿宋_GB2312;仿宋" w:cs="仿宋_GB2312;仿宋" w:eastAsia="仿宋_GB2312;仿宋"/>
            <w:strike w:val="false"/>
            <w:dstrike w:val="false"/>
            <w:color w:val="000000"/>
            <w:sz w:val="32"/>
            <w:szCs w:val="32"/>
            <w:lang w:val="en-US" w:eastAsia="zh-CN"/>
          </w:rPr>
          <w:t>（</w:t>
        </w:r>
      </w:ins>
      <w:ins w:id="10519" w:author="hjdk" w:date="2024-01-05T16:09:00Z">
        <w:r>
          <w:rPr>
            <w:rFonts w:eastAsia="仿宋_GB2312;仿宋" w:cs="仿宋_GB2312;仿宋" w:ascii="仿宋_GB2312;仿宋" w:hAnsi="仿宋_GB2312;仿宋"/>
            <w:strike w:val="false"/>
            <w:dstrike w:val="false"/>
            <w:color w:val="000000"/>
            <w:sz w:val="32"/>
            <w:szCs w:val="32"/>
            <w:lang w:val="en-US"/>
          </w:rPr>
          <w:t>00011910600Y</w:t>
        </w:r>
      </w:ins>
      <w:ins w:id="10520" w:author="hjdk" w:date="2024-01-05T16:09:00Z">
        <w:r>
          <w:rPr>
            <w:rFonts w:ascii="仿宋_GB2312;仿宋" w:hAnsi="仿宋_GB2312;仿宋" w:cs="仿宋_GB2312;仿宋" w:eastAsia="仿宋_GB2312;仿宋"/>
            <w:strike w:val="false"/>
            <w:dstrike w:val="false"/>
            <w:color w:val="000000"/>
            <w:sz w:val="32"/>
            <w:szCs w:val="32"/>
            <w:lang w:val="en-US" w:eastAsia="zh-CN"/>
          </w:rPr>
          <w:t>）</w:t>
        </w:r>
      </w:ins>
      <w:del w:id="10521" w:author="hjdk" w:date="2024-01-05T16:09:00Z">
        <w:r>
          <w:rPr>
            <w:rFonts w:ascii="宋体" w:hAnsi="宋体" w:cs="方正仿宋_GBK;Arial Unicode MS" w:eastAsia="方正仿宋_GBK;Arial Unicode MS"/>
            <w:strike w:val="false"/>
            <w:dstrike w:val="false"/>
            <w:color w:val="000000"/>
            <w:sz w:val="28"/>
            <w:szCs w:val="28"/>
            <w:lang w:val="en-US" w:eastAsia="zh-CN"/>
          </w:rPr>
          <w:delText>【</w:delText>
        </w:r>
      </w:del>
      <w:del w:id="10522" w:author="hjdk" w:date="2024-01-05T16:09:00Z">
        <w:r>
          <w:rPr>
            <w:rFonts w:eastAsia="方正仿宋_GBK;Arial Unicode MS" w:cs="方正仿宋_GBK;Arial Unicode MS" w:ascii="宋体" w:hAnsi="宋体"/>
            <w:strike w:val="false"/>
            <w:dstrike w:val="false"/>
            <w:color w:val="000000"/>
            <w:sz w:val="28"/>
            <w:szCs w:val="28"/>
            <w:lang w:val="en-US"/>
          </w:rPr>
          <w:delText>00011910600Y</w:delText>
        </w:r>
      </w:del>
      <w:del w:id="10523" w:author="hjdk" w:date="2024-01-05T16:09: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书审批（</w:t>
      </w:r>
      <w:ins w:id="10524" w:author="hjdk" w:date="2024-01-05T16:09:00Z">
        <w:r>
          <w:rPr>
            <w:rFonts w:eastAsia="仿宋_GB2312;仿宋" w:cs="仿宋_GB2312;仿宋" w:ascii="仿宋_GB2312;仿宋" w:hAnsi="仿宋_GB2312;仿宋"/>
            <w:strike w:val="false"/>
            <w:dstrike w:val="false"/>
            <w:color w:val="000000"/>
            <w:sz w:val="32"/>
            <w:szCs w:val="32"/>
            <w:lang w:val="en-US"/>
          </w:rPr>
          <w:t>000119106007</w:t>
        </w:r>
      </w:ins>
      <w:del w:id="10525" w:author="hjdk" w:date="2024-01-05T16:09: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526" w:author="hjdk" w:date="2024-01-05T16:09:00Z">
        <w:r>
          <w:rPr>
            <w:rFonts w:ascii="宋体" w:hAnsi="宋体" w:cs="方正仿宋_GBK;Arial Unicode MS" w:eastAsia="方正仿宋_GBK;Arial Unicode MS"/>
            <w:strike w:val="false"/>
            <w:dstrike w:val="false"/>
            <w:color w:val="000000"/>
            <w:sz w:val="28"/>
            <w:szCs w:val="28"/>
            <w:lang w:val="en-US"/>
          </w:rPr>
          <w:delText>【</w:delText>
        </w:r>
      </w:del>
      <w:del w:id="10527" w:author="hjdk" w:date="2024-01-05T16:09:00Z">
        <w:r>
          <w:rPr>
            <w:rFonts w:eastAsia="方正仿宋_GBK;Arial Unicode MS" w:cs="方正仿宋_GBK;Arial Unicode MS" w:ascii="宋体" w:hAnsi="宋体"/>
            <w:strike w:val="false"/>
            <w:dstrike w:val="false"/>
            <w:color w:val="000000"/>
            <w:sz w:val="28"/>
            <w:szCs w:val="28"/>
            <w:lang w:val="en-US"/>
          </w:rPr>
          <w:delText>000119106007</w:delText>
        </w:r>
      </w:del>
      <w:del w:id="10528" w:author="hjdk" w:date="2024-01-05T16:09: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540"/>
        <w:ind w:firstLine="562"/>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生产建设项目水土保持方案报告书审批</w:t>
      </w:r>
      <w:del w:id="10529" w:author="hjdk" w:date="2024-01-05T16:09: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首次申请）</w:t>
      </w:r>
      <w:r>
        <w:rPr>
          <w:rFonts w:eastAsia="仿宋_GB2312;仿宋" w:cs="仿宋_GB2312;仿宋" w:ascii="仿宋_GB2312;仿宋" w:hAnsi="仿宋_GB2312;仿宋"/>
          <w:strike w:val="false"/>
          <w:dstrike w:val="false"/>
          <w:color w:val="000000"/>
          <w:sz w:val="32"/>
          <w:szCs w:val="32"/>
          <w:lang w:val="en-US" w:eastAsia="zh-CN"/>
        </w:rPr>
        <w:t>(00011910600701)</w:t>
      </w:r>
    </w:p>
    <w:p>
      <w:pPr>
        <w:pStyle w:val="Normal"/>
        <w:widowControl/>
        <w:numPr>
          <w:ilvl w:val="0"/>
          <w:numId w:val="0"/>
        </w:numPr>
        <w:spacing w:lineRule="exact" w:line="600"/>
        <w:ind w:firstLine="56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color w:val="000000"/>
          <w:sz w:val="32"/>
          <w:szCs w:val="32"/>
        </w:rPr>
        <w:t>《云南省水利厅关于赋予中国老挝磨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磨丁经济合作区管委会行使部分省级行政职权事项的公告》（省水利厅通告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numPr>
          <w:ilvl w:val="0"/>
          <w:numId w:val="0"/>
        </w:numPr>
        <w:spacing w:lineRule="exact" w:line="540"/>
        <w:ind w:firstLine="562"/>
        <w:outlineLvl w:val="2"/>
        <w:rPr>
          <w:rFonts w:ascii="仿宋_GB2312;仿宋" w:hAnsi="仿宋_GB2312;仿宋" w:eastAsia="仿宋_GB2312;仿宋" w:cs="仿宋_GB2312;仿宋"/>
          <w:strike w:val="false"/>
          <w:dstrike w:val="false"/>
          <w:color w:val="000000"/>
          <w:sz w:val="32"/>
          <w:szCs w:val="32"/>
          <w:lang w:val="en-US"/>
          <w:del w:id="10531" w:author="hjdk" w:date="2024-01-05T16:10:00Z"/>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530" w:author="hjdk" w:date="2024-01-05T16:10: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533" w:author="hjdk" w:date="2024-01-05T16:10:00Z"/>
        </w:rPr>
      </w:pPr>
      <w:ins w:id="10532" w:author="hjdk" w:date="2024-01-05T16:10: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压</w:t>
      </w:r>
      <w:r>
        <w:rPr>
          <w:rFonts w:ascii="仿宋_GB2312;仿宋" w:hAnsi="仿宋_GB2312;仿宋" w:cs="仿宋_GB2312;仿宋" w:eastAsia="仿宋_GB2312;仿宋"/>
          <w:b w:val="false"/>
          <w:bCs w:val="false"/>
          <w:strike w:val="false"/>
          <w:dstrike w:val="false"/>
          <w:color w:val="000000"/>
          <w:sz w:val="32"/>
          <w:szCs w:val="32"/>
          <w:lang w:val="en-US" w:eastAsia="zh-CN"/>
        </w:rPr>
        <w:t>减审批时限、优化审批方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开发区内实行承诺制管理的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书，一式三份。</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其他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申请，一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书，一式三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widowControl/>
        <w:numPr>
          <w:ilvl w:val="0"/>
          <w:numId w:val="0"/>
        </w:numPr>
        <w:spacing w:lineRule="exact" w:line="600"/>
        <w:ind w:firstLine="562"/>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技术评审（不适用于开发区内实行承诺制管理的项目）。</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ind w:firstLine="562"/>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numPr>
          <w:ilvl w:val="0"/>
          <w:numId w:val="0"/>
        </w:numPr>
        <w:spacing w:lineRule="exact" w:line="540"/>
        <w:ind w:firstLine="562"/>
        <w:outlineLvl w:val="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numPr>
          <w:ilvl w:val="0"/>
          <w:numId w:val="0"/>
        </w:numPr>
        <w:spacing w:lineRule="exact" w:line="540"/>
        <w:ind w:firstLine="562"/>
        <w:outlineLvl w:val="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技术评审所需时间不计算在本条第一款规定的期限内，但不得超过</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numPr>
          <w:ilvl w:val="0"/>
          <w:numId w:val="0"/>
        </w:numPr>
        <w:spacing w:lineRule="exact" w:line="540"/>
        <w:ind w:firstLine="562"/>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技术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del w:id="10535" w:author="hjdk" w:date="2024-01-26T17:42: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534" w:author="hjdk" w:date="2024-01-26T17:42: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宋体" w:hAnsi="宋体" w:cs="Times New Roman" w:eastAsia="仿宋GB2312;仿宋"/>
          <w:b/>
          <w:bCs/>
          <w:strike w:val="false"/>
          <w:dstrike w:val="false"/>
          <w:color w:val="000000"/>
          <w:sz w:val="28"/>
          <w:szCs w:val="28"/>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537" w:author="hjdk" w:date="2024-01-05T16:10:00Z"/>
        </w:rPr>
      </w:pPr>
      <w:del w:id="10536" w:author="hjdk" w:date="2024-01-05T16:10:00Z">
        <w:r>
          <w:rPr>
            <w:rFonts w:ascii="宋体" w:hAnsi="宋体" w:cs="方正仿宋_GBK;Arial Unicode MS" w:eastAsia="方正仿宋_GBK;Arial Unicode MS"/>
            <w:b w:val="false"/>
            <w:bCs w:val="false"/>
            <w:strike w:val="false"/>
            <w:dstrike w:val="false"/>
            <w:color w:val="000000"/>
            <w:sz w:val="28"/>
            <w:szCs w:val="28"/>
            <w:lang w:val="en-US" w:eastAsia="zh-CN"/>
          </w:rPr>
          <w:delText>县级水利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539" w:author="hjdk" w:date="2024-01-05T16:10:00Z"/>
        </w:rPr>
      </w:pPr>
      <w:ins w:id="10538" w:author="hjdk" w:date="2024-01-05T16:10: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highlight w:val="none"/>
          <w:lang w:val="en-US" w:eastAsia="zh-CN"/>
          <w:del w:id="10541" w:author="hjdk" w:date="2024-01-26T18:11:00Z"/>
        </w:rPr>
      </w:pPr>
      <w:del w:id="10540" w:author="hjdk" w:date="2024-01-26T18:11:00Z">
        <w:r>
          <w:rPr>
            <w:rFonts w:eastAsia="方正小标宋_GBK" w:cs="方正小标宋_GBK" w:ascii="宋体" w:hAnsi="宋体"/>
            <w:b w:val="false"/>
            <w:bCs w:val="false"/>
            <w:strike w:val="false"/>
            <w:dstrike w:val="false"/>
            <w:color w:val="000000"/>
            <w:sz w:val="40"/>
            <w:szCs w:val="40"/>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43" w:author="hjdk" w:date="2024-01-26T18:11:00Z"/>
        </w:rPr>
      </w:pPr>
      <w:del w:id="10542"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45" w:author="hjdk" w:date="2024-01-26T18:11:00Z"/>
        </w:rPr>
      </w:pPr>
      <w:del w:id="10544"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47" w:author="hjdk" w:date="2024-01-26T18:11:00Z"/>
        </w:rPr>
      </w:pPr>
      <w:del w:id="10546"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10549" w:author="hjdk" w:date="2024-01-26T18:11:00Z"/>
        </w:rPr>
      </w:pPr>
      <w:del w:id="10548"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51" w:author="hjdk" w:date="2024-01-26T18:11:00Z"/>
        </w:rPr>
      </w:pPr>
      <w:del w:id="10550"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53" w:author="hjdk" w:date="2024-01-26T18:11:00Z"/>
        </w:rPr>
      </w:pPr>
      <w:del w:id="10552"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55" w:author="hjdk" w:date="2024-01-26T18:11:00Z"/>
        </w:rPr>
      </w:pPr>
      <w:del w:id="10554"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0557" w:author="hjdk" w:date="2024-01-26T18:11:00Z"/>
        </w:rPr>
      </w:pPr>
      <w:del w:id="10556"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both"/>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书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558" w:author="hjdk" w:date="2024-01-05T16:10: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559" w:author="hjdk" w:date="2024-01-05T16:10: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变更申请）</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560" w:author="hjdk" w:date="2024-01-05T16:11: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702</w:t>
      </w:r>
      <w:del w:id="10561" w:author="hjdk" w:date="2024-01-05T16:10: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562" w:author="hjdk" w:date="2024-01-05T16:11:00Z">
        <w:r>
          <w:rPr>
            <w:rFonts w:ascii="仿宋_GB2312;仿宋" w:hAnsi="仿宋_GB2312;仿宋" w:cs="仿宋_GB2312;仿宋" w:eastAsia="仿宋_GB2312;仿宋"/>
            <w:strike w:val="false"/>
            <w:dstrike w:val="false"/>
            <w:color w:val="000000"/>
            <w:sz w:val="32"/>
            <w:szCs w:val="32"/>
            <w:lang w:val="en-US" w:eastAsia="zh-CN"/>
          </w:rPr>
          <w:t>（</w:t>
        </w:r>
      </w:ins>
      <w:ins w:id="10563" w:author="hjdk" w:date="2024-01-05T16:11:00Z">
        <w:r>
          <w:rPr>
            <w:rFonts w:eastAsia="仿宋_GB2312;仿宋" w:cs="仿宋_GB2312;仿宋" w:ascii="仿宋_GB2312;仿宋" w:hAnsi="仿宋_GB2312;仿宋"/>
            <w:strike w:val="false"/>
            <w:dstrike w:val="false"/>
            <w:color w:val="000000"/>
            <w:sz w:val="32"/>
            <w:szCs w:val="32"/>
            <w:lang w:val="en-US"/>
          </w:rPr>
          <w:t>00011910600Y</w:t>
        </w:r>
      </w:ins>
      <w:ins w:id="10564" w:author="hjdk" w:date="2024-01-05T16:11:00Z">
        <w:r>
          <w:rPr>
            <w:rFonts w:ascii="仿宋_GB2312;仿宋" w:hAnsi="仿宋_GB2312;仿宋" w:cs="仿宋_GB2312;仿宋" w:eastAsia="仿宋_GB2312;仿宋"/>
            <w:strike w:val="false"/>
            <w:dstrike w:val="false"/>
            <w:color w:val="000000"/>
            <w:sz w:val="32"/>
            <w:szCs w:val="32"/>
            <w:lang w:val="en-US" w:eastAsia="zh-CN"/>
          </w:rPr>
          <w:t>）</w:t>
        </w:r>
      </w:ins>
      <w:del w:id="10565" w:author="hjdk" w:date="2024-01-05T16:11:00Z">
        <w:r>
          <w:rPr>
            <w:rFonts w:ascii="宋体" w:hAnsi="宋体" w:cs="方正仿宋_GBK;Arial Unicode MS" w:eastAsia="方正仿宋_GBK;Arial Unicode MS"/>
            <w:strike w:val="false"/>
            <w:dstrike w:val="false"/>
            <w:color w:val="000000"/>
            <w:sz w:val="28"/>
            <w:szCs w:val="28"/>
            <w:lang w:val="en-US" w:eastAsia="zh-CN"/>
          </w:rPr>
          <w:delText>【</w:delText>
        </w:r>
      </w:del>
      <w:del w:id="10566" w:author="hjdk" w:date="2024-01-05T16:11:00Z">
        <w:r>
          <w:rPr>
            <w:rFonts w:eastAsia="方正仿宋_GBK;Arial Unicode MS" w:cs="方正仿宋_GBK;Arial Unicode MS" w:ascii="宋体" w:hAnsi="宋体"/>
            <w:strike w:val="false"/>
            <w:dstrike w:val="false"/>
            <w:color w:val="000000"/>
            <w:sz w:val="28"/>
            <w:szCs w:val="28"/>
            <w:lang w:val="en-US"/>
          </w:rPr>
          <w:delText>00011910600Y</w:delText>
        </w:r>
      </w:del>
      <w:del w:id="10567" w:author="hjdk" w:date="2024-01-05T16:11: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书审批（</w:t>
      </w:r>
      <w:ins w:id="10568" w:author="hjdk" w:date="2024-01-05T16:11:00Z">
        <w:r>
          <w:rPr>
            <w:rFonts w:eastAsia="仿宋_GB2312;仿宋" w:cs="仿宋_GB2312;仿宋" w:ascii="仿宋_GB2312;仿宋" w:hAnsi="仿宋_GB2312;仿宋"/>
            <w:strike w:val="false"/>
            <w:dstrike w:val="false"/>
            <w:color w:val="000000"/>
            <w:sz w:val="32"/>
            <w:szCs w:val="32"/>
            <w:lang w:val="en-US"/>
          </w:rPr>
          <w:t>000119106007</w:t>
        </w:r>
      </w:ins>
      <w:del w:id="10569" w:author="hjdk" w:date="2024-01-05T16:11: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570" w:author="hjdk" w:date="2024-01-05T16:11:00Z">
        <w:r>
          <w:rPr>
            <w:rFonts w:ascii="宋体" w:hAnsi="宋体" w:cs="方正仿宋_GBK;Arial Unicode MS" w:eastAsia="方正仿宋_GBK;Arial Unicode MS"/>
            <w:strike w:val="false"/>
            <w:dstrike w:val="false"/>
            <w:color w:val="000000"/>
            <w:sz w:val="28"/>
            <w:szCs w:val="28"/>
            <w:lang w:val="en-US"/>
          </w:rPr>
          <w:delText>【</w:delText>
        </w:r>
      </w:del>
      <w:del w:id="10571" w:author="hjdk" w:date="2024-01-05T16:11:00Z">
        <w:r>
          <w:rPr>
            <w:rFonts w:eastAsia="方正仿宋_GBK;Arial Unicode MS" w:cs="方正仿宋_GBK;Arial Unicode MS" w:ascii="宋体" w:hAnsi="宋体"/>
            <w:strike w:val="false"/>
            <w:dstrike w:val="false"/>
            <w:color w:val="000000"/>
            <w:sz w:val="28"/>
            <w:szCs w:val="28"/>
            <w:lang w:val="en-US"/>
          </w:rPr>
          <w:delText>000119106007</w:delText>
        </w:r>
      </w:del>
      <w:del w:id="10572" w:author="hjdk" w:date="2024-01-05T16:11: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widowControl/>
        <w:numPr>
          <w:ilvl w:val="0"/>
          <w:numId w:val="0"/>
        </w:numPr>
        <w:spacing w:lineRule="exact" w:line="540"/>
        <w:ind w:firstLine="562"/>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生产建设项目水土保持方案报告书审批</w:t>
      </w:r>
      <w:del w:id="10573" w:author="hjdk" w:date="2024-01-05T16:11: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申请）</w:t>
      </w:r>
      <w:r>
        <w:rPr>
          <w:rFonts w:eastAsia="仿宋_GB2312;仿宋" w:cs="仿宋_GB2312;仿宋" w:ascii="仿宋_GB2312;仿宋" w:hAnsi="仿宋_GB2312;仿宋"/>
          <w:strike w:val="false"/>
          <w:dstrike w:val="false"/>
          <w:color w:val="000000"/>
          <w:sz w:val="32"/>
          <w:szCs w:val="32"/>
          <w:lang w:val="en-US" w:eastAsia="zh-CN"/>
        </w:rPr>
        <w:t>(00011910600702)</w:t>
      </w:r>
    </w:p>
    <w:p>
      <w:pPr>
        <w:pStyle w:val="Normal"/>
        <w:spacing w:lineRule="exact" w:line="56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color w:val="000000"/>
          <w:sz w:val="32"/>
          <w:szCs w:val="32"/>
        </w:rPr>
        <w:t>《云南省水利厅关于赋予中国老挝磨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磨丁经济合作区管委会行使部分省级行政职权事项的公告》（省水利厅通告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574" w:author="hjdk" w:date="2024-01-05T16:11: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575" w:author="hjdk" w:date="2024-01-05T16:11: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spacing w:lineRule="exact" w:line="600"/>
        <w:ind w:firstLine="640"/>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压</w:t>
      </w:r>
      <w:r>
        <w:rPr>
          <w:rFonts w:ascii="仿宋_GB2312;仿宋" w:hAnsi="仿宋_GB2312;仿宋" w:cs="仿宋_GB2312;仿宋" w:eastAsia="仿宋_GB2312;仿宋"/>
          <w:b w:val="false"/>
          <w:bCs w:val="false"/>
          <w:strike w:val="false"/>
          <w:dstrike w:val="false"/>
          <w:color w:val="000000"/>
          <w:sz w:val="32"/>
          <w:szCs w:val="32"/>
          <w:lang w:val="en-US" w:eastAsia="zh-CN"/>
        </w:rPr>
        <w:t>减审批时限、优化审批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开发区内实行承诺制管理的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变更），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书，一式三份。</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其他项目：（</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审批申请，一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书，一式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技术评审（不适用于开发区内实行承诺制管理的项目）。</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widowControl/>
        <w:numPr>
          <w:ilvl w:val="0"/>
          <w:numId w:val="0"/>
        </w:numPr>
        <w:spacing w:lineRule="exact" w:line="540"/>
        <w:ind w:firstLine="562"/>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576" w:author="hjdk" w:date="2024-01-05T16:11:00Z"/>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10577" w:author="hjdk" w:date="2024-01-05T16:12:00Z"/>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widowContro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审批水土保持方案报告书，应当自受理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作出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不能作出决定的，经审批部门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并将延长期限的理由告知申请人。</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可以组织技术评审机构对水土保持方案报告书进行技术评审。……技术评审所需时间不计算在本条第一款规定的期限内，但不得超过</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56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技术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579" w:author="hjdk" w:date="2024-01-26T17:45: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578" w:author="hjdk" w:date="2024-01-26T17:45: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581" w:author="hjdk" w:date="2024-01-26T17:46:00Z"/>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ins w:id="10580" w:author="hjdk" w:date="2024-01-26T17:46: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12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0583" w:author="hjdk" w:date="2024-01-05T16:12:00Z"/>
        </w:rPr>
      </w:pPr>
      <w:del w:id="10582" w:author="hjdk" w:date="2024-01-05T16:12:00Z">
        <w:r>
          <w:rPr>
            <w:rFonts w:ascii="宋体" w:hAnsi="宋体" w:cs="方正仿宋_GBK;Arial Unicode MS" w:eastAsia="方正仿宋_GBK;Arial Unicode MS"/>
            <w:b w:val="false"/>
            <w:bCs w:val="false"/>
            <w:strike w:val="false"/>
            <w:dstrike w:val="false"/>
            <w:color w:val="000000"/>
            <w:sz w:val="28"/>
            <w:szCs w:val="28"/>
            <w:lang w:val="en-US" w:eastAsia="zh-CN"/>
          </w:rPr>
          <w:delText>县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ins w:id="10585" w:author="hjdk" w:date="2024-01-05T16:12:00Z"/>
        </w:rPr>
      </w:pPr>
      <w:ins w:id="10584" w:author="hjdk" w:date="2024-01-05T16:12: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del w:id="10586" w:author="hjdk" w:date="2024-01-26T18:11:00Z"/>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10588" w:author="hjdk" w:date="2024-01-26T18:11:00Z"/>
        </w:rPr>
      </w:pPr>
      <w:del w:id="10587" w:author="hjdk" w:date="2024-01-26T18:11:00Z">
        <w:r>
          <w:rPr>
            <w:rFonts w:eastAsia="方正仿宋_GBK;Arial Unicode MS" w:cs="方正仿宋_GBK;Arial Unicode MS" w:ascii="宋体" w:hAnsi="宋体"/>
            <w:b w:val="false"/>
            <w:bCs w:val="false"/>
            <w:strike w:val="false"/>
            <w:dstrike w:val="false"/>
            <w:color w:val="000000"/>
            <w:sz w:val="28"/>
            <w:szCs w:val="28"/>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val="en-US" w:eastAsia="zh-CN"/>
          <w:del w:id="10590" w:author="hjdk" w:date="2024-01-26T18:11:00Z"/>
        </w:rPr>
      </w:pPr>
      <w:del w:id="10589" w:author="hjdk" w:date="2024-01-26T18:11:00Z">
        <w:r>
          <w:rPr>
            <w:rFonts w:eastAsia="方正小标宋_GBK" w:cs="方正小标宋_GBK" w:ascii="宋体" w:hAnsi="宋体"/>
            <w:b w:val="false"/>
            <w:bCs w:val="false"/>
            <w:strike w:val="false"/>
            <w:dstrike w:val="false"/>
            <w:color w:val="000000"/>
            <w:sz w:val="40"/>
            <w:szCs w:val="40"/>
            <w:lang w:val="en-US"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592" w:author="hjdk" w:date="2024-01-26T18:11:00Z"/>
        </w:rPr>
      </w:pPr>
      <w:del w:id="10591"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594" w:author="hjdk" w:date="2024-01-26T18:11:00Z"/>
        </w:rPr>
      </w:pPr>
      <w:del w:id="10593"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596" w:author="hjdk" w:date="2024-01-26T18:11:00Z"/>
        </w:rPr>
      </w:pPr>
      <w:del w:id="10595"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598" w:author="hjdk" w:date="2024-01-26T18:11:00Z"/>
        </w:rPr>
      </w:pPr>
      <w:del w:id="10597"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600" w:author="hjdk" w:date="2024-01-26T18:11:00Z"/>
        </w:rPr>
      </w:pPr>
      <w:del w:id="10599"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602" w:author="hjdk" w:date="2024-01-26T18:11:00Z"/>
        </w:rPr>
      </w:pPr>
      <w:del w:id="10601"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604" w:author="hjdk" w:date="2024-01-26T18:11:00Z"/>
        </w:rPr>
      </w:pPr>
      <w:del w:id="10603"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del w:id="10606" w:author="hjdk" w:date="2024-01-26T18:11:00Z"/>
        </w:rPr>
      </w:pPr>
      <w:del w:id="10605"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keepNext w:val="false"/>
        <w:keepLines w:val="false"/>
        <w:widowControl w:val="false"/>
        <w:numPr>
          <w:ilvl w:val="0"/>
          <w:numId w:val="0"/>
        </w:numPr>
        <w:kinsoku w:val="true"/>
        <w:overflowPunct w:val="true"/>
        <w:autoSpaceDE w:val="true"/>
        <w:bidi w:val="0"/>
        <w:snapToGrid w:val="true"/>
        <w:spacing w:lineRule="exact" w:line="560"/>
        <w:ind w:left="0" w:firstLine="640"/>
        <w:jc w:val="both"/>
        <w:textAlignment w:val="auto"/>
        <w:outlineLvl w:val="1"/>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10608" w:author="hjdk" w:date="2024-01-05T16:12:00Z"/>
        </w:rPr>
      </w:pPr>
      <w:del w:id="10607" w:author="hjdk" w:date="2024-01-05T16:12: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10610" w:author="hjdk" w:date="2024-01-05T16:12:00Z"/>
        </w:rPr>
      </w:pPr>
      <w:del w:id="10609" w:author="hjdk" w:date="2024-01-05T16:12:00Z">
        <w:r>
          <w:rPr>
            <w:rFonts w:eastAsia="方正小标宋_GBK" w:cs="方正小标宋_GBK" w:ascii="宋体" w:hAnsi="宋体"/>
            <w:b w:val="false"/>
            <w:bCs w:val="false"/>
            <w:strike w:val="false"/>
            <w:dstrike w:val="false"/>
            <w:color w:val="000000"/>
            <w:sz w:val="40"/>
            <w:szCs w:val="40"/>
            <w:lang w:eastAsia="zh-CN"/>
          </w:rPr>
        </w:r>
      </w:del>
    </w:p>
    <w:p>
      <w:pPr>
        <w:pStyle w:val="Normal"/>
        <w:jc w:val="both"/>
        <w:rPr>
          <w:rFonts w:ascii="宋体" w:hAnsi="宋体" w:eastAsia="方正小标宋_GBK" w:cs="方正小标宋_GBK"/>
          <w:b w:val="false"/>
          <w:b w:val="false"/>
          <w:bCs w:val="false"/>
          <w:strike w:val="false"/>
          <w:dstrike w:val="false"/>
          <w:color w:val="000000"/>
          <w:sz w:val="40"/>
          <w:szCs w:val="40"/>
          <w:lang w:eastAsia="zh-CN"/>
          <w:del w:id="10612" w:author="hjdk" w:date="2024-01-26T18:11:00Z"/>
        </w:rPr>
      </w:pPr>
      <w:del w:id="10611" w:author="hjdk" w:date="2024-01-26T18:11:00Z">
        <w:r>
          <w:rPr>
            <w:rFonts w:eastAsia="方正小标宋_GBK" w:cs="方正小标宋_GBK" w:ascii="宋体" w:hAnsi="宋体"/>
            <w:b w:val="false"/>
            <w:bCs w:val="false"/>
            <w:strike w:val="false"/>
            <w:dstrike w:val="false"/>
            <w:color w:val="000000"/>
            <w:sz w:val="40"/>
            <w:szCs w:val="40"/>
            <w:lang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ins w:id="10613" w:author="hjdk" w:date="2024-01-05T16:12:00Z"/>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表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614" w:author="hjdk" w:date="2024-01-05T16:12: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615" w:author="hjdk" w:date="2024-01-05T16:12: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616" w:author="hjdk" w:date="2024-01-05T16:13: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8</w:t>
      </w:r>
      <w:del w:id="10617" w:author="hjdk" w:date="2024-01-05T16:13: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618" w:author="hjdk" w:date="2024-01-05T16:13:00Z">
        <w:r>
          <w:rPr>
            <w:rFonts w:ascii="仿宋_GB2312;仿宋" w:hAnsi="仿宋_GB2312;仿宋" w:cs="仿宋_GB2312;仿宋" w:eastAsia="仿宋_GB2312;仿宋"/>
            <w:strike w:val="false"/>
            <w:dstrike w:val="false"/>
            <w:color w:val="000000"/>
            <w:sz w:val="32"/>
            <w:szCs w:val="32"/>
            <w:lang w:val="en-US" w:eastAsia="zh-CN"/>
          </w:rPr>
          <w:t>（</w:t>
        </w:r>
      </w:ins>
      <w:ins w:id="10619" w:author="hjdk" w:date="2024-01-05T16:13:00Z">
        <w:r>
          <w:rPr>
            <w:rFonts w:eastAsia="仿宋_GB2312;仿宋" w:cs="仿宋_GB2312;仿宋" w:ascii="仿宋_GB2312;仿宋" w:hAnsi="仿宋_GB2312;仿宋"/>
            <w:strike w:val="false"/>
            <w:dstrike w:val="false"/>
            <w:color w:val="000000"/>
            <w:sz w:val="32"/>
            <w:szCs w:val="32"/>
            <w:lang w:val="en-US"/>
          </w:rPr>
          <w:t>00011910600Y</w:t>
        </w:r>
      </w:ins>
      <w:ins w:id="10620" w:author="hjdk" w:date="2024-01-05T16:13:00Z">
        <w:r>
          <w:rPr>
            <w:rFonts w:ascii="仿宋_GB2312;仿宋" w:hAnsi="仿宋_GB2312;仿宋" w:cs="仿宋_GB2312;仿宋" w:eastAsia="仿宋_GB2312;仿宋"/>
            <w:strike w:val="false"/>
            <w:dstrike w:val="false"/>
            <w:color w:val="000000"/>
            <w:sz w:val="32"/>
            <w:szCs w:val="32"/>
            <w:lang w:val="en-US" w:eastAsia="zh-CN"/>
          </w:rPr>
          <w:t>）</w:t>
        </w:r>
      </w:ins>
      <w:del w:id="10621" w:author="hjdk" w:date="2024-01-05T16:13:00Z">
        <w:r>
          <w:rPr>
            <w:rFonts w:ascii="宋体" w:hAnsi="宋体" w:cs="方正仿宋_GBK;Arial Unicode MS" w:eastAsia="方正仿宋_GBK;Arial Unicode MS"/>
            <w:strike w:val="false"/>
            <w:dstrike w:val="false"/>
            <w:color w:val="000000"/>
            <w:sz w:val="28"/>
            <w:szCs w:val="28"/>
            <w:lang w:val="en-US" w:eastAsia="zh-CN"/>
          </w:rPr>
          <w:delText>【</w:delText>
        </w:r>
      </w:del>
      <w:del w:id="10622" w:author="hjdk" w:date="2024-01-05T16:13:00Z">
        <w:r>
          <w:rPr>
            <w:rFonts w:eastAsia="方正仿宋_GBK;Arial Unicode MS" w:cs="方正仿宋_GBK;Arial Unicode MS" w:ascii="宋体" w:hAnsi="宋体"/>
            <w:strike w:val="false"/>
            <w:dstrike w:val="false"/>
            <w:color w:val="000000"/>
            <w:sz w:val="28"/>
            <w:szCs w:val="28"/>
            <w:lang w:val="en-US"/>
          </w:rPr>
          <w:delText>00011910600Y</w:delText>
        </w:r>
      </w:del>
      <w:del w:id="10623" w:author="hjdk" w:date="2024-01-05T16:13: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表审批（</w:t>
      </w:r>
      <w:ins w:id="10624" w:author="hjdk" w:date="2024-01-05T16:13:00Z">
        <w:r>
          <w:rPr>
            <w:rFonts w:eastAsia="仿宋_GB2312;仿宋" w:cs="仿宋_GB2312;仿宋" w:ascii="仿宋_GB2312;仿宋" w:hAnsi="仿宋_GB2312;仿宋"/>
            <w:strike w:val="false"/>
            <w:dstrike w:val="false"/>
            <w:color w:val="000000"/>
            <w:sz w:val="32"/>
            <w:szCs w:val="32"/>
            <w:lang w:val="en-US"/>
          </w:rPr>
          <w:t>000119106008</w:t>
        </w:r>
      </w:ins>
      <w:del w:id="10625" w:author="hjdk" w:date="2024-01-05T16:13: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626" w:author="hjdk" w:date="2024-01-05T16:13:00Z">
        <w:r>
          <w:rPr>
            <w:rFonts w:ascii="宋体" w:hAnsi="宋体" w:cs="方正仿宋_GBK;Arial Unicode MS" w:eastAsia="方正仿宋_GBK;Arial Unicode MS"/>
            <w:strike w:val="false"/>
            <w:dstrike w:val="false"/>
            <w:color w:val="000000"/>
            <w:sz w:val="28"/>
            <w:szCs w:val="28"/>
            <w:lang w:val="en-US"/>
          </w:rPr>
          <w:delText>【</w:delText>
        </w:r>
      </w:del>
      <w:del w:id="10627" w:author="hjdk" w:date="2024-01-05T16:13:00Z">
        <w:r>
          <w:rPr>
            <w:rFonts w:eastAsia="方正仿宋_GBK;Arial Unicode MS" w:cs="方正仿宋_GBK;Arial Unicode MS" w:ascii="宋体" w:hAnsi="宋体"/>
            <w:strike w:val="false"/>
            <w:dstrike w:val="false"/>
            <w:color w:val="000000"/>
            <w:sz w:val="28"/>
            <w:szCs w:val="28"/>
            <w:lang w:val="en-US"/>
          </w:rPr>
          <w:delText>000119106008</w:delText>
        </w:r>
      </w:del>
      <w:del w:id="10628" w:author="hjdk" w:date="2024-01-05T16:13: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600"/>
        <w:ind w:firstLine="56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表审批</w:t>
      </w:r>
      <w:del w:id="10629" w:author="hjdk" w:date="2024-01-05T16:13: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首次申请）</w:t>
      </w:r>
      <w:r>
        <w:rPr>
          <w:rFonts w:eastAsia="仿宋_GB2312;仿宋" w:cs="仿宋_GB2312;仿宋" w:ascii="仿宋_GB2312;仿宋" w:hAnsi="仿宋_GB2312;仿宋"/>
          <w:strike w:val="false"/>
          <w:dstrike w:val="false"/>
          <w:color w:val="000000"/>
          <w:sz w:val="32"/>
          <w:szCs w:val="32"/>
          <w:lang w:val="en-US" w:eastAsia="zh-CN"/>
        </w:rPr>
        <w:t>(00011910600801)</w:t>
      </w:r>
    </w:p>
    <w:p>
      <w:pPr>
        <w:pStyle w:val="Normal"/>
        <w:numPr>
          <w:ilvl w:val="0"/>
          <w:numId w:val="0"/>
        </w:numPr>
        <w:spacing w:lineRule="exact" w:line="600"/>
        <w:ind w:firstLine="56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生产建设项目水土保持方案报告表审批</w:t>
      </w:r>
      <w:del w:id="10630" w:author="hjdk" w:date="2024-01-05T16:13: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申请）</w:t>
      </w:r>
      <w:r>
        <w:rPr>
          <w:rFonts w:eastAsia="仿宋_GB2312;仿宋" w:cs="仿宋_GB2312;仿宋" w:ascii="仿宋_GB2312;仿宋" w:hAnsi="仿宋_GB2312;仿宋"/>
          <w:strike w:val="false"/>
          <w:dstrike w:val="false"/>
          <w:color w:val="000000"/>
          <w:sz w:val="32"/>
          <w:szCs w:val="32"/>
          <w:lang w:val="en-US" w:eastAsia="zh-CN"/>
        </w:rPr>
        <w:t>(000119106008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color w:val="000000"/>
          <w:sz w:val="32"/>
          <w:szCs w:val="32"/>
        </w:rPr>
        <w:t>《云南省水利厅关于赋予中国老挝磨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磨丁经济合作区管委会行使部分省级行政职权事项的公告》（省水利厅通告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631"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632"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首次申请：</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表，一式三份。</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变更：</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变更），一式三份；</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表，一式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10633" w:author="hjdk" w:date="2024-01-05T16:14: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10634" w:author="hjdk" w:date="2024-01-05T16:14: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numPr>
          <w:ilvl w:val="0"/>
          <w:numId w:val="0"/>
        </w:numPr>
        <w:spacing w:lineRule="exact" w:line="600"/>
        <w:ind w:firstLine="562"/>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numPr>
          <w:ilvl w:val="0"/>
          <w:numId w:val="0"/>
        </w:numPr>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ascii="仿宋_GB2312;仿宋" w:hAnsi="仿宋_GB2312;仿宋" w:cs="仿宋_GB2312;仿宋" w:eastAsia="仿宋_GB2312;仿宋"/>
          <w:b w:val="false"/>
          <w:bCs w:val="false"/>
          <w:strike w:val="false"/>
          <w:dstrike w:val="false"/>
          <w:color w:val="000000"/>
          <w:sz w:val="32"/>
          <w:szCs w:val="32"/>
          <w:lang w:val="en-US" w:eastAsia="zh-CN"/>
        </w:rPr>
        <w:t>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楷体_GB2312" w:hAnsi="楷体_GB2312" w:eastAsia="楷体_GB2312" w:cs="楷体_GB2312"/>
          <w:b/>
          <w:b/>
          <w:bCs/>
          <w:strike w:val="false"/>
          <w:dstrike w:val="false"/>
          <w:color w:val="000000"/>
          <w:sz w:val="32"/>
          <w:szCs w:val="32"/>
          <w:lang w:val="en-US" w:eastAsia="zh-CN"/>
          <w:del w:id="10636" w:author="hjdk" w:date="2024-01-26T17:49: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635" w:author="hjdk" w:date="2024-01-26T17:49: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both"/>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ins w:id="10639" w:author="hjdk" w:date="2024-01-05T16:14:00Z"/>
        </w:rPr>
      </w:pPr>
      <w:del w:id="10637"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638"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ins w:id="10640" w:author="hjdk" w:date="2024-01-05T16:14:00Z">
        <w:r>
          <w:rPr>
            <w:rFonts w:ascii="黑体" w:hAnsi="黑体" w:cs="黑体" w:eastAsia="黑体"/>
            <w:b w:val="false"/>
            <w:bCs w:val="false"/>
            <w:strike w:val="false"/>
            <w:dstrike w:val="false"/>
            <w:color w:val="000000"/>
            <w:sz w:val="32"/>
            <w:szCs w:val="32"/>
            <w:lang w:val="en-US" w:eastAsia="zh-CN"/>
          </w:rPr>
          <w:t>十五、</w:t>
        </w:r>
      </w:ins>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42" w:author="hjdk" w:date="2024-01-05T16:15:00Z"/>
        </w:rPr>
      </w:pPr>
      <w:del w:id="10641"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44" w:author="hjdk" w:date="2024-01-05T16:15:00Z"/>
        </w:rPr>
      </w:pPr>
      <w:del w:id="10643"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46" w:author="hjdk" w:date="2024-01-05T16:15:00Z"/>
        </w:rPr>
      </w:pPr>
      <w:del w:id="10645"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48" w:author="hjdk" w:date="2024-01-05T16:15:00Z"/>
        </w:rPr>
      </w:pPr>
      <w:del w:id="10647"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50" w:author="hjdk" w:date="2024-01-05T16:15:00Z"/>
        </w:rPr>
      </w:pPr>
      <w:del w:id="10649"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52" w:author="hjdk" w:date="2024-01-05T16:15:00Z"/>
        </w:rPr>
      </w:pPr>
      <w:del w:id="10651"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54" w:author="hjdk" w:date="2024-01-05T16:15:00Z"/>
        </w:rPr>
      </w:pPr>
      <w:del w:id="10653"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56" w:author="hjdk" w:date="2024-01-05T16:15:00Z"/>
        </w:rPr>
      </w:pPr>
      <w:del w:id="10655"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58" w:author="hjdk" w:date="2024-01-05T16:15:00Z"/>
        </w:rPr>
      </w:pPr>
      <w:del w:id="10657"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60" w:author="hjdk" w:date="2024-01-05T16:15:00Z"/>
        </w:rPr>
      </w:pPr>
      <w:del w:id="10659"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62" w:author="hjdk" w:date="2024-01-05T16:15:00Z"/>
        </w:rPr>
      </w:pPr>
      <w:del w:id="10661"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64" w:author="hjdk" w:date="2024-01-05T16:15:00Z"/>
        </w:rPr>
      </w:pPr>
      <w:del w:id="10663"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66" w:author="hjdk" w:date="2024-01-05T16:15:00Z"/>
        </w:rPr>
      </w:pPr>
      <w:del w:id="10665"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68" w:author="hjdk" w:date="2024-01-05T16:15:00Z"/>
        </w:rPr>
      </w:pPr>
      <w:del w:id="10667"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70" w:author="hjdk" w:date="2024-01-05T16:15:00Z"/>
        </w:rPr>
      </w:pPr>
      <w:del w:id="10669"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72" w:author="hjdk" w:date="2024-01-05T16:15:00Z"/>
        </w:rPr>
      </w:pPr>
      <w:del w:id="10671"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74" w:author="hjdk" w:date="2024-01-05T16:15:00Z"/>
        </w:rPr>
      </w:pPr>
      <w:del w:id="10673"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76" w:author="hjdk" w:date="2024-01-05T16:15:00Z"/>
        </w:rPr>
      </w:pPr>
      <w:del w:id="10675"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78" w:author="hjdk" w:date="2024-01-05T16:15:00Z"/>
        </w:rPr>
      </w:pPr>
      <w:del w:id="10677"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80" w:author="hjdk" w:date="2024-01-05T16:15:00Z"/>
        </w:rPr>
      </w:pPr>
      <w:del w:id="10679"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82" w:author="hjdk" w:date="2024-01-05T16:15:00Z"/>
        </w:rPr>
      </w:pPr>
      <w:del w:id="10681"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84" w:author="hjdk" w:date="2024-01-05T16:15:00Z"/>
        </w:rPr>
      </w:pPr>
      <w:del w:id="10683"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86" w:author="hjdk" w:date="2024-01-05T16:15:00Z"/>
        </w:rPr>
      </w:pPr>
      <w:del w:id="10685"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88" w:author="hjdk" w:date="2024-01-05T16:15:00Z"/>
        </w:rPr>
      </w:pPr>
      <w:del w:id="10687"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690" w:author="hjdk" w:date="2024-01-05T16:15:00Z"/>
        </w:rPr>
      </w:pPr>
      <w:del w:id="10689" w:author="hjdk" w:date="2024-01-05T16:15: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692" w:author="hjdk" w:date="2024-01-26T18:12:00Z"/>
        </w:rPr>
      </w:pPr>
      <w:ins w:id="10691"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694" w:author="hjdk" w:date="2024-01-26T18:12:00Z"/>
        </w:rPr>
      </w:pPr>
      <w:ins w:id="10693"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696" w:author="hjdk" w:date="2024-01-26T18:12:00Z"/>
        </w:rPr>
      </w:pPr>
      <w:ins w:id="10695"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698" w:author="hjdk" w:date="2024-01-26T18:12:00Z"/>
        </w:rPr>
      </w:pPr>
      <w:ins w:id="10697"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00" w:author="hjdk" w:date="2024-01-26T18:12:00Z"/>
        </w:rPr>
      </w:pPr>
      <w:ins w:id="10699"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02" w:author="hjdk" w:date="2024-01-26T18:12:00Z"/>
        </w:rPr>
      </w:pPr>
      <w:ins w:id="10701"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04" w:author="hjdk" w:date="2024-01-26T18:12:00Z"/>
        </w:rPr>
      </w:pPr>
      <w:ins w:id="10703"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06" w:author="hjdk" w:date="2024-01-26T18:12:00Z"/>
        </w:rPr>
      </w:pPr>
      <w:ins w:id="10705"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08" w:author="hjdk" w:date="2024-01-26T18:12:00Z"/>
        </w:rPr>
      </w:pPr>
      <w:ins w:id="10707"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10" w:author="hjdk" w:date="2024-01-26T18:12:00Z"/>
        </w:rPr>
      </w:pPr>
      <w:ins w:id="10709"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12" w:author="hjdk" w:date="2024-01-26T18:12:00Z"/>
        </w:rPr>
      </w:pPr>
      <w:ins w:id="10711"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14" w:author="hjdk" w:date="2024-01-26T18:12:00Z"/>
        </w:rPr>
      </w:pPr>
      <w:ins w:id="10713"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16" w:author="hjdk" w:date="2024-01-26T18:12:00Z"/>
        </w:rPr>
      </w:pPr>
      <w:ins w:id="10715"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18" w:author="hjdk" w:date="2024-01-26T18:12:00Z"/>
        </w:rPr>
      </w:pPr>
      <w:ins w:id="10717"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20" w:author="hjdk" w:date="2024-01-26T18:12:00Z"/>
        </w:rPr>
      </w:pPr>
      <w:ins w:id="10719"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22" w:author="hjdk" w:date="2024-01-26T18:12:00Z"/>
        </w:rPr>
      </w:pPr>
      <w:ins w:id="10721"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24" w:author="hjdk" w:date="2024-01-26T18:12:00Z"/>
        </w:rPr>
      </w:pPr>
      <w:ins w:id="10723"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26" w:author="hjdk" w:date="2024-01-26T18:12:00Z"/>
        </w:rPr>
      </w:pPr>
      <w:ins w:id="10725"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28" w:author="hjdk" w:date="2024-01-26T18:12:00Z"/>
        </w:rPr>
      </w:pPr>
      <w:ins w:id="10727"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30" w:author="hjdk" w:date="2024-01-26T18:12:00Z"/>
        </w:rPr>
      </w:pPr>
      <w:ins w:id="10729"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32" w:author="hjdk" w:date="2024-01-26T18:12:00Z"/>
        </w:rPr>
      </w:pPr>
      <w:ins w:id="10731"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34" w:author="hjdk" w:date="2024-01-26T18:12:00Z"/>
        </w:rPr>
      </w:pPr>
      <w:ins w:id="10733"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ins w:id="10736" w:author="hjdk" w:date="2024-01-26T18:12:00Z"/>
        </w:rPr>
      </w:pPr>
      <w:ins w:id="10735" w:author="hjdk" w:date="2024-01-26T18:12:00Z">
        <w:r>
          <w:rPr>
            <w:rFonts w:eastAsia="黑体" w:cs="Times New Roman" w:ascii="宋体" w:hAnsi="宋体"/>
            <w:b w:val="false"/>
            <w:bCs w:val="false"/>
            <w:strike w:val="false"/>
            <w:dstrike w:val="false"/>
            <w:color w:val="000000"/>
            <w:sz w:val="28"/>
            <w:szCs w:val="28"/>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表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737" w:author="hjdk" w:date="2024-01-05T16:19: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738" w:author="hjdk" w:date="2024-01-05T16:19: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首次申请）</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739" w:author="hjdk" w:date="2024-01-05T16:19: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801</w:t>
      </w:r>
      <w:del w:id="10740" w:author="hjdk" w:date="2024-01-05T16:19: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741" w:author="hjdk" w:date="2024-01-05T16:19:00Z">
        <w:r>
          <w:rPr>
            <w:rFonts w:ascii="仿宋_GB2312;仿宋" w:hAnsi="仿宋_GB2312;仿宋" w:cs="仿宋_GB2312;仿宋" w:eastAsia="仿宋_GB2312;仿宋"/>
            <w:strike w:val="false"/>
            <w:dstrike w:val="false"/>
            <w:color w:val="000000"/>
            <w:sz w:val="32"/>
            <w:szCs w:val="32"/>
            <w:lang w:val="en-US" w:eastAsia="zh-CN"/>
          </w:rPr>
          <w:t>（</w:t>
        </w:r>
      </w:ins>
      <w:ins w:id="10742" w:author="hjdk" w:date="2024-01-05T16:19:00Z">
        <w:r>
          <w:rPr>
            <w:rFonts w:eastAsia="仿宋_GB2312;仿宋" w:cs="仿宋_GB2312;仿宋" w:ascii="仿宋_GB2312;仿宋" w:hAnsi="仿宋_GB2312;仿宋"/>
            <w:strike w:val="false"/>
            <w:dstrike w:val="false"/>
            <w:color w:val="000000"/>
            <w:sz w:val="32"/>
            <w:szCs w:val="32"/>
            <w:lang w:val="en-US"/>
          </w:rPr>
          <w:t>00011910600Y</w:t>
        </w:r>
      </w:ins>
      <w:ins w:id="10743" w:author="hjdk" w:date="2024-01-05T16:19:00Z">
        <w:r>
          <w:rPr>
            <w:rFonts w:ascii="仿宋_GB2312;仿宋" w:hAnsi="仿宋_GB2312;仿宋" w:cs="仿宋_GB2312;仿宋" w:eastAsia="仿宋_GB2312;仿宋"/>
            <w:strike w:val="false"/>
            <w:dstrike w:val="false"/>
            <w:color w:val="000000"/>
            <w:sz w:val="32"/>
            <w:szCs w:val="32"/>
            <w:lang w:val="en-US" w:eastAsia="zh-CN"/>
          </w:rPr>
          <w:t>）</w:t>
        </w:r>
      </w:ins>
      <w:del w:id="10744" w:author="hjdk" w:date="2024-01-05T16:19:00Z">
        <w:r>
          <w:rPr>
            <w:rFonts w:ascii="宋体" w:hAnsi="宋体" w:cs="方正仿宋_GBK;Arial Unicode MS" w:eastAsia="方正仿宋_GBK;Arial Unicode MS"/>
            <w:strike w:val="false"/>
            <w:dstrike w:val="false"/>
            <w:color w:val="000000"/>
            <w:sz w:val="28"/>
            <w:szCs w:val="28"/>
            <w:lang w:val="en-US" w:eastAsia="zh-CN"/>
          </w:rPr>
          <w:delText>【</w:delText>
        </w:r>
      </w:del>
      <w:del w:id="10745" w:author="hjdk" w:date="2024-01-05T16:19:00Z">
        <w:r>
          <w:rPr>
            <w:rFonts w:eastAsia="方正仿宋_GBK;Arial Unicode MS" w:cs="方正仿宋_GBK;Arial Unicode MS" w:ascii="宋体" w:hAnsi="宋体"/>
            <w:strike w:val="false"/>
            <w:dstrike w:val="false"/>
            <w:color w:val="000000"/>
            <w:sz w:val="28"/>
            <w:szCs w:val="28"/>
            <w:lang w:val="en-US"/>
          </w:rPr>
          <w:delText>00011910600Y</w:delText>
        </w:r>
      </w:del>
      <w:del w:id="10746" w:author="hjdk" w:date="2024-01-05T16:19: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表审批（</w:t>
      </w:r>
      <w:ins w:id="10747" w:author="hjdk" w:date="2024-01-05T16:19:00Z">
        <w:r>
          <w:rPr>
            <w:rFonts w:eastAsia="仿宋_GB2312;仿宋" w:cs="仿宋_GB2312;仿宋" w:ascii="仿宋_GB2312;仿宋" w:hAnsi="仿宋_GB2312;仿宋"/>
            <w:strike w:val="false"/>
            <w:dstrike w:val="false"/>
            <w:color w:val="000000"/>
            <w:sz w:val="32"/>
            <w:szCs w:val="32"/>
            <w:lang w:val="en-US"/>
          </w:rPr>
          <w:t>000119106008</w:t>
        </w:r>
      </w:ins>
      <w:del w:id="10748" w:author="hjdk" w:date="2024-01-05T16:19: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749" w:author="hjdk" w:date="2024-01-05T16:19:00Z">
        <w:r>
          <w:rPr>
            <w:rFonts w:ascii="宋体" w:hAnsi="宋体" w:cs="方正仿宋_GBK;Arial Unicode MS" w:eastAsia="方正仿宋_GBK;Arial Unicode MS"/>
            <w:strike w:val="false"/>
            <w:dstrike w:val="false"/>
            <w:color w:val="000000"/>
            <w:sz w:val="28"/>
            <w:szCs w:val="28"/>
            <w:lang w:val="en-US"/>
          </w:rPr>
          <w:delText>【</w:delText>
        </w:r>
      </w:del>
      <w:del w:id="10750" w:author="hjdk" w:date="2024-01-05T16:19:00Z">
        <w:r>
          <w:rPr>
            <w:rFonts w:eastAsia="方正仿宋_GBK;Arial Unicode MS" w:cs="方正仿宋_GBK;Arial Unicode MS" w:ascii="宋体" w:hAnsi="宋体"/>
            <w:strike w:val="false"/>
            <w:dstrike w:val="false"/>
            <w:color w:val="000000"/>
            <w:sz w:val="28"/>
            <w:szCs w:val="28"/>
            <w:lang w:val="en-US"/>
          </w:rPr>
          <w:delText>000119106008</w:delText>
        </w:r>
      </w:del>
      <w:del w:id="10751" w:author="hjdk" w:date="2024-01-05T16:19: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600"/>
        <w:ind w:firstLine="56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生产建设项目水土保持方案报告表审批</w:t>
      </w:r>
      <w:del w:id="10752" w:author="hjdk" w:date="2024-01-05T16:19: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首次申请）</w:t>
      </w:r>
      <w:r>
        <w:rPr>
          <w:rFonts w:eastAsia="仿宋_GB2312;仿宋" w:cs="仿宋_GB2312;仿宋" w:ascii="仿宋_GB2312;仿宋" w:hAnsi="仿宋_GB2312;仿宋"/>
          <w:strike w:val="false"/>
          <w:dstrike w:val="false"/>
          <w:color w:val="000000"/>
          <w:sz w:val="32"/>
          <w:szCs w:val="32"/>
          <w:lang w:val="en-US" w:eastAsia="zh-CN"/>
        </w:rPr>
        <w:t>(00011910600801)</w:t>
      </w:r>
    </w:p>
    <w:p>
      <w:pPr>
        <w:pStyle w:val="Normal"/>
        <w:numPr>
          <w:ilvl w:val="0"/>
          <w:numId w:val="0"/>
        </w:numPr>
        <w:spacing w:lineRule="exact" w:line="600"/>
        <w:ind w:firstLine="56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color w:val="000000"/>
          <w:sz w:val="32"/>
          <w:szCs w:val="32"/>
        </w:rPr>
        <w:t>《云南省水利厅关于赋予中国老挝磨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磨丁经济合作区管委会行使部分省级行政职权事项的公告》（省水利厅通告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753"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754"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numPr>
          <w:ilvl w:val="0"/>
          <w:numId w:val="0"/>
        </w:numPr>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一式三份。</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报告表，一式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10755" w:author="hjdk" w:date="2024-01-05T16:20:00Z"/>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10756" w:author="hjdk" w:date="2024-01-05T16:20:00Z"/>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ascii="仿宋_GB2312;仿宋" w:hAnsi="仿宋_GB2312;仿宋" w:cs="仿宋_GB2312;仿宋" w:eastAsia="仿宋_GB2312;仿宋"/>
          <w:b w:val="false"/>
          <w:bCs w:val="false"/>
          <w:strike w:val="false"/>
          <w:dstrike w:val="false"/>
          <w:color w:val="000000"/>
          <w:sz w:val="32"/>
          <w:szCs w:val="32"/>
          <w:lang w:val="en-US" w:eastAsia="zh-CN"/>
        </w:rPr>
        <w:t>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758" w:author="hjdk" w:date="2024-01-26T17:52: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757" w:author="hjdk" w:date="2024-01-26T17:52: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del w:id="10759"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760"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762" w:author="hjdk" w:date="2024-01-05T16:21:00Z"/>
        </w:rPr>
      </w:pPr>
      <w:del w:id="10761" w:author="hjdk" w:date="2024-01-05T16:21: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764" w:author="hjdk" w:date="2024-01-05T16:21:00Z"/>
        </w:rPr>
      </w:pPr>
      <w:del w:id="10763" w:author="hjdk" w:date="2024-01-05T16:21: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766" w:author="hjdk" w:date="2024-01-05T16:21:00Z"/>
        </w:rPr>
      </w:pPr>
      <w:del w:id="10765" w:author="hjdk" w:date="2024-01-05T16:21: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768" w:author="hjdk" w:date="2024-01-05T16:21:00Z"/>
        </w:rPr>
      </w:pPr>
      <w:del w:id="10767" w:author="hjdk" w:date="2024-01-05T16:21:00Z">
        <w:r>
          <w:rPr>
            <w:rFonts w:eastAsia="黑体" w:cs="Times New Roman" w:ascii="宋体" w:hAnsi="宋体"/>
            <w:b w:val="false"/>
            <w:bCs w:val="false"/>
            <w:strike w:val="false"/>
            <w:dstrike w:val="false"/>
            <w:color w:val="000000"/>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0770" w:author="hjdk" w:date="2024-01-05T16:21:00Z"/>
        </w:rPr>
      </w:pPr>
      <w:del w:id="10769" w:author="hjdk" w:date="2024-01-05T16:21:00Z">
        <w:r>
          <w:rPr>
            <w:rFonts w:eastAsia="黑体" w:cs="Times New Roman" w:ascii="宋体" w:hAnsi="宋体"/>
            <w:b w:val="false"/>
            <w:bCs w:val="false"/>
            <w:strike w:val="false"/>
            <w:dstrike w:val="false"/>
            <w:color w:val="000000"/>
            <w:sz w:val="28"/>
            <w:szCs w:val="28"/>
            <w:lang w:val="en-US" w:eastAsia="zh-CN"/>
          </w:rPr>
        </w:r>
      </w:del>
    </w:p>
    <w:p>
      <w:pPr>
        <w:pStyle w:val="Normal"/>
        <w:jc w:val="center"/>
        <w:rPr>
          <w:rFonts w:ascii="宋体" w:hAnsi="宋体" w:eastAsia="方正小标宋_GBK" w:cs="方正小标宋_GBK"/>
          <w:b w:val="false"/>
          <w:b w:val="false"/>
          <w:bCs w:val="false"/>
          <w:strike w:val="false"/>
          <w:dstrike w:val="false"/>
          <w:color w:val="000000"/>
          <w:sz w:val="40"/>
          <w:szCs w:val="40"/>
          <w:highlight w:val="none"/>
          <w:lang w:val="en-US" w:eastAsia="zh-CN"/>
          <w:ins w:id="10772" w:author="hjdk" w:date="2024-01-26T18:12:00Z"/>
        </w:rPr>
      </w:pPr>
      <w:ins w:id="10771" w:author="hjdk" w:date="2024-01-26T18:12:00Z">
        <w:r>
          <w:rPr>
            <w:rFonts w:eastAsia="方正小标宋_GBK" w:cs="方正小标宋_GBK" w:ascii="宋体" w:hAnsi="宋体"/>
            <w:b w:val="false"/>
            <w:bCs w:val="false"/>
            <w:strike w:val="false"/>
            <w:dstrike w:val="false"/>
            <w:color w:val="000000"/>
            <w:sz w:val="40"/>
            <w:szCs w:val="40"/>
            <w:lang w:val="en-US" w:eastAsia="zh-CN"/>
          </w:rPr>
        </w:r>
      </w:ins>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生产建设项目水土保持方案报告表审批</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10773" w:author="hjdk" w:date="2024-01-05T16:21: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10774" w:author="hjdk" w:date="2024-01-05T16:21: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变更申请）</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10775" w:author="hjdk" w:date="2024-01-05T16:21: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600802</w:t>
      </w:r>
      <w:del w:id="10776" w:author="hjdk" w:date="2024-01-05T16:21: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生产建设项目水土保持方案审批</w:t>
      </w:r>
      <w:ins w:id="10777" w:author="hjdk" w:date="2024-01-05T16:21:00Z">
        <w:r>
          <w:rPr>
            <w:rFonts w:ascii="仿宋_GB2312;仿宋" w:hAnsi="仿宋_GB2312;仿宋" w:cs="仿宋_GB2312;仿宋" w:eastAsia="仿宋_GB2312;仿宋"/>
            <w:strike w:val="false"/>
            <w:dstrike w:val="false"/>
            <w:color w:val="000000"/>
            <w:sz w:val="32"/>
            <w:szCs w:val="32"/>
            <w:lang w:val="en-US" w:eastAsia="zh-CN"/>
          </w:rPr>
          <w:t>（</w:t>
        </w:r>
      </w:ins>
      <w:ins w:id="10778" w:author="hjdk" w:date="2024-01-05T16:21:00Z">
        <w:r>
          <w:rPr>
            <w:rFonts w:eastAsia="仿宋_GB2312;仿宋" w:cs="仿宋_GB2312;仿宋" w:ascii="仿宋_GB2312;仿宋" w:hAnsi="仿宋_GB2312;仿宋"/>
            <w:strike w:val="false"/>
            <w:dstrike w:val="false"/>
            <w:color w:val="000000"/>
            <w:sz w:val="32"/>
            <w:szCs w:val="32"/>
            <w:lang w:val="en-US"/>
          </w:rPr>
          <w:t>00011910600Y</w:t>
        </w:r>
      </w:ins>
      <w:ins w:id="10779" w:author="hjdk" w:date="2024-01-05T16:21:00Z">
        <w:r>
          <w:rPr>
            <w:rFonts w:ascii="仿宋_GB2312;仿宋" w:hAnsi="仿宋_GB2312;仿宋" w:cs="仿宋_GB2312;仿宋" w:eastAsia="仿宋_GB2312;仿宋"/>
            <w:strike w:val="false"/>
            <w:dstrike w:val="false"/>
            <w:color w:val="000000"/>
            <w:sz w:val="32"/>
            <w:szCs w:val="32"/>
            <w:lang w:val="en-US" w:eastAsia="zh-CN"/>
          </w:rPr>
          <w:t>）</w:t>
        </w:r>
      </w:ins>
      <w:del w:id="10780" w:author="hjdk" w:date="2024-01-05T16:21:00Z">
        <w:r>
          <w:rPr>
            <w:rFonts w:ascii="宋体" w:hAnsi="宋体" w:cs="方正仿宋_GBK;Arial Unicode MS" w:eastAsia="方正仿宋_GBK;Arial Unicode MS"/>
            <w:strike w:val="false"/>
            <w:dstrike w:val="false"/>
            <w:color w:val="000000"/>
            <w:sz w:val="28"/>
            <w:szCs w:val="28"/>
            <w:lang w:val="en-US" w:eastAsia="zh-CN"/>
          </w:rPr>
          <w:delText>【</w:delText>
        </w:r>
      </w:del>
      <w:del w:id="10781" w:author="hjdk" w:date="2024-01-05T16:21:00Z">
        <w:r>
          <w:rPr>
            <w:rFonts w:eastAsia="方正仿宋_GBK;Arial Unicode MS" w:cs="方正仿宋_GBK;Arial Unicode MS" w:ascii="宋体" w:hAnsi="宋体"/>
            <w:strike w:val="false"/>
            <w:dstrike w:val="false"/>
            <w:color w:val="000000"/>
            <w:sz w:val="28"/>
            <w:szCs w:val="28"/>
            <w:lang w:val="en-US"/>
          </w:rPr>
          <w:delText>00011910600Y</w:delText>
        </w:r>
      </w:del>
      <w:del w:id="10782" w:author="hjdk" w:date="2024-01-05T16:21: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生产建设项目水土保持方案报告表审批（</w:t>
      </w:r>
      <w:ins w:id="10783" w:author="hjdk" w:date="2024-01-05T16:21:00Z">
        <w:r>
          <w:rPr>
            <w:rFonts w:eastAsia="仿宋_GB2312;仿宋" w:cs="仿宋_GB2312;仿宋" w:ascii="仿宋_GB2312;仿宋" w:hAnsi="仿宋_GB2312;仿宋"/>
            <w:strike w:val="false"/>
            <w:dstrike w:val="false"/>
            <w:color w:val="000000"/>
            <w:sz w:val="32"/>
            <w:szCs w:val="32"/>
            <w:lang w:val="en-US"/>
          </w:rPr>
          <w:t>000119106008</w:t>
        </w:r>
      </w:ins>
      <w:del w:id="10784" w:author="hjdk" w:date="2024-01-05T16:21: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10785" w:author="hjdk" w:date="2024-01-05T16:21:00Z">
        <w:r>
          <w:rPr>
            <w:rFonts w:ascii="宋体" w:hAnsi="宋体" w:cs="方正仿宋_GBK;Arial Unicode MS" w:eastAsia="方正仿宋_GBK;Arial Unicode MS"/>
            <w:strike w:val="false"/>
            <w:dstrike w:val="false"/>
            <w:color w:val="000000"/>
            <w:sz w:val="28"/>
            <w:szCs w:val="28"/>
            <w:lang w:val="en-US"/>
          </w:rPr>
          <w:delText>【</w:delText>
        </w:r>
      </w:del>
      <w:del w:id="10786" w:author="hjdk" w:date="2024-01-05T16:21:00Z">
        <w:r>
          <w:rPr>
            <w:rFonts w:eastAsia="方正仿宋_GBK;Arial Unicode MS" w:cs="方正仿宋_GBK;Arial Unicode MS" w:ascii="宋体" w:hAnsi="宋体"/>
            <w:strike w:val="false"/>
            <w:dstrike w:val="false"/>
            <w:color w:val="000000"/>
            <w:sz w:val="28"/>
            <w:szCs w:val="28"/>
            <w:lang w:val="en-US"/>
          </w:rPr>
          <w:delText>000119106008</w:delText>
        </w:r>
      </w:del>
      <w:del w:id="10787" w:author="hjdk" w:date="2024-01-05T16:21: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spacing w:lineRule="auto" w:line="36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生产建设项目水土保持方案报告表审批</w:t>
      </w:r>
      <w:del w:id="10788" w:author="hjdk" w:date="2024-01-05T16:21: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申请）</w:t>
      </w:r>
      <w:r>
        <w:rPr>
          <w:rFonts w:eastAsia="仿宋_GB2312;仿宋" w:cs="仿宋_GB2312;仿宋" w:ascii="仿宋_GB2312;仿宋" w:hAnsi="仿宋_GB2312;仿宋"/>
          <w:strike w:val="false"/>
          <w:dstrike w:val="false"/>
          <w:color w:val="000000"/>
          <w:sz w:val="32"/>
          <w:szCs w:val="32"/>
          <w:lang w:val="en-US" w:eastAsia="zh-CN"/>
        </w:rPr>
        <w:t>(00011910600802)</w:t>
      </w:r>
    </w:p>
    <w:p>
      <w:pPr>
        <w:pStyle w:val="Normal"/>
        <w:numPr>
          <w:ilvl w:val="0"/>
          <w:numId w:val="0"/>
        </w:numPr>
        <w:spacing w:lineRule="exact" w:line="600"/>
        <w:ind w:firstLine="56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6</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授予滇中新区管委会行使部分省级行政职权等事项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云南省人民政府关于向中国（云南）自由贸易试验区各片区管委会下放第一批省级管理权限的决定》（云政发〔</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color w:val="000000"/>
          <w:sz w:val="32"/>
          <w:szCs w:val="32"/>
        </w:rPr>
        <w:t>《云南省水利厅关于赋予中国老挝磨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磨丁经济合作区管委会行使部分省级行政职权事项的公告》（省水利厅通告 〔</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5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土保持法实施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云南省水土保持条例》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w:t>
      </w:r>
      <w:r>
        <w:rPr>
          <w:rFonts w:eastAsia="仿宋_GB2312;仿宋" w:cs="仿宋_GB2312;仿宋" w:ascii="仿宋_GB2312;仿宋" w:hAnsi="仿宋_GB2312;仿宋"/>
          <w:b w:val="false"/>
          <w:bCs w:val="false"/>
          <w:strike w:val="false"/>
          <w:dstrike w:val="false"/>
          <w:color w:val="000000"/>
          <w:sz w:val="32"/>
          <w:szCs w:val="32"/>
          <w:lang w:val="en-US" w:eastAsia="zh-CN"/>
        </w:rPr>
        <w:t>&lt;</w:t>
      </w:r>
      <w:r>
        <w:rPr>
          <w:rFonts w:ascii="仿宋_GB2312;仿宋" w:hAnsi="仿宋_GB2312;仿宋" w:cs="仿宋_GB2312;仿宋" w:eastAsia="仿宋_GB2312;仿宋"/>
          <w:b w:val="false"/>
          <w:bCs w:val="false"/>
          <w:strike w:val="false"/>
          <w:dstrike w:val="false"/>
          <w:color w:val="000000"/>
          <w:sz w:val="32"/>
          <w:szCs w:val="32"/>
          <w:lang w:val="en-US" w:eastAsia="zh-CN"/>
        </w:rPr>
        <w:t>水利部流域管理机构生产建设项目水土保持监督检查办法（试行）</w:t>
      </w:r>
      <w:r>
        <w:rPr>
          <w:rFonts w:eastAsia="仿宋_GB2312;仿宋" w:cs="仿宋_GB2312;仿宋" w:ascii="仿宋_GB2312;仿宋" w:hAnsi="仿宋_GB2312;仿宋"/>
          <w:b w:val="false"/>
          <w:bCs w:val="false"/>
          <w:strike w:val="false"/>
          <w:dstrike w:val="false"/>
          <w:color w:val="000000"/>
          <w:sz w:val="32"/>
          <w:szCs w:val="32"/>
          <w:lang w:val="en-US" w:eastAsia="zh-CN"/>
        </w:rPr>
        <w:t>&gt;</w:t>
      </w:r>
      <w:r>
        <w:rPr>
          <w:rFonts w:ascii="仿宋_GB2312;仿宋" w:hAnsi="仿宋_GB2312;仿宋" w:cs="仿宋_GB2312;仿宋" w:eastAsia="仿宋_GB2312;仿宋"/>
          <w:b w:val="false"/>
          <w:bCs w:val="false"/>
          <w:strike w:val="false"/>
          <w:dstrike w:val="false"/>
          <w:color w:val="000000"/>
          <w:sz w:val="32"/>
          <w:szCs w:val="32"/>
          <w:lang w:val="en-US" w:eastAsia="zh-CN"/>
        </w:rPr>
        <w:t>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3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监督管理办法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实施生产建设项目水土保持信用监管“两单”制度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57</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进一步优化开发区内生产建设项目水土保持管理工作的意见》（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35</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印发生产建设项目水土保持问题分类和责任追究标准的通知》（办水保函〔</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64</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10789"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790"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应当符合法律法规和标准规范的要求。存在下列情形之一的，不予行政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土流失防治目标、防治责任范围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弃土弃渣未开展综合利用调查或者综合利用方案不可行，取土场、弃渣场位置不明确、选址不合理的；（</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表土资源保护利用措施不明确，水土保持措施配置不合理、体系不完整、等级标准不明确的；（</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选址选线涉及水土流失重点预防区、重点治理区，但未按照水土保持标准、规范等要求优化建设方案、提高水土保持措施等级的；（</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基础资料数据明显不实，内容存在重大缺陷、遗漏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优化审批方式，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上的生产建设项目（以下简称项目）应当编制水土保持方案报告书，征占地面积在</w:t>
      </w:r>
      <w:r>
        <w:rPr>
          <w:rFonts w:eastAsia="仿宋_GB2312;仿宋" w:cs="仿宋_GB2312;仿宋" w:ascii="仿宋_GB2312;仿宋" w:hAnsi="仿宋_GB2312;仿宋"/>
          <w:b w:val="false"/>
          <w:bCs w:val="false"/>
          <w:strike w:val="false"/>
          <w:dstrike w:val="false"/>
          <w:color w:val="000000"/>
          <w:sz w:val="32"/>
          <w:szCs w:val="32"/>
          <w:lang w:val="en-US" w:eastAsia="zh-CN"/>
        </w:rPr>
        <w:t>0.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公顷以下或者挖填土石方总量在</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千立方米以上</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流域管理机构和地方各级水行政主管部门开展跟踪检查，应当采取遥感监管、现场检查、书面检查、“互联网</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监管”相结合的方式，实现在建项目全覆盖。</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现场检查随机确定检查对象，每年现场检查的比例不低于本级审批方案项目的</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对有举报线索、不及时整改、不按规定提交水土保持监测季报和纳入重点监管对象的项目应当开展现场检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建立水土保持信用体系，全面实行水土保持信用监管。</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各地要以组织实施水土保持遥感监管为契机，切实提升水土保持监管能力和手段，及时精准发现、严格认定和严肃查处水土保持违法违规行为。</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行政许可承诺书（变更），一式三份</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变更报告表，一式三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生产建设单位申请审批水土保持方案的，应当向有审批权的水行政主管部门提交申请，提供水土保持方案报告书或者水土保持方案报告表一式三份。</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提交申请材料。申请材料包括水土保持行政许可承诺书和水土保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受理。</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查。</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决定。</w:t>
      </w:r>
    </w:p>
    <w:p>
      <w:pPr>
        <w:pStyle w:val="Normal"/>
        <w:spacing w:lineRule="auto" w:line="36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ins w:id="10791" w:author="hjdk" w:date="2024-01-05T16:22:00Z"/>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水事活动，依法需要取得水行政许可的，应当直接向有水行政许可权的水行政许可实施机关提出申请。……</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在水行政许可实施机关作出水行政许可决定之前，可以书面申请撤回水行政许可申请。</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5</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实施机关作出准予水行政许可的决定，需要颁发水行政许可证件、证书的，应当自作出水行政许可决定之日起十日内向申请人颁发、送达。</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ins w:id="10792" w:author="hjdk" w:date="2024-01-05T16:22:00Z"/>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主管部门应当自收到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依法作出受理或者不予受理的决定。</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进一步深化“放管服”改革全面加强水土保持监管的意见》（水保〔</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部办公厅关于做好生产建设项目水土保持承诺制管理的通知》（办水保〔</w:t>
      </w:r>
      <w:r>
        <w:rPr>
          <w:rFonts w:eastAsia="仿宋_GB2312;仿宋" w:cs="仿宋_GB2312;仿宋" w:ascii="仿宋_GB2312;仿宋" w:hAnsi="仿宋_GB2312;仿宋"/>
          <w:b w:val="false"/>
          <w:bCs w:val="false"/>
          <w:strike w:val="false"/>
          <w:dstrike w:val="false"/>
          <w:color w:val="000000"/>
          <w:sz w:val="32"/>
          <w:szCs w:val="32"/>
          <w:lang w:val="en-US" w:eastAsia="zh-CN"/>
        </w:rPr>
        <w:t>2020</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0</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办理程序</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自主公开。水土保持方案在报批前，生产建设单位应当通过其网站、生产建设项目所在地公共媒体网站或者相关政府网站向社会公开拟报批的水土保持方案全文，且持续公开期限不得少于</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对于公众提出的问题和意见，生产建设单位应当逐一处理与回应，并在水土保持行政许可承诺书中予以说明。</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auto" w:line="360"/>
        <w:ind w:firstLine="56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生产建设单位取得水土保持方案准予许可决定后，生产建设项目方可开工建设。……</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auto" w:line="360"/>
        <w:ind w:firstLine="560"/>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对水土保持方案报告表，实行承诺制管理。申请人依法履行承诺手续，水行政主管部门在受理后即时办结。</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ascii="仿宋_GB2312;仿宋" w:hAnsi="仿宋_GB2312;仿宋" w:cs="仿宋_GB2312;仿宋" w:eastAsia="仿宋_GB2312;仿宋"/>
          <w:b w:val="false"/>
          <w:bCs w:val="false"/>
          <w:strike w:val="false"/>
          <w:dstrike w:val="false"/>
          <w:color w:val="000000"/>
          <w:sz w:val="32"/>
          <w:szCs w:val="32"/>
          <w:lang w:val="en-US" w:eastAsia="zh-CN"/>
        </w:rPr>
        <w:t>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生产建设项目水土保持方案管理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经批准后存在下列情形之一的，生产建设单位应当补充或者修改水土保持方案，报原审批部门审批：（一）工程扰动新涉及水土流失重点预防区或者重点治理区的；（二）水土流失防治责任范围或者开挖填筑土石方总量增加</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三）线型工程山区、丘陵区部分线路横向位移超过</w:t>
      </w:r>
      <w:r>
        <w:rPr>
          <w:rFonts w:eastAsia="仿宋_GB2312;仿宋" w:cs="仿宋_GB2312;仿宋" w:ascii="仿宋_GB2312;仿宋" w:hAnsi="仿宋_GB2312;仿宋"/>
          <w:b w:val="false"/>
          <w:bCs w:val="false"/>
          <w:strike w:val="false"/>
          <w:dstrike w:val="false"/>
          <w:color w:val="000000"/>
          <w:sz w:val="32"/>
          <w:szCs w:val="32"/>
          <w:lang w:val="en-US" w:eastAsia="zh-CN"/>
        </w:rPr>
        <w:t>300</w:t>
      </w:r>
      <w:r>
        <w:rPr>
          <w:rFonts w:ascii="仿宋_GB2312;仿宋" w:hAnsi="仿宋_GB2312;仿宋" w:cs="仿宋_GB2312;仿宋" w:eastAsia="仿宋_GB2312;仿宋"/>
          <w:b w:val="false"/>
          <w:bCs w:val="false"/>
          <w:strike w:val="false"/>
          <w:dstrike w:val="false"/>
          <w:color w:val="000000"/>
          <w:sz w:val="32"/>
          <w:szCs w:val="32"/>
          <w:lang w:val="en-US" w:eastAsia="zh-CN"/>
        </w:rPr>
        <w:t>米的长度累计达到该部分线路长度</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四）表土剥离量或者植物措施总面积减少</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以上的；（五）水土保持重要单位工程措施发生变化，可能导致水土保持功能显著降低或者丧失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因工程扰动范围减少，相应表土剥离和植物措施数量减少的，不需要补充或者修改水土保持方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水土保持方案确定的弃渣场以外新设弃渣场的，或者因弃渣量增加导致弃渣场等级提高的，生产建设单位应当开展弃渣减量化、资源化论证，并在弃渣前编制水土保持方案补充报告，报原审批部门审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宋体" w:hAnsi="宋体" w:eastAsia="仿宋GB2312;仿宋" w:cs="Times New Roman"/>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土保持方案自批准之日起满</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年，生产建设项目方开工建设的，其水土保持方案应当报原审批部门重新审核。原审批部门应当自收到生产建设项目水土保持方案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审核意见书面通知生产建设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794" w:author="hjdk" w:date="2024-01-26T17:54:00Z"/>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ins w:id="10793" w:author="hjdk" w:date="2024-01-26T17:54: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10796" w:author="hjdk" w:date="2024-01-26T17:55: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10795" w:author="hjdk" w:date="2024-01-26T17:54: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56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del w:id="10797"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10798" w:author="hjdk" w:date="2024-01-05T16:1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0">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7.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8:39:00Z</dcterms:created>
  <dc:creator>49152</dc:creator>
  <dc:description/>
  <dc:language>en-US</dc:language>
  <cp:lastModifiedBy>hjdk</cp:lastModifiedBy>
  <cp:lastPrinted>2023-10-08T00:05:00Z</cp:lastPrinted>
  <dcterms:modified xsi:type="dcterms:W3CDTF">2024-01-26T10:12: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49A7EDAB4483DA45D2925EECE6419</vt:lpwstr>
  </property>
  <property fmtid="{D5CDD505-2E9C-101B-9397-08002B2CF9AE}" pid="3" name="KSOProductBuildVer">
    <vt:lpwstr>2052-12.1.0.16250</vt:lpwstr>
  </property>
  <property fmtid="{D5CDD505-2E9C-101B-9397-08002B2CF9AE}" pid="4" name="commondata">
    <vt:lpwstr>commondata</vt:lpwstr>
  </property>
</Properties>
</file>